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3.png" ContentType="image/png"/>
  <Override PartName="/word/media/image21.png" ContentType="image/png"/>
  <Override PartName="/word/media/image16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18.png" ContentType="image/png"/>
  <Override PartName="/word/media/image15.gif" ContentType="image/gif"/>
  <Override PartName="/word/media/image5.jpeg" ContentType="image/jpeg"/>
  <Override PartName="/word/media/image19.gif" ContentType="image/gif"/>
  <Override PartName="/word/media/image1.png" ContentType="image/png"/>
  <Override PartName="/word/media/image26.png" ContentType="image/png"/>
  <Override PartName="/word/media/image17.jpeg" ContentType="image/jpeg"/>
  <Override PartName="/word/media/image27.jpeg" ContentType="image/jpeg"/>
  <Override PartName="/word/media/image10.png" ContentType="image/png"/>
  <Override PartName="/word/media/image13.png" ContentType="image/png"/>
  <Override PartName="/word/media/image12.jpeg" ContentType="image/jpeg"/>
  <Override PartName="/word/media/image35.wmf" ContentType="image/x-wmf"/>
  <Override PartName="/word/media/image30.jpeg" ContentType="image/jpeg"/>
  <Override PartName="/word/media/image37.wmf" ContentType="image/x-wmf"/>
  <Override PartName="/word/media/image34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jpeg" ContentType="image/jpeg"/>
  <Override PartName="/word/media/image33.wmf" ContentType="image/x-wmf"/>
  <Override PartName="/word/media/image29.jpeg" ContentType="image/jpeg"/>
  <Override PartName="/word/media/image40.wmf" ContentType="image/x-wmf"/>
  <Override PartName="/word/media/image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38.wmf" ContentType="image/x-wmf"/>
  <Override PartName="/word/media/image4.jpeg" ContentType="image/jpeg"/>
  <Override PartName="/word/media/image25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Images: Chapitre 4, Première Etape: Part 1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89"/>
        <w:gridCol w:w="2160"/>
        <w:gridCol w:w="2250"/>
        <w:gridCol w:w="2088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9670" cy="13722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4755" cy="120967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0115" cy="113474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1415" cy="99060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0750" cy="122618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315" cy="13119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136588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9820" cy="1125855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1203960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8695" cy="95440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7625" cy="895985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894715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6975" cy="1041400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04838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10363" t="-14" r="1747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115" cy="1047115"/>
                  <wp:effectExtent l="0" t="0" r="0" b="0"/>
                  <wp:docPr id="1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6185" cy="125539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1076960"/>
                  <wp:effectExtent l="0" t="0" r="0" b="0"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15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7765" cy="934720"/>
                  <wp:effectExtent l="0" t="0" r="0" b="0"/>
                  <wp:docPr id="1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7615" cy="856615"/>
                  <wp:effectExtent l="0" t="0" r="0" b="0"/>
                  <wp:docPr id="1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4750" cy="8572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9050" cy="105600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0470" cy="103632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0075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02044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81735" cy="1009015"/>
                  <wp:effectExtent l="0" t="0" r="0" b="0"/>
                  <wp:docPr id="2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05510</wp:posOffset>
                      </wp:positionV>
                      <wp:extent cx="361950" cy="51435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40.5pt;mso-wrap-distance-left:9.05pt;mso-wrap-distance-right:9.05pt;mso-wrap-distance-top:0pt;mso-wrap-distance-bottom:0pt;margin-top:71.3pt;mso-position-vertical-relative:text;margin-left:5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5030" cy="11017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69240</wp:posOffset>
                      </wp:positionV>
                      <wp:extent cx="361950" cy="51435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40.5pt;mso-wrap-distance-left:9.05pt;mso-wrap-distance-right:9.05pt;mso-wrap-distance-top:0pt;mso-wrap-distance-bottom:0pt;margin-top:21.2pt;mso-position-vertical-relative:text;margin-left:6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   I 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25525" cy="115443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    we do</w:t>
            </w:r>
          </w:p>
          <w:p>
            <w:pPr>
              <w:pStyle w:val="Normal"/>
              <w:rPr>
                <w:sz w:val="9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77595" cy="107759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9    they d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036BA6"/>
                <w:sz w:val="17"/>
                <w:szCs w:val="17"/>
              </w:rPr>
              <w:drawing>
                <wp:inline distT="0" distB="0" distL="0" distR="0">
                  <wp:extent cx="1332865" cy="1097280"/>
                  <wp:effectExtent l="0" t="0" r="0" b="0"/>
                  <wp:docPr id="31" name="ibafSlideshowImg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bafSlideshowImg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7971" t="16321" r="17971" b="108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   you do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1540" cy="95694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  <w:t>Images: Chapitre 4, Première Etape: Part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781"/>
        <w:gridCol w:w="2948"/>
        <w:gridCol w:w="271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4745" cy="120205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020" cy="143637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8135" cy="1504315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8575" cy="1438275"/>
                  <wp:effectExtent l="0" t="0" r="0" b="0"/>
                  <wp:docPr id="3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020" cy="1104265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6535" cy="1275080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401445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0485" cy="1390650"/>
                  <wp:effectExtent l="0" t="0" r="0" b="0"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7615" cy="1469390"/>
                  <wp:effectExtent l="0" t="0" r="0" b="0"/>
                  <wp:docPr id="4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1420" cy="1535430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9380" cy="1580515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3205" cy="124904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1890" cy="1303655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5400" cy="129540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1295280"/>
                                <a:chOff x="0" y="0"/>
                                <a:chExt cx="1295280" cy="1295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5280" cy="129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95280" cy="129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95280" cy="129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84600"/>
                                    <a:ext cx="1127160" cy="11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5" h="1776">
                                        <a:moveTo>
                                          <a:pt x="0" y="0"/>
                                        </a:moveTo>
                                        <a:lnTo>
                                          <a:pt x="1774" y="1776"/>
                                        </a:lnTo>
                                        <a:lnTo>
                                          <a:pt x="177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84600"/>
                                    <a:ext cx="1127160" cy="11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5" h="1776">
                                        <a:moveTo>
                                          <a:pt x="0" y="1776"/>
                                        </a:moveTo>
                                        <a:lnTo>
                                          <a:pt x="1775" y="177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7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198000"/>
                                    <a:ext cx="30600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2" h="484">
                                        <a:moveTo>
                                          <a:pt x="0" y="182"/>
                                        </a:moveTo>
                                        <a:lnTo>
                                          <a:pt x="1" y="214"/>
                                        </a:lnTo>
                                        <a:lnTo>
                                          <a:pt x="6" y="244"/>
                                        </a:lnTo>
                                        <a:lnTo>
                                          <a:pt x="14" y="272"/>
                                        </a:lnTo>
                                        <a:lnTo>
                                          <a:pt x="24" y="299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52" y="351"/>
                                        </a:lnTo>
                                        <a:lnTo>
                                          <a:pt x="68" y="374"/>
                                        </a:lnTo>
                                        <a:lnTo>
                                          <a:pt x="88" y="396"/>
                                        </a:lnTo>
                                        <a:lnTo>
                                          <a:pt x="110" y="415"/>
                                        </a:lnTo>
                                        <a:lnTo>
                                          <a:pt x="133" y="432"/>
                                        </a:lnTo>
                                        <a:lnTo>
                                          <a:pt x="157" y="447"/>
                                        </a:lnTo>
                                        <a:lnTo>
                                          <a:pt x="183" y="460"/>
                                        </a:lnTo>
                                        <a:lnTo>
                                          <a:pt x="211" y="470"/>
                                        </a:lnTo>
                                        <a:lnTo>
                                          <a:pt x="240" y="477"/>
                                        </a:lnTo>
                                        <a:lnTo>
                                          <a:pt x="269" y="482"/>
                                        </a:lnTo>
                                        <a:lnTo>
                                          <a:pt x="300" y="484"/>
                                        </a:lnTo>
                                        <a:lnTo>
                                          <a:pt x="313" y="484"/>
                                        </a:lnTo>
                                        <a:lnTo>
                                          <a:pt x="326" y="482"/>
                                        </a:lnTo>
                                        <a:lnTo>
                                          <a:pt x="338" y="481"/>
                                        </a:lnTo>
                                        <a:lnTo>
                                          <a:pt x="351" y="479"/>
                                        </a:lnTo>
                                        <a:lnTo>
                                          <a:pt x="363" y="477"/>
                                        </a:lnTo>
                                        <a:lnTo>
                                          <a:pt x="375" y="474"/>
                                        </a:lnTo>
                                        <a:lnTo>
                                          <a:pt x="387" y="471"/>
                                        </a:lnTo>
                                        <a:lnTo>
                                          <a:pt x="398" y="467"/>
                                        </a:lnTo>
                                        <a:lnTo>
                                          <a:pt x="410" y="463"/>
                                        </a:lnTo>
                                        <a:lnTo>
                                          <a:pt x="421" y="459"/>
                                        </a:lnTo>
                                        <a:lnTo>
                                          <a:pt x="431" y="454"/>
                                        </a:lnTo>
                                        <a:lnTo>
                                          <a:pt x="443" y="447"/>
                                        </a:lnTo>
                                        <a:lnTo>
                                          <a:pt x="453" y="442"/>
                                        </a:lnTo>
                                        <a:lnTo>
                                          <a:pt x="462" y="435"/>
                                        </a:lnTo>
                                        <a:lnTo>
                                          <a:pt x="473" y="429"/>
                                        </a:lnTo>
                                        <a:lnTo>
                                          <a:pt x="482" y="421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17" y="85"/>
                                        </a:lnTo>
                                        <a:lnTo>
                                          <a:pt x="10" y="108"/>
                                        </a:lnTo>
                                        <a:lnTo>
                                          <a:pt x="4" y="133"/>
                                        </a:lnTo>
                                        <a:lnTo>
                                          <a:pt x="1" y="157"/>
                                        </a:lnTo>
                                        <a:lnTo>
                                          <a:pt x="0" y="1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122400"/>
                                    <a:ext cx="3430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540">
                                        <a:moveTo>
                                          <a:pt x="540" y="301"/>
                                        </a:moveTo>
                                        <a:lnTo>
                                          <a:pt x="539" y="270"/>
                                        </a:lnTo>
                                        <a:lnTo>
                                          <a:pt x="534" y="240"/>
                                        </a:lnTo>
                                        <a:lnTo>
                                          <a:pt x="527" y="211"/>
                                        </a:lnTo>
                                        <a:lnTo>
                                          <a:pt x="516" y="185"/>
                                        </a:lnTo>
                                        <a:lnTo>
                                          <a:pt x="504" y="158"/>
                                        </a:lnTo>
                                        <a:lnTo>
                                          <a:pt x="488" y="133"/>
                                        </a:lnTo>
                                        <a:lnTo>
                                          <a:pt x="472" y="110"/>
                                        </a:lnTo>
                                        <a:lnTo>
                                          <a:pt x="452" y="88"/>
                                        </a:lnTo>
                                        <a:lnTo>
                                          <a:pt x="430" y="69"/>
                                        </a:lnTo>
                                        <a:lnTo>
                                          <a:pt x="408" y="52"/>
                                        </a:lnTo>
                                        <a:lnTo>
                                          <a:pt x="383" y="37"/>
                                        </a:lnTo>
                                        <a:lnTo>
                                          <a:pt x="356" y="24"/>
                                        </a:lnTo>
                                        <a:lnTo>
                                          <a:pt x="329" y="14"/>
                                        </a:lnTo>
                                        <a:lnTo>
                                          <a:pt x="300" y="7"/>
                                        </a:lnTo>
                                        <a:lnTo>
                                          <a:pt x="270" y="1"/>
                                        </a:lnTo>
                                        <a:lnTo>
                                          <a:pt x="239" y="0"/>
                                        </a:lnTo>
                                        <a:lnTo>
                                          <a:pt x="220" y="1"/>
                                        </a:lnTo>
                                        <a:lnTo>
                                          <a:pt x="203" y="3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1" y="14"/>
                                        </a:lnTo>
                                        <a:lnTo>
                                          <a:pt x="136" y="19"/>
                                        </a:lnTo>
                                        <a:lnTo>
                                          <a:pt x="119" y="25"/>
                                        </a:lnTo>
                                        <a:lnTo>
                                          <a:pt x="104" y="3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47" y="70"/>
                                        </a:lnTo>
                                        <a:lnTo>
                                          <a:pt x="34" y="81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1" y="106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421" y="540"/>
                                        </a:lnTo>
                                        <a:lnTo>
                                          <a:pt x="447" y="519"/>
                                        </a:lnTo>
                                        <a:lnTo>
                                          <a:pt x="471" y="494"/>
                                        </a:lnTo>
                                        <a:lnTo>
                                          <a:pt x="490" y="466"/>
                                        </a:lnTo>
                                        <a:lnTo>
                                          <a:pt x="508" y="437"/>
                                        </a:lnTo>
                                        <a:lnTo>
                                          <a:pt x="521" y="405"/>
                                        </a:lnTo>
                                        <a:lnTo>
                                          <a:pt x="532" y="372"/>
                                        </a:lnTo>
                                        <a:lnTo>
                                          <a:pt x="538" y="338"/>
                                        </a:lnTo>
                                        <a:lnTo>
                                          <a:pt x="540" y="3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c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650160"/>
                                    <a:ext cx="560880" cy="56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885">
                                        <a:moveTo>
                                          <a:pt x="883" y="885"/>
                                        </a:moveTo>
                                        <a:lnTo>
                                          <a:pt x="88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83" y="8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650160"/>
                                    <a:ext cx="1127160" cy="56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5" h="885">
                                        <a:moveTo>
                                          <a:pt x="0" y="885"/>
                                        </a:moveTo>
                                        <a:lnTo>
                                          <a:pt x="1775" y="885"/>
                                        </a:lnTo>
                                        <a:lnTo>
                                          <a:pt x="89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7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120" y="954360"/>
                                    <a:ext cx="54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45">
                                        <a:moveTo>
                                          <a:pt x="86" y="24"/>
                                        </a:moveTo>
                                        <a:lnTo>
                                          <a:pt x="85" y="28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2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3" y="16"/>
                                        </a:lnTo>
                                        <a:lnTo>
                                          <a:pt x="86" y="20"/>
                                        </a:lnTo>
                                        <a:lnTo>
                                          <a:pt x="8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2320" y="971640"/>
                                    <a:ext cx="342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70">
                                        <a:moveTo>
                                          <a:pt x="36" y="70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25" y="69"/>
                                        </a:lnTo>
                                        <a:lnTo>
                                          <a:pt x="20" y="66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7" y="53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3" y="31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5" y="66"/>
                                        </a:lnTo>
                                        <a:lnTo>
                                          <a:pt x="36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7320" y="961560"/>
                                    <a:ext cx="507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50">
                                        <a:moveTo>
                                          <a:pt x="1" y="41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5" y="2"/>
                                        </a:lnTo>
                                        <a:lnTo>
                                          <a:pt x="71" y="4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80" y="19"/>
                                        </a:lnTo>
                                        <a:lnTo>
                                          <a:pt x="79" y="23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2" y="48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1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920" y="92340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6" y="4"/>
                                        </a:moveTo>
                                        <a:lnTo>
                                          <a:pt x="1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1" y="8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1" y="59"/>
                                        </a:lnTo>
                                        <a:lnTo>
                                          <a:pt x="56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919440"/>
                                    <a:ext cx="4068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5">
                                        <a:moveTo>
                                          <a:pt x="56" y="3"/>
                                        </a:moveTo>
                                        <a:lnTo>
                                          <a:pt x="62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49" y="51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0" y="62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9" y="65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5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952560"/>
                                    <a:ext cx="298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39">
                                        <a:moveTo>
                                          <a:pt x="47" y="20"/>
                                        </a:moveTo>
                                        <a:lnTo>
                                          <a:pt x="45" y="27"/>
                                        </a:lnTo>
                                        <a:lnTo>
                                          <a:pt x="41" y="33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947880"/>
                                    <a:ext cx="547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43">
                                        <a:moveTo>
                                          <a:pt x="86" y="24"/>
                                        </a:moveTo>
                                        <a:lnTo>
                                          <a:pt x="85" y="28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77" y="36"/>
                                        </a:lnTo>
                                        <a:lnTo>
                                          <a:pt x="72" y="38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1" y="43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74" y="7"/>
                                        </a:lnTo>
                                        <a:lnTo>
                                          <a:pt x="78" y="11"/>
                                        </a:lnTo>
                                        <a:lnTo>
                                          <a:pt x="82" y="14"/>
                                        </a:lnTo>
                                        <a:lnTo>
                                          <a:pt x="85" y="19"/>
                                        </a:lnTo>
                                        <a:lnTo>
                                          <a:pt x="8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964440"/>
                                    <a:ext cx="342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70">
                                        <a:moveTo>
                                          <a:pt x="35" y="70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25" y="69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0" y="59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7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35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954360"/>
                                    <a:ext cx="5076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51">
                                        <a:moveTo>
                                          <a:pt x="1" y="4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0" y="15"/>
                                        </a:lnTo>
                                        <a:lnTo>
                                          <a:pt x="80" y="19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6" y="29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28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916920"/>
                                    <a:ext cx="4176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61">
                                        <a:moveTo>
                                          <a:pt x="6" y="3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320" y="912600"/>
                                    <a:ext cx="4068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5">
                                        <a:moveTo>
                                          <a:pt x="56" y="3"/>
                                        </a:moveTo>
                                        <a:lnTo>
                                          <a:pt x="63" y="1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1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19" y="65"/>
                                        </a:lnTo>
                                        <a:lnTo>
                                          <a:pt x="14" y="65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1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5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946080"/>
                                    <a:ext cx="291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38">
                                        <a:moveTo>
                                          <a:pt x="46" y="18"/>
                                        </a:moveTo>
                                        <a:lnTo>
                                          <a:pt x="44" y="27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2" y="37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975240"/>
                                    <a:ext cx="54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45">
                                        <a:moveTo>
                                          <a:pt x="86" y="24"/>
                                        </a:moveTo>
                                        <a:lnTo>
                                          <a:pt x="85" y="28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2" y="40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74" y="7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83" y="15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992520"/>
                                    <a:ext cx="342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70">
                                        <a:moveTo>
                                          <a:pt x="35" y="70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25" y="69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3" y="31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45" y="66"/>
                                        </a:lnTo>
                                        <a:lnTo>
                                          <a:pt x="35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982440"/>
                                    <a:ext cx="500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50">
                                        <a:moveTo>
                                          <a:pt x="1" y="41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5" y="1"/>
                                        </a:lnTo>
                                        <a:lnTo>
                                          <a:pt x="71" y="3"/>
                                        </a:lnTo>
                                        <a:lnTo>
                                          <a:pt x="75" y="6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4"/>
                                        </a:lnTo>
                                        <a:lnTo>
                                          <a:pt x="79" y="19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1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945000"/>
                                    <a:ext cx="4248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1">
                                        <a:moveTo>
                                          <a:pt x="6" y="3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49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940320"/>
                                    <a:ext cx="4068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6">
                                        <a:moveTo>
                                          <a:pt x="55" y="2"/>
                                        </a:moveTo>
                                        <a:lnTo>
                                          <a:pt x="63" y="10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37" y="59"/>
                                        </a:lnTo>
                                        <a:lnTo>
                                          <a:pt x="31" y="62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8" y="66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973440"/>
                                    <a:ext cx="2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39">
                                        <a:moveTo>
                                          <a:pt x="45" y="20"/>
                                        </a:moveTo>
                                        <a:lnTo>
                                          <a:pt x="43" y="27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2" y="37"/>
                                        </a:lnTo>
                                        <a:lnTo>
                                          <a:pt x="23" y="39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5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960" y="1010160"/>
                                    <a:ext cx="54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45">
                                        <a:moveTo>
                                          <a:pt x="86" y="24"/>
                                        </a:moveTo>
                                        <a:lnTo>
                                          <a:pt x="85" y="28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77" y="36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25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74" y="7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3" y="15"/>
                                        </a:lnTo>
                                        <a:lnTo>
                                          <a:pt x="86" y="20"/>
                                        </a:lnTo>
                                        <a:lnTo>
                                          <a:pt x="8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160" y="1027440"/>
                                    <a:ext cx="342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70">
                                        <a:moveTo>
                                          <a:pt x="35" y="70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25" y="69"/>
                                        </a:lnTo>
                                        <a:lnTo>
                                          <a:pt x="18" y="66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3" y="31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35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720" y="1016640"/>
                                    <a:ext cx="5076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51">
                                        <a:moveTo>
                                          <a:pt x="1" y="41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0" y="15"/>
                                        </a:lnTo>
                                        <a:lnTo>
                                          <a:pt x="80" y="20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6" y="29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28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979200"/>
                                    <a:ext cx="4248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1">
                                        <a:moveTo>
                                          <a:pt x="6" y="4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41" y="8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160" y="975240"/>
                                    <a:ext cx="414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5">
                                        <a:moveTo>
                                          <a:pt x="56" y="2"/>
                                        </a:moveTo>
                                        <a:lnTo>
                                          <a:pt x="63" y="1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62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19" y="65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2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5640" y="1008360"/>
                                    <a:ext cx="291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39">
                                        <a:moveTo>
                                          <a:pt x="46" y="20"/>
                                        </a:moveTo>
                                        <a:lnTo>
                                          <a:pt x="44" y="27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2" y="37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6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0" y="895320"/>
                                    <a:ext cx="45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34">
                                        <a:moveTo>
                                          <a:pt x="71" y="19"/>
                                        </a:moveTo>
                                        <a:lnTo>
                                          <a:pt x="70" y="22"/>
                                        </a:lnTo>
                                        <a:lnTo>
                                          <a:pt x="68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68" y="12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71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908640"/>
                                    <a:ext cx="28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51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900360"/>
                                    <a:ext cx="417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9">
                                        <a:moveTo>
                                          <a:pt x="1" y="31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1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3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871920"/>
                                    <a:ext cx="34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47">
                                        <a:moveTo>
                                          <a:pt x="5" y="3"/>
                                        </a:moveTo>
                                        <a:lnTo>
                                          <a:pt x="9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40" y="9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7" y="47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869400"/>
                                    <a:ext cx="342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8">
                                        <a:moveTo>
                                          <a:pt x="47" y="2"/>
                                        </a:moveTo>
                                        <a:lnTo>
                                          <a:pt x="52" y="7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5" y="34"/>
                                        </a:lnTo>
                                        <a:lnTo>
                                          <a:pt x="41" y="38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040" y="894240"/>
                                    <a:ext cx="2412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9">
                                        <a:moveTo>
                                          <a:pt x="38" y="14"/>
                                        </a:moveTo>
                                        <a:lnTo>
                                          <a:pt x="37" y="21"/>
                                        </a:lnTo>
                                        <a:lnTo>
                                          <a:pt x="33" y="25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3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240" y="850320"/>
                                    <a:ext cx="44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4">
                                        <a:moveTo>
                                          <a:pt x="70" y="18"/>
                                        </a:moveTo>
                                        <a:lnTo>
                                          <a:pt x="69" y="21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68" y="12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862920"/>
                                    <a:ext cx="284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4">
                                        <a:moveTo>
                                          <a:pt x="30" y="54"/>
                                        </a:moveTo>
                                        <a:lnTo>
                                          <a:pt x="21" y="53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40" y="1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3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520" y="855360"/>
                                    <a:ext cx="417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1" y="31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1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7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3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3320" y="82620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48">
                                        <a:moveTo>
                                          <a:pt x="5" y="3"/>
                                        </a:moveTo>
                                        <a:lnTo>
                                          <a:pt x="9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2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8240" y="823680"/>
                                    <a:ext cx="342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0">
                                        <a:moveTo>
                                          <a:pt x="47" y="2"/>
                                        </a:moveTo>
                                        <a:lnTo>
                                          <a:pt x="52" y="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45" y="34"/>
                                        </a:lnTo>
                                        <a:lnTo>
                                          <a:pt x="41" y="39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160" y="848880"/>
                                    <a:ext cx="24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0">
                                        <a:moveTo>
                                          <a:pt x="39" y="14"/>
                                        </a:moveTo>
                                        <a:lnTo>
                                          <a:pt x="37" y="20"/>
                                        </a:lnTo>
                                        <a:lnTo>
                                          <a:pt x="33" y="24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3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846360"/>
                                    <a:ext cx="44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4">
                                        <a:moveTo>
                                          <a:pt x="70" y="19"/>
                                        </a:moveTo>
                                        <a:lnTo>
                                          <a:pt x="69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5" y="1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7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0" y="859320"/>
                                    <a:ext cx="280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4">
                                        <a:moveTo>
                                          <a:pt x="29" y="54"/>
                                        </a:moveTo>
                                        <a:lnTo>
                                          <a:pt x="20" y="53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4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42" y="45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29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1440" y="852120"/>
                                    <a:ext cx="417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1" y="31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1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7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23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240" y="82296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48">
                                        <a:moveTo>
                                          <a:pt x="5" y="3"/>
                                        </a:moveTo>
                                        <a:lnTo>
                                          <a:pt x="9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39" y="8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2" y="48"/>
                                        </a:lnTo>
                                        <a:lnTo>
                                          <a:pt x="37" y="47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820440"/>
                                    <a:ext cx="3420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9">
                                        <a:moveTo>
                                          <a:pt x="47" y="2"/>
                                        </a:moveTo>
                                        <a:lnTo>
                                          <a:pt x="52" y="7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5" y="34"/>
                                        </a:lnTo>
                                        <a:lnTo>
                                          <a:pt x="41" y="38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080" y="845280"/>
                                    <a:ext cx="24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29">
                                        <a:moveTo>
                                          <a:pt x="39" y="15"/>
                                        </a:moveTo>
                                        <a:lnTo>
                                          <a:pt x="37" y="21"/>
                                        </a:lnTo>
                                        <a:lnTo>
                                          <a:pt x="33" y="25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3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833040"/>
                                    <a:ext cx="450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33">
                                        <a:moveTo>
                                          <a:pt x="71" y="17"/>
                                        </a:moveTo>
                                        <a:lnTo>
                                          <a:pt x="70" y="20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69" y="11"/>
                                        </a:lnTo>
                                        <a:lnTo>
                                          <a:pt x="71" y="14"/>
                                        </a:lnTo>
                                        <a:lnTo>
                                          <a:pt x="71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845280"/>
                                    <a:ext cx="284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4">
                                        <a:moveTo>
                                          <a:pt x="29" y="54"/>
                                        </a:moveTo>
                                        <a:lnTo>
                                          <a:pt x="20" y="53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1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2" y="45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29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838080"/>
                                    <a:ext cx="417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1" y="31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5" y="1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7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23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808920"/>
                                    <a:ext cx="356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8">
                                        <a:moveTo>
                                          <a:pt x="5" y="3"/>
                                        </a:moveTo>
                                        <a:lnTo>
                                          <a:pt x="10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40" y="9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805680"/>
                                    <a:ext cx="342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0">
                                        <a:moveTo>
                                          <a:pt x="47" y="2"/>
                                        </a:moveTo>
                                        <a:lnTo>
                                          <a:pt x="52" y="8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41" y="39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831960"/>
                                    <a:ext cx="2412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9">
                                        <a:moveTo>
                                          <a:pt x="38" y="14"/>
                                        </a:moveTo>
                                        <a:lnTo>
                                          <a:pt x="37" y="20"/>
                                        </a:lnTo>
                                        <a:lnTo>
                                          <a:pt x="33" y="24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3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843120"/>
                                    <a:ext cx="450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33">
                                        <a:moveTo>
                                          <a:pt x="71" y="18"/>
                                        </a:moveTo>
                                        <a:lnTo>
                                          <a:pt x="70" y="21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69" y="12"/>
                                        </a:lnTo>
                                        <a:lnTo>
                                          <a:pt x="71" y="15"/>
                                        </a:lnTo>
                                        <a:lnTo>
                                          <a:pt x="7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856080"/>
                                    <a:ext cx="280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4">
                                        <a:moveTo>
                                          <a:pt x="28" y="54"/>
                                        </a:moveTo>
                                        <a:lnTo>
                                          <a:pt x="19" y="53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43" y="24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28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640" y="848880"/>
                                    <a:ext cx="41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7">
                                        <a:moveTo>
                                          <a:pt x="1" y="30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58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7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17" y="37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819720"/>
                                    <a:ext cx="356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8">
                                        <a:moveTo>
                                          <a:pt x="5" y="2"/>
                                        </a:moveTo>
                                        <a:lnTo>
                                          <a:pt x="9" y="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39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6" y="30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2" y="48"/>
                                        </a:lnTo>
                                        <a:lnTo>
                                          <a:pt x="37" y="47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816480"/>
                                    <a:ext cx="342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0">
                                        <a:moveTo>
                                          <a:pt x="46" y="2"/>
                                        </a:moveTo>
                                        <a:lnTo>
                                          <a:pt x="52" y="7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841320"/>
                                    <a:ext cx="25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0">
                                        <a:moveTo>
                                          <a:pt x="40" y="16"/>
                                        </a:moveTo>
                                        <a:lnTo>
                                          <a:pt x="38" y="22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4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808200"/>
                                    <a:ext cx="44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4">
                                        <a:moveTo>
                                          <a:pt x="70" y="18"/>
                                        </a:moveTo>
                                        <a:lnTo>
                                          <a:pt x="69" y="21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3" y="31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6" y="33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68" y="12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821160"/>
                                    <a:ext cx="284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4">
                                        <a:moveTo>
                                          <a:pt x="30" y="54"/>
                                        </a:moveTo>
                                        <a:lnTo>
                                          <a:pt x="20" y="53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40" y="1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3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813960"/>
                                    <a:ext cx="417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1" y="30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5" y="1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7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784800"/>
                                    <a:ext cx="356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8">
                                        <a:moveTo>
                                          <a:pt x="5" y="2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6" y="30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7" y="47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781560"/>
                                    <a:ext cx="342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0">
                                        <a:moveTo>
                                          <a:pt x="47" y="2"/>
                                        </a:moveTo>
                                        <a:lnTo>
                                          <a:pt x="52" y="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41" y="38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806400"/>
                                    <a:ext cx="24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0">
                                        <a:moveTo>
                                          <a:pt x="38" y="16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26" y="29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756360"/>
                                    <a:ext cx="30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3">
                                        <a:moveTo>
                                          <a:pt x="49" y="12"/>
                                        </a:moveTo>
                                        <a:lnTo>
                                          <a:pt x="47" y="17"/>
                                        </a:lnTo>
                                        <a:lnTo>
                                          <a:pt x="42" y="20"/>
                                        </a:lnTo>
                                        <a:lnTo>
                                          <a:pt x="34" y="22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765000"/>
                                    <a:ext cx="198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7">
                                        <a:moveTo>
                                          <a:pt x="21" y="37"/>
                                        </a:moveTo>
                                        <a:lnTo>
                                          <a:pt x="14" y="37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1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6" y="35"/>
                                        </a:lnTo>
                                        <a:lnTo>
                                          <a:pt x="2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759960"/>
                                    <a:ext cx="291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26">
                                        <a:moveTo>
                                          <a:pt x="1" y="22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20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39800"/>
                                    <a:ext cx="255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3">
                                        <a:moveTo>
                                          <a:pt x="4" y="1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738000"/>
                                    <a:ext cx="241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4">
                                        <a:moveTo>
                                          <a:pt x="33" y="2"/>
                                        </a:moveTo>
                                        <a:lnTo>
                                          <a:pt x="37" y="5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26" y="29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754920"/>
                                    <a:ext cx="17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1">
                                        <a:moveTo>
                                          <a:pt x="27" y="10"/>
                                        </a:moveTo>
                                        <a:lnTo>
                                          <a:pt x="26" y="14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7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780480"/>
                                    <a:ext cx="316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4">
                                        <a:moveTo>
                                          <a:pt x="50" y="12"/>
                                        </a:moveTo>
                                        <a:lnTo>
                                          <a:pt x="48" y="18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789480"/>
                                    <a:ext cx="201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9">
                                        <a:moveTo>
                                          <a:pt x="20" y="39"/>
                                        </a:moveTo>
                                        <a:lnTo>
                                          <a:pt x="14" y="38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5" y="36"/>
                                        </a:lnTo>
                                        <a:lnTo>
                                          <a:pt x="2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784080"/>
                                    <a:ext cx="298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6">
                                        <a:moveTo>
                                          <a:pt x="1" y="22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21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763200"/>
                                    <a:ext cx="255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4">
                                        <a:moveTo>
                                          <a:pt x="4" y="2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761400"/>
                                    <a:ext cx="24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5">
                                        <a:moveTo>
                                          <a:pt x="33" y="2"/>
                                        </a:moveTo>
                                        <a:lnTo>
                                          <a:pt x="37" y="5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779040"/>
                                    <a:ext cx="172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2">
                                        <a:moveTo>
                                          <a:pt x="27" y="10"/>
                                        </a:moveTo>
                                        <a:lnTo>
                                          <a:pt x="26" y="14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7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739080"/>
                                    <a:ext cx="324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3">
                                        <a:moveTo>
                                          <a:pt x="51" y="12"/>
                                        </a:moveTo>
                                        <a:lnTo>
                                          <a:pt x="49" y="16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35" y="23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1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747360"/>
                                    <a:ext cx="201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9">
                                        <a:moveTo>
                                          <a:pt x="20" y="39"/>
                                        </a:moveTo>
                                        <a:lnTo>
                                          <a:pt x="14" y="37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0" y="31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742320"/>
                                    <a:ext cx="298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7">
                                        <a:moveTo>
                                          <a:pt x="0" y="22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0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240" y="722520"/>
                                    <a:ext cx="248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2">
                                        <a:moveTo>
                                          <a:pt x="3" y="2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1" y="9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720" y="720720"/>
                                    <a:ext cx="234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34">
                                        <a:moveTo>
                                          <a:pt x="33" y="1"/>
                                        </a:moveTo>
                                        <a:lnTo>
                                          <a:pt x="36" y="5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1" y="24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73836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27" y="9"/>
                                        </a:moveTo>
                                        <a:lnTo>
                                          <a:pt x="26" y="13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722160"/>
                                    <a:ext cx="309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4">
                                        <a:moveTo>
                                          <a:pt x="49" y="12"/>
                                        </a:moveTo>
                                        <a:lnTo>
                                          <a:pt x="47" y="17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730800"/>
                                    <a:ext cx="1980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8">
                                        <a:moveTo>
                                          <a:pt x="21" y="38"/>
                                        </a:moveTo>
                                        <a:lnTo>
                                          <a:pt x="15" y="37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31" y="23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26" y="35"/>
                                        </a:lnTo>
                                        <a:lnTo>
                                          <a:pt x="21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725760"/>
                                    <a:ext cx="291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25">
                                        <a:moveTo>
                                          <a:pt x="1" y="21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704880"/>
                                    <a:ext cx="24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4">
                                        <a:moveTo>
                                          <a:pt x="4" y="2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6" y="30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03080"/>
                                    <a:ext cx="248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5">
                                        <a:moveTo>
                                          <a:pt x="33" y="2"/>
                                        </a:moveTo>
                                        <a:lnTo>
                                          <a:pt x="38" y="5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720720"/>
                                    <a:ext cx="176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2">
                                        <a:moveTo>
                                          <a:pt x="28" y="10"/>
                                        </a:moveTo>
                                        <a:lnTo>
                                          <a:pt x="27" y="14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8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773280"/>
                                    <a:ext cx="324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3">
                                        <a:moveTo>
                                          <a:pt x="51" y="13"/>
                                        </a:moveTo>
                                        <a:lnTo>
                                          <a:pt x="49" y="17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782280"/>
                                    <a:ext cx="1980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8">
                                        <a:moveTo>
                                          <a:pt x="20" y="38"/>
                                        </a:moveTo>
                                        <a:lnTo>
                                          <a:pt x="14" y="3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1" y="25"/>
                                        </a:lnTo>
                                        <a:lnTo>
                                          <a:pt x="30" y="31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0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5840" y="777240"/>
                                    <a:ext cx="298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7">
                                        <a:moveTo>
                                          <a:pt x="0" y="22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757080"/>
                                    <a:ext cx="255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3">
                                        <a:moveTo>
                                          <a:pt x="5" y="2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240" y="754920"/>
                                    <a:ext cx="24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5">
                                        <a:moveTo>
                                          <a:pt x="33" y="1"/>
                                        </a:moveTo>
                                        <a:lnTo>
                                          <a:pt x="37" y="5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18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680" y="772920"/>
                                    <a:ext cx="17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">
                                        <a:moveTo>
                                          <a:pt x="28" y="10"/>
                                        </a:moveTo>
                                        <a:lnTo>
                                          <a:pt x="27" y="14"/>
                                        </a:lnTo>
                                        <a:lnTo>
                                          <a:pt x="24" y="17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8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240" y="748800"/>
                                    <a:ext cx="324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4">
                                        <a:moveTo>
                                          <a:pt x="51" y="14"/>
                                        </a:moveTo>
                                        <a:lnTo>
                                          <a:pt x="49" y="18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1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9440" y="758160"/>
                                    <a:ext cx="1980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8">
                                        <a:moveTo>
                                          <a:pt x="20" y="38"/>
                                        </a:moveTo>
                                        <a:lnTo>
                                          <a:pt x="14" y="37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31" y="24"/>
                                        </a:lnTo>
                                        <a:lnTo>
                                          <a:pt x="30" y="31"/>
                                        </a:lnTo>
                                        <a:lnTo>
                                          <a:pt x="25" y="36"/>
                                        </a:lnTo>
                                        <a:lnTo>
                                          <a:pt x="20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080" y="753120"/>
                                    <a:ext cx="298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6">
                                        <a:moveTo>
                                          <a:pt x="1" y="21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1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732960"/>
                                    <a:ext cx="24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3">
                                        <a:moveTo>
                                          <a:pt x="4" y="3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22" y="32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4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480" y="730800"/>
                                    <a:ext cx="24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5">
                                        <a:moveTo>
                                          <a:pt x="33" y="1"/>
                                        </a:moveTo>
                                        <a:lnTo>
                                          <a:pt x="37" y="6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26" y="29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6920" y="74808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">
                                        <a:moveTo>
                                          <a:pt x="28" y="11"/>
                                        </a:moveTo>
                                        <a:lnTo>
                                          <a:pt x="27" y="15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8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97400"/>
                                    <a:ext cx="316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4">
                                        <a:moveTo>
                                          <a:pt x="50" y="13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806400"/>
                                    <a:ext cx="201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9">
                                        <a:moveTo>
                                          <a:pt x="20" y="39"/>
                                        </a:moveTo>
                                        <a:lnTo>
                                          <a:pt x="14" y="38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0" y="31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801360"/>
                                    <a:ext cx="298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7">
                                        <a:moveTo>
                                          <a:pt x="1" y="22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0" y="25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1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920" y="781200"/>
                                    <a:ext cx="255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3">
                                        <a:moveTo>
                                          <a:pt x="4" y="2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760" y="779040"/>
                                    <a:ext cx="24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5">
                                        <a:moveTo>
                                          <a:pt x="33" y="1"/>
                                        </a:moveTo>
                                        <a:lnTo>
                                          <a:pt x="37" y="5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280" y="797040"/>
                                    <a:ext cx="17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1">
                                        <a:moveTo>
                                          <a:pt x="27" y="10"/>
                                        </a:moveTo>
                                        <a:lnTo>
                                          <a:pt x="26" y="14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7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920" y="753120"/>
                                    <a:ext cx="3168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3">
                                        <a:moveTo>
                                          <a:pt x="50" y="12"/>
                                        </a:moveTo>
                                        <a:lnTo>
                                          <a:pt x="48" y="16"/>
                                        </a:lnTo>
                                        <a:lnTo>
                                          <a:pt x="42" y="20"/>
                                        </a:lnTo>
                                        <a:lnTo>
                                          <a:pt x="34" y="22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5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3040" y="761400"/>
                                    <a:ext cx="201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8">
                                        <a:moveTo>
                                          <a:pt x="21" y="38"/>
                                        </a:moveTo>
                                        <a:lnTo>
                                          <a:pt x="15" y="37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0" y="31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7120" y="756360"/>
                                    <a:ext cx="29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27">
                                        <a:moveTo>
                                          <a:pt x="0" y="21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11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960" y="736560"/>
                                    <a:ext cx="24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3">
                                        <a:moveTo>
                                          <a:pt x="3" y="2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0" y="734760"/>
                                    <a:ext cx="241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4">
                                        <a:moveTo>
                                          <a:pt x="33" y="1"/>
                                        </a:moveTo>
                                        <a:lnTo>
                                          <a:pt x="37" y="5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1600" y="751320"/>
                                    <a:ext cx="17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1">
                                        <a:moveTo>
                                          <a:pt x="27" y="11"/>
                                        </a:moveTo>
                                        <a:lnTo>
                                          <a:pt x="26" y="15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7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718920"/>
                                    <a:ext cx="324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24">
                                        <a:moveTo>
                                          <a:pt x="51" y="12"/>
                                        </a:moveTo>
                                        <a:lnTo>
                                          <a:pt x="49" y="16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34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1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27200"/>
                                    <a:ext cx="198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7">
                                        <a:moveTo>
                                          <a:pt x="19" y="37"/>
                                        </a:moveTo>
                                        <a:lnTo>
                                          <a:pt x="13" y="3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1" y="25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5" y="35"/>
                                        </a:lnTo>
                                        <a:lnTo>
                                          <a:pt x="19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722520"/>
                                    <a:ext cx="298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5">
                                        <a:moveTo>
                                          <a:pt x="0" y="21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" y="701640"/>
                                    <a:ext cx="24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4">
                                        <a:moveTo>
                                          <a:pt x="4" y="2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7" y="15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699840"/>
                                    <a:ext cx="24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5">
                                        <a:moveTo>
                                          <a:pt x="33" y="1"/>
                                        </a:moveTo>
                                        <a:lnTo>
                                          <a:pt x="37" y="5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3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717480"/>
                                    <a:ext cx="17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0">
                                        <a:moveTo>
                                          <a:pt x="27" y="10"/>
                                        </a:moveTo>
                                        <a:lnTo>
                                          <a:pt x="26" y="14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7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686520"/>
                                    <a:ext cx="201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32" y="8"/>
                                        </a:moveTo>
                                        <a:lnTo>
                                          <a:pt x="30" y="11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692280"/>
                                    <a:ext cx="133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4">
                                        <a:moveTo>
                                          <a:pt x="14" y="24"/>
                                        </a:moveTo>
                                        <a:lnTo>
                                          <a:pt x="10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4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640" y="688320"/>
                                    <a:ext cx="176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">
                                        <a:moveTo>
                                          <a:pt x="0" y="15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18" y="16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675720"/>
                                    <a:ext cx="15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1">
                                        <a:moveTo>
                                          <a:pt x="2" y="2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0" y="674280"/>
                                    <a:ext cx="147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2">
                                        <a:moveTo>
                                          <a:pt x="20" y="1"/>
                                        </a:moveTo>
                                        <a:lnTo>
                                          <a:pt x="22" y="4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6858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3">
                                        <a:moveTo>
                                          <a:pt x="18" y="6"/>
                                        </a:moveTo>
                                        <a:lnTo>
                                          <a:pt x="17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683280"/>
                                    <a:ext cx="20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">
                                        <a:moveTo>
                                          <a:pt x="32" y="8"/>
                                        </a:moveTo>
                                        <a:lnTo>
                                          <a:pt x="31" y="11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688320"/>
                                    <a:ext cx="122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5">
                                        <a:moveTo>
                                          <a:pt x="12" y="25"/>
                                        </a:moveTo>
                                        <a:lnTo>
                                          <a:pt x="8" y="25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12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685080"/>
                                    <a:ext cx="18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">
                                        <a:moveTo>
                                          <a:pt x="0" y="14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672480"/>
                                    <a:ext cx="15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1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67068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1"/>
                                        </a:moveTo>
                                        <a:lnTo>
                                          <a:pt x="24" y="4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6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840" y="6825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7" y="6"/>
                                        </a:move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668520"/>
                                    <a:ext cx="201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32" y="8"/>
                                        </a:moveTo>
                                        <a:lnTo>
                                          <a:pt x="31" y="11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674280"/>
                                    <a:ext cx="12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5">
                                        <a:moveTo>
                                          <a:pt x="13" y="25"/>
                                        </a:moveTo>
                                        <a:lnTo>
                                          <a:pt x="8" y="24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0" y="16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3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671040"/>
                                    <a:ext cx="18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">
                                        <a:moveTo>
                                          <a:pt x="0" y="14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658440"/>
                                    <a:ext cx="15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1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7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65664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2"/>
                                        </a:moveTo>
                                        <a:lnTo>
                                          <a:pt x="24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6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66816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4">
                                        <a:moveTo>
                                          <a:pt x="18" y="7"/>
                                        </a:moveTo>
                                        <a:lnTo>
                                          <a:pt x="17" y="9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67932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">
                                        <a:moveTo>
                                          <a:pt x="32" y="8"/>
                                        </a:moveTo>
                                        <a:lnTo>
                                          <a:pt x="31" y="11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68508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4">
                                        <a:moveTo>
                                          <a:pt x="13" y="24"/>
                                        </a:moveTo>
                                        <a:lnTo>
                                          <a:pt x="9" y="24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13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681840"/>
                                    <a:ext cx="183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7">
                                        <a:moveTo>
                                          <a:pt x="0" y="1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668520"/>
                                    <a:ext cx="158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2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66744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0" y="1"/>
                                        </a:moveTo>
                                        <a:lnTo>
                                          <a:pt x="24" y="3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0" y="16"/>
                                        </a:lnTo>
                                        <a:lnTo>
                                          <a:pt x="16" y="19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0" y="678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7" y="7"/>
                                        </a:move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67248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">
                                        <a:moveTo>
                                          <a:pt x="32" y="9"/>
                                        </a:move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16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678960"/>
                                    <a:ext cx="126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3">
                                        <a:moveTo>
                                          <a:pt x="13" y="23"/>
                                        </a:moveTo>
                                        <a:lnTo>
                                          <a:pt x="9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19" y="18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3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674280"/>
                                    <a:ext cx="18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">
                                        <a:moveTo>
                                          <a:pt x="0" y="15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18" y="16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662400"/>
                                    <a:ext cx="158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0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660960"/>
                                    <a:ext cx="15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1">
                                        <a:moveTo>
                                          <a:pt x="21" y="1"/>
                                        </a:moveTo>
                                        <a:lnTo>
                                          <a:pt x="23" y="3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6717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4">
                                        <a:moveTo>
                                          <a:pt x="17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713880"/>
                                    <a:ext cx="1980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6">
                                        <a:moveTo>
                                          <a:pt x="31" y="9"/>
                                        </a:move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1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760" y="72000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4">
                                        <a:moveTo>
                                          <a:pt x="13" y="24"/>
                                        </a:moveTo>
                                        <a:lnTo>
                                          <a:pt x="9" y="24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13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8200" y="716760"/>
                                    <a:ext cx="183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7">
                                        <a:moveTo>
                                          <a:pt x="0" y="1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880" y="703440"/>
                                    <a:ext cx="158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2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720" y="70236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1"/>
                                        </a:moveTo>
                                        <a:lnTo>
                                          <a:pt x="23" y="3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7131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4">
                                        <a:moveTo>
                                          <a:pt x="17" y="8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880" y="727560"/>
                                    <a:ext cx="201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32" y="8"/>
                                        </a:moveTo>
                                        <a:lnTo>
                                          <a:pt x="31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2320" y="734040"/>
                                    <a:ext cx="13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3">
                                        <a:moveTo>
                                          <a:pt x="14" y="23"/>
                                        </a:moveTo>
                                        <a:lnTo>
                                          <a:pt x="10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4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5040" y="73008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7">
                                        <a:moveTo>
                                          <a:pt x="2" y="14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717480"/>
                                    <a:ext cx="15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1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71640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1" y="1"/>
                                        </a:moveTo>
                                        <a:lnTo>
                                          <a:pt x="23" y="3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6" y="19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600" y="72720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4">
                                        <a:moveTo>
                                          <a:pt x="17" y="7"/>
                                        </a:moveTo>
                                        <a:lnTo>
                                          <a:pt x="16" y="9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440" y="683280"/>
                                    <a:ext cx="20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">
                                        <a:moveTo>
                                          <a:pt x="32" y="8"/>
                                        </a:moveTo>
                                        <a:lnTo>
                                          <a:pt x="31" y="11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688320"/>
                                    <a:ext cx="133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5">
                                        <a:moveTo>
                                          <a:pt x="14" y="25"/>
                                        </a:moveTo>
                                        <a:lnTo>
                                          <a:pt x="10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1" y="16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0" y="685080"/>
                                    <a:ext cx="18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">
                                        <a:moveTo>
                                          <a:pt x="0" y="14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640" y="672480"/>
                                    <a:ext cx="15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1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7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120" y="67068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1"/>
                                        </a:moveTo>
                                        <a:lnTo>
                                          <a:pt x="24" y="4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6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7440" y="6825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3">
                                        <a:moveTo>
                                          <a:pt x="18" y="6"/>
                                        </a:moveTo>
                                        <a:lnTo>
                                          <a:pt x="17" y="9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800" y="67932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">
                                        <a:moveTo>
                                          <a:pt x="32" y="8"/>
                                        </a:moveTo>
                                        <a:lnTo>
                                          <a:pt x="31" y="11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4240" y="685080"/>
                                    <a:ext cx="133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4">
                                        <a:moveTo>
                                          <a:pt x="14" y="24"/>
                                        </a:moveTo>
                                        <a:lnTo>
                                          <a:pt x="10" y="24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4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960" y="681840"/>
                                    <a:ext cx="19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7">
                                        <a:moveTo>
                                          <a:pt x="1" y="1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720" y="668520"/>
                                    <a:ext cx="147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2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840" y="66744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1"/>
                                        </a:moveTo>
                                        <a:lnTo>
                                          <a:pt x="23" y="3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0" y="16"/>
                                        </a:lnTo>
                                        <a:lnTo>
                                          <a:pt x="16" y="19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ba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678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7" y="7"/>
                                        </a:move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675720"/>
                                    <a:ext cx="201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32" y="9"/>
                                        </a:moveTo>
                                        <a:lnTo>
                                          <a:pt x="31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32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4960" y="68184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4">
                                        <a:moveTo>
                                          <a:pt x="12" y="24"/>
                                        </a:moveTo>
                                        <a:lnTo>
                                          <a:pt x="8" y="24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1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678960"/>
                                    <a:ext cx="18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">
                                        <a:moveTo>
                                          <a:pt x="0" y="1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665640"/>
                                    <a:ext cx="15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1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8200" y="66420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1"/>
                                        </a:moveTo>
                                        <a:lnTo>
                                          <a:pt x="24" y="3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3520" y="67500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4">
                                        <a:moveTo>
                                          <a:pt x="17" y="8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0520" y="713880"/>
                                    <a:ext cx="201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32" y="9"/>
                                        </a:moveTo>
                                        <a:lnTo>
                                          <a:pt x="30" y="12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32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2240" y="720000"/>
                                    <a:ext cx="133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4">
                                        <a:moveTo>
                                          <a:pt x="14" y="24"/>
                                        </a:moveTo>
                                        <a:lnTo>
                                          <a:pt x="9" y="24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4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040" y="716760"/>
                                    <a:ext cx="183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7">
                                        <a:moveTo>
                                          <a:pt x="0" y="1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1080" y="70344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6200" y="70236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1"/>
                                        </a:moveTo>
                                        <a:lnTo>
                                          <a:pt x="23" y="3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9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1880" y="71316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4">
                                        <a:moveTo>
                                          <a:pt x="18" y="8"/>
                                        </a:moveTo>
                                        <a:lnTo>
                                          <a:pt x="17" y="10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1640" y="686520"/>
                                    <a:ext cx="201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32" y="8"/>
                                        </a:moveTo>
                                        <a:lnTo>
                                          <a:pt x="30" y="11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69228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4">
                                        <a:moveTo>
                                          <a:pt x="13" y="24"/>
                                        </a:moveTo>
                                        <a:lnTo>
                                          <a:pt x="9" y="24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3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688320"/>
                                    <a:ext cx="18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">
                                        <a:moveTo>
                                          <a:pt x="0" y="15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18" y="16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200" y="675720"/>
                                    <a:ext cx="15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1">
                                        <a:moveTo>
                                          <a:pt x="2" y="2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74280"/>
                                    <a:ext cx="147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2">
                                        <a:moveTo>
                                          <a:pt x="20" y="1"/>
                                        </a:moveTo>
                                        <a:lnTo>
                                          <a:pt x="23" y="4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0" y="16"/>
                                        </a:lnTo>
                                        <a:lnTo>
                                          <a:pt x="16" y="19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000" y="6858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3">
                                        <a:moveTo>
                                          <a:pt x="18" y="6"/>
                                        </a:moveTo>
                                        <a:lnTo>
                                          <a:pt x="17" y="9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360" y="675720"/>
                                    <a:ext cx="1980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6">
                                        <a:moveTo>
                                          <a:pt x="31" y="9"/>
                                        </a:moveTo>
                                        <a:lnTo>
                                          <a:pt x="30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1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440" y="681840"/>
                                    <a:ext cx="133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4">
                                        <a:moveTo>
                                          <a:pt x="14" y="24"/>
                                        </a:moveTo>
                                        <a:lnTo>
                                          <a:pt x="9" y="24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4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678960"/>
                                    <a:ext cx="18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">
                                        <a:moveTo>
                                          <a:pt x="0" y="1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2920" y="665640"/>
                                    <a:ext cx="15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1">
                                        <a:moveTo>
                                          <a:pt x="2" y="1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040" y="664200"/>
                                    <a:ext cx="151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3">
                                        <a:moveTo>
                                          <a:pt x="21" y="1"/>
                                        </a:moveTo>
                                        <a:lnTo>
                                          <a:pt x="23" y="3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720" y="67500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4">
                                        <a:moveTo>
                                          <a:pt x="17" y="8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9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31400"/>
                                    <a:ext cx="1007280" cy="105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6" h="1659">
                                        <a:moveTo>
                                          <a:pt x="401" y="1434"/>
                                        </a:moveTo>
                                        <a:lnTo>
                                          <a:pt x="404" y="1432"/>
                                        </a:lnTo>
                                        <a:lnTo>
                                          <a:pt x="413" y="1424"/>
                                        </a:lnTo>
                                        <a:lnTo>
                                          <a:pt x="427" y="1415"/>
                                        </a:lnTo>
                                        <a:lnTo>
                                          <a:pt x="446" y="1402"/>
                                        </a:lnTo>
                                        <a:lnTo>
                                          <a:pt x="468" y="1388"/>
                                        </a:lnTo>
                                        <a:lnTo>
                                          <a:pt x="493" y="1374"/>
                                        </a:lnTo>
                                        <a:lnTo>
                                          <a:pt x="518" y="1359"/>
                                        </a:lnTo>
                                        <a:lnTo>
                                          <a:pt x="545" y="1346"/>
                                        </a:lnTo>
                                        <a:lnTo>
                                          <a:pt x="568" y="1333"/>
                                        </a:lnTo>
                                        <a:lnTo>
                                          <a:pt x="590" y="1316"/>
                                        </a:lnTo>
                                        <a:lnTo>
                                          <a:pt x="611" y="1295"/>
                                        </a:lnTo>
                                        <a:lnTo>
                                          <a:pt x="631" y="1270"/>
                                        </a:lnTo>
                                        <a:lnTo>
                                          <a:pt x="649" y="1245"/>
                                        </a:lnTo>
                                        <a:lnTo>
                                          <a:pt x="662" y="1219"/>
                                        </a:lnTo>
                                        <a:lnTo>
                                          <a:pt x="672" y="1191"/>
                                        </a:lnTo>
                                        <a:lnTo>
                                          <a:pt x="677" y="1165"/>
                                        </a:lnTo>
                                        <a:lnTo>
                                          <a:pt x="681" y="1084"/>
                                        </a:lnTo>
                                        <a:lnTo>
                                          <a:pt x="684" y="964"/>
                                        </a:lnTo>
                                        <a:lnTo>
                                          <a:pt x="684" y="839"/>
                                        </a:lnTo>
                                        <a:lnTo>
                                          <a:pt x="677" y="741"/>
                                        </a:lnTo>
                                        <a:lnTo>
                                          <a:pt x="675" y="730"/>
                                        </a:lnTo>
                                        <a:lnTo>
                                          <a:pt x="670" y="718"/>
                                        </a:lnTo>
                                        <a:lnTo>
                                          <a:pt x="665" y="704"/>
                                        </a:lnTo>
                                        <a:lnTo>
                                          <a:pt x="658" y="690"/>
                                        </a:lnTo>
                                        <a:lnTo>
                                          <a:pt x="649" y="674"/>
                                        </a:lnTo>
                                        <a:lnTo>
                                          <a:pt x="637" y="659"/>
                                        </a:lnTo>
                                        <a:lnTo>
                                          <a:pt x="625" y="643"/>
                                        </a:lnTo>
                                        <a:lnTo>
                                          <a:pt x="610" y="627"/>
                                        </a:lnTo>
                                        <a:lnTo>
                                          <a:pt x="594" y="611"/>
                                        </a:lnTo>
                                        <a:lnTo>
                                          <a:pt x="575" y="597"/>
                                        </a:lnTo>
                                        <a:lnTo>
                                          <a:pt x="555" y="582"/>
                                        </a:lnTo>
                                        <a:lnTo>
                                          <a:pt x="532" y="569"/>
                                        </a:lnTo>
                                        <a:lnTo>
                                          <a:pt x="506" y="559"/>
                                        </a:lnTo>
                                        <a:lnTo>
                                          <a:pt x="479" y="548"/>
                                        </a:lnTo>
                                        <a:lnTo>
                                          <a:pt x="449" y="541"/>
                                        </a:lnTo>
                                        <a:lnTo>
                                          <a:pt x="417" y="536"/>
                                        </a:lnTo>
                                        <a:lnTo>
                                          <a:pt x="392" y="533"/>
                                        </a:lnTo>
                                        <a:lnTo>
                                          <a:pt x="366" y="527"/>
                                        </a:lnTo>
                                        <a:lnTo>
                                          <a:pt x="340" y="521"/>
                                        </a:lnTo>
                                        <a:lnTo>
                                          <a:pt x="313" y="513"/>
                                        </a:lnTo>
                                        <a:lnTo>
                                          <a:pt x="286" y="505"/>
                                        </a:lnTo>
                                        <a:lnTo>
                                          <a:pt x="259" y="495"/>
                                        </a:lnTo>
                                        <a:lnTo>
                                          <a:pt x="234" y="484"/>
                                        </a:lnTo>
                                        <a:lnTo>
                                          <a:pt x="210" y="473"/>
                                        </a:lnTo>
                                        <a:lnTo>
                                          <a:pt x="189" y="461"/>
                                        </a:lnTo>
                                        <a:lnTo>
                                          <a:pt x="170" y="449"/>
                                        </a:lnTo>
                                        <a:lnTo>
                                          <a:pt x="154" y="436"/>
                                        </a:lnTo>
                                        <a:lnTo>
                                          <a:pt x="143" y="423"/>
                                        </a:lnTo>
                                        <a:lnTo>
                                          <a:pt x="136" y="410"/>
                                        </a:lnTo>
                                        <a:lnTo>
                                          <a:pt x="134" y="396"/>
                                        </a:lnTo>
                                        <a:lnTo>
                                          <a:pt x="136" y="384"/>
                                        </a:lnTo>
                                        <a:lnTo>
                                          <a:pt x="145" y="370"/>
                                        </a:lnTo>
                                        <a:lnTo>
                                          <a:pt x="153" y="358"/>
                                        </a:lnTo>
                                        <a:lnTo>
                                          <a:pt x="156" y="344"/>
                                        </a:lnTo>
                                        <a:lnTo>
                                          <a:pt x="155" y="332"/>
                                        </a:lnTo>
                                        <a:lnTo>
                                          <a:pt x="149" y="319"/>
                                        </a:lnTo>
                                        <a:lnTo>
                                          <a:pt x="140" y="306"/>
                                        </a:lnTo>
                                        <a:lnTo>
                                          <a:pt x="128" y="295"/>
                                        </a:lnTo>
                                        <a:lnTo>
                                          <a:pt x="112" y="283"/>
                                        </a:lnTo>
                                        <a:lnTo>
                                          <a:pt x="97" y="272"/>
                                        </a:lnTo>
                                        <a:lnTo>
                                          <a:pt x="80" y="263"/>
                                        </a:lnTo>
                                        <a:lnTo>
                                          <a:pt x="62" y="253"/>
                                        </a:lnTo>
                                        <a:lnTo>
                                          <a:pt x="47" y="245"/>
                                        </a:lnTo>
                                        <a:lnTo>
                                          <a:pt x="31" y="239"/>
                                        </a:lnTo>
                                        <a:lnTo>
                                          <a:pt x="19" y="233"/>
                                        </a:lnTo>
                                        <a:lnTo>
                                          <a:pt x="10" y="229"/>
                                        </a:lnTo>
                                        <a:lnTo>
                                          <a:pt x="2" y="22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2" y="225"/>
                                        </a:lnTo>
                                        <a:lnTo>
                                          <a:pt x="10" y="227"/>
                                        </a:lnTo>
                                        <a:lnTo>
                                          <a:pt x="21" y="230"/>
                                        </a:lnTo>
                                        <a:lnTo>
                                          <a:pt x="34" y="234"/>
                                        </a:lnTo>
                                        <a:lnTo>
                                          <a:pt x="51" y="238"/>
                                        </a:lnTo>
                                        <a:lnTo>
                                          <a:pt x="70" y="243"/>
                                        </a:lnTo>
                                        <a:lnTo>
                                          <a:pt x="89" y="249"/>
                                        </a:lnTo>
                                        <a:lnTo>
                                          <a:pt x="109" y="256"/>
                                        </a:lnTo>
                                        <a:lnTo>
                                          <a:pt x="129" y="264"/>
                                        </a:lnTo>
                                        <a:lnTo>
                                          <a:pt x="147" y="273"/>
                                        </a:lnTo>
                                        <a:lnTo>
                                          <a:pt x="165" y="283"/>
                                        </a:lnTo>
                                        <a:lnTo>
                                          <a:pt x="179" y="294"/>
                                        </a:lnTo>
                                        <a:lnTo>
                                          <a:pt x="192" y="305"/>
                                        </a:lnTo>
                                        <a:lnTo>
                                          <a:pt x="200" y="317"/>
                                        </a:lnTo>
                                        <a:lnTo>
                                          <a:pt x="205" y="331"/>
                                        </a:lnTo>
                                        <a:lnTo>
                                          <a:pt x="204" y="344"/>
                                        </a:lnTo>
                                        <a:lnTo>
                                          <a:pt x="203" y="358"/>
                                        </a:lnTo>
                                        <a:lnTo>
                                          <a:pt x="206" y="371"/>
                                        </a:lnTo>
                                        <a:lnTo>
                                          <a:pt x="211" y="383"/>
                                        </a:lnTo>
                                        <a:lnTo>
                                          <a:pt x="221" y="394"/>
                                        </a:lnTo>
                                        <a:lnTo>
                                          <a:pt x="233" y="403"/>
                                        </a:lnTo>
                                        <a:lnTo>
                                          <a:pt x="247" y="413"/>
                                        </a:lnTo>
                                        <a:lnTo>
                                          <a:pt x="264" y="421"/>
                                        </a:lnTo>
                                        <a:lnTo>
                                          <a:pt x="282" y="428"/>
                                        </a:lnTo>
                                        <a:lnTo>
                                          <a:pt x="300" y="435"/>
                                        </a:lnTo>
                                        <a:lnTo>
                                          <a:pt x="321" y="441"/>
                                        </a:lnTo>
                                        <a:lnTo>
                                          <a:pt x="342" y="446"/>
                                        </a:lnTo>
                                        <a:lnTo>
                                          <a:pt x="362" y="451"/>
                                        </a:lnTo>
                                        <a:lnTo>
                                          <a:pt x="384" y="455"/>
                                        </a:lnTo>
                                        <a:lnTo>
                                          <a:pt x="404" y="458"/>
                                        </a:lnTo>
                                        <a:lnTo>
                                          <a:pt x="423" y="461"/>
                                        </a:lnTo>
                                        <a:lnTo>
                                          <a:pt x="442" y="463"/>
                                        </a:lnTo>
                                        <a:lnTo>
                                          <a:pt x="478" y="466"/>
                                        </a:lnTo>
                                        <a:lnTo>
                                          <a:pt x="510" y="467"/>
                                        </a:lnTo>
                                        <a:lnTo>
                                          <a:pt x="539" y="466"/>
                                        </a:lnTo>
                                        <a:lnTo>
                                          <a:pt x="566" y="463"/>
                                        </a:lnTo>
                                        <a:lnTo>
                                          <a:pt x="588" y="458"/>
                                        </a:lnTo>
                                        <a:lnTo>
                                          <a:pt x="606" y="451"/>
                                        </a:lnTo>
                                        <a:lnTo>
                                          <a:pt x="622" y="443"/>
                                        </a:lnTo>
                                        <a:lnTo>
                                          <a:pt x="633" y="433"/>
                                        </a:lnTo>
                                        <a:lnTo>
                                          <a:pt x="640" y="424"/>
                                        </a:lnTo>
                                        <a:lnTo>
                                          <a:pt x="645" y="413"/>
                                        </a:lnTo>
                                        <a:lnTo>
                                          <a:pt x="645" y="402"/>
                                        </a:lnTo>
                                        <a:lnTo>
                                          <a:pt x="639" y="392"/>
                                        </a:lnTo>
                                        <a:lnTo>
                                          <a:pt x="631" y="381"/>
                                        </a:lnTo>
                                        <a:lnTo>
                                          <a:pt x="619" y="370"/>
                                        </a:lnTo>
                                        <a:lnTo>
                                          <a:pt x="601" y="361"/>
                                        </a:lnTo>
                                        <a:lnTo>
                                          <a:pt x="579" y="353"/>
                                        </a:lnTo>
                                        <a:lnTo>
                                          <a:pt x="556" y="344"/>
                                        </a:lnTo>
                                        <a:lnTo>
                                          <a:pt x="532" y="336"/>
                                        </a:lnTo>
                                        <a:lnTo>
                                          <a:pt x="509" y="327"/>
                                        </a:lnTo>
                                        <a:lnTo>
                                          <a:pt x="486" y="316"/>
                                        </a:lnTo>
                                        <a:lnTo>
                                          <a:pt x="466" y="306"/>
                                        </a:lnTo>
                                        <a:lnTo>
                                          <a:pt x="446" y="296"/>
                                        </a:lnTo>
                                        <a:lnTo>
                                          <a:pt x="427" y="285"/>
                                        </a:lnTo>
                                        <a:lnTo>
                                          <a:pt x="412" y="274"/>
                                        </a:lnTo>
                                        <a:lnTo>
                                          <a:pt x="397" y="263"/>
                                        </a:lnTo>
                                        <a:lnTo>
                                          <a:pt x="386" y="251"/>
                                        </a:lnTo>
                                        <a:lnTo>
                                          <a:pt x="378" y="240"/>
                                        </a:lnTo>
                                        <a:lnTo>
                                          <a:pt x="373" y="229"/>
                                        </a:lnTo>
                                        <a:lnTo>
                                          <a:pt x="371" y="217"/>
                                        </a:lnTo>
                                        <a:lnTo>
                                          <a:pt x="372" y="206"/>
                                        </a:lnTo>
                                        <a:lnTo>
                                          <a:pt x="378" y="194"/>
                                        </a:lnTo>
                                        <a:lnTo>
                                          <a:pt x="387" y="183"/>
                                        </a:lnTo>
                                        <a:lnTo>
                                          <a:pt x="403" y="160"/>
                                        </a:lnTo>
                                        <a:lnTo>
                                          <a:pt x="404" y="135"/>
                                        </a:lnTo>
                                        <a:lnTo>
                                          <a:pt x="393" y="112"/>
                                        </a:lnTo>
                                        <a:lnTo>
                                          <a:pt x="377" y="90"/>
                                        </a:lnTo>
                                        <a:lnTo>
                                          <a:pt x="357" y="71"/>
                                        </a:lnTo>
                                        <a:lnTo>
                                          <a:pt x="338" y="56"/>
                                        </a:lnTo>
                                        <a:lnTo>
                                          <a:pt x="324" y="45"/>
                                        </a:lnTo>
                                        <a:lnTo>
                                          <a:pt x="319" y="42"/>
                                        </a:lnTo>
                                        <a:lnTo>
                                          <a:pt x="321" y="42"/>
                                        </a:lnTo>
                                        <a:lnTo>
                                          <a:pt x="326" y="44"/>
                                        </a:lnTo>
                                        <a:lnTo>
                                          <a:pt x="335" y="45"/>
                                        </a:lnTo>
                                        <a:lnTo>
                                          <a:pt x="347" y="49"/>
                                        </a:lnTo>
                                        <a:lnTo>
                                          <a:pt x="359" y="53"/>
                                        </a:lnTo>
                                        <a:lnTo>
                                          <a:pt x="374" y="57"/>
                                        </a:lnTo>
                                        <a:lnTo>
                                          <a:pt x="389" y="62"/>
                                        </a:lnTo>
                                        <a:lnTo>
                                          <a:pt x="405" y="67"/>
                                        </a:lnTo>
                                        <a:lnTo>
                                          <a:pt x="420" y="73"/>
                                        </a:lnTo>
                                        <a:lnTo>
                                          <a:pt x="434" y="81"/>
                                        </a:lnTo>
                                        <a:lnTo>
                                          <a:pt x="447" y="89"/>
                                        </a:lnTo>
                                        <a:lnTo>
                                          <a:pt x="457" y="98"/>
                                        </a:lnTo>
                                        <a:lnTo>
                                          <a:pt x="466" y="107"/>
                                        </a:lnTo>
                                        <a:lnTo>
                                          <a:pt x="471" y="117"/>
                                        </a:lnTo>
                                        <a:lnTo>
                                          <a:pt x="472" y="128"/>
                                        </a:lnTo>
                                        <a:lnTo>
                                          <a:pt x="469" y="140"/>
                                        </a:lnTo>
                                        <a:lnTo>
                                          <a:pt x="464" y="152"/>
                                        </a:lnTo>
                                        <a:lnTo>
                                          <a:pt x="460" y="163"/>
                                        </a:lnTo>
                                        <a:lnTo>
                                          <a:pt x="458" y="175"/>
                                        </a:lnTo>
                                        <a:lnTo>
                                          <a:pt x="458" y="186"/>
                                        </a:lnTo>
                                        <a:lnTo>
                                          <a:pt x="460" y="197"/>
                                        </a:lnTo>
                                        <a:lnTo>
                                          <a:pt x="465" y="209"/>
                                        </a:lnTo>
                                        <a:lnTo>
                                          <a:pt x="472" y="220"/>
                                        </a:lnTo>
                                        <a:lnTo>
                                          <a:pt x="481" y="231"/>
                                        </a:lnTo>
                                        <a:lnTo>
                                          <a:pt x="494" y="242"/>
                                        </a:lnTo>
                                        <a:lnTo>
                                          <a:pt x="510" y="252"/>
                                        </a:lnTo>
                                        <a:lnTo>
                                          <a:pt x="530" y="263"/>
                                        </a:lnTo>
                                        <a:lnTo>
                                          <a:pt x="554" y="273"/>
                                        </a:lnTo>
                                        <a:lnTo>
                                          <a:pt x="580" y="283"/>
                                        </a:lnTo>
                                        <a:lnTo>
                                          <a:pt x="612" y="294"/>
                                        </a:lnTo>
                                        <a:lnTo>
                                          <a:pt x="649" y="304"/>
                                        </a:lnTo>
                                        <a:lnTo>
                                          <a:pt x="689" y="313"/>
                                        </a:lnTo>
                                        <a:lnTo>
                                          <a:pt x="722" y="325"/>
                                        </a:lnTo>
                                        <a:lnTo>
                                          <a:pt x="746" y="341"/>
                                        </a:lnTo>
                                        <a:lnTo>
                                          <a:pt x="760" y="361"/>
                                        </a:lnTo>
                                        <a:lnTo>
                                          <a:pt x="769" y="384"/>
                                        </a:lnTo>
                                        <a:lnTo>
                                          <a:pt x="772" y="407"/>
                                        </a:lnTo>
                                        <a:lnTo>
                                          <a:pt x="772" y="432"/>
                                        </a:lnTo>
                                        <a:lnTo>
                                          <a:pt x="770" y="458"/>
                                        </a:lnTo>
                                        <a:lnTo>
                                          <a:pt x="768" y="482"/>
                                        </a:lnTo>
                                        <a:lnTo>
                                          <a:pt x="772" y="508"/>
                                        </a:lnTo>
                                        <a:lnTo>
                                          <a:pt x="784" y="525"/>
                                        </a:lnTo>
                                        <a:lnTo>
                                          <a:pt x="802" y="534"/>
                                        </a:lnTo>
                                        <a:lnTo>
                                          <a:pt x="822" y="533"/>
                                        </a:lnTo>
                                        <a:lnTo>
                                          <a:pt x="843" y="523"/>
                                        </a:lnTo>
                                        <a:lnTo>
                                          <a:pt x="860" y="506"/>
                                        </a:lnTo>
                                        <a:lnTo>
                                          <a:pt x="870" y="479"/>
                                        </a:lnTo>
                                        <a:lnTo>
                                          <a:pt x="872" y="445"/>
                                        </a:lnTo>
                                        <a:lnTo>
                                          <a:pt x="865" y="392"/>
                                        </a:lnTo>
                                        <a:lnTo>
                                          <a:pt x="856" y="351"/>
                                        </a:lnTo>
                                        <a:lnTo>
                                          <a:pt x="846" y="319"/>
                                        </a:lnTo>
                                        <a:lnTo>
                                          <a:pt x="835" y="295"/>
                                        </a:lnTo>
                                        <a:lnTo>
                                          <a:pt x="821" y="277"/>
                                        </a:lnTo>
                                        <a:lnTo>
                                          <a:pt x="808" y="265"/>
                                        </a:lnTo>
                                        <a:lnTo>
                                          <a:pt x="792" y="256"/>
                                        </a:lnTo>
                                        <a:lnTo>
                                          <a:pt x="778" y="250"/>
                                        </a:lnTo>
                                        <a:lnTo>
                                          <a:pt x="755" y="241"/>
                                        </a:lnTo>
                                        <a:lnTo>
                                          <a:pt x="733" y="230"/>
                                        </a:lnTo>
                                        <a:lnTo>
                                          <a:pt x="715" y="218"/>
                                        </a:lnTo>
                                        <a:lnTo>
                                          <a:pt x="697" y="205"/>
                                        </a:lnTo>
                                        <a:lnTo>
                                          <a:pt x="681" y="191"/>
                                        </a:lnTo>
                                        <a:lnTo>
                                          <a:pt x="667" y="177"/>
                                        </a:lnTo>
                                        <a:lnTo>
                                          <a:pt x="655" y="161"/>
                                        </a:lnTo>
                                        <a:lnTo>
                                          <a:pt x="645" y="146"/>
                                        </a:lnTo>
                                        <a:lnTo>
                                          <a:pt x="636" y="131"/>
                                        </a:lnTo>
                                        <a:lnTo>
                                          <a:pt x="629" y="116"/>
                                        </a:lnTo>
                                        <a:lnTo>
                                          <a:pt x="623" y="100"/>
                                        </a:lnTo>
                                        <a:lnTo>
                                          <a:pt x="619" y="86"/>
                                        </a:lnTo>
                                        <a:lnTo>
                                          <a:pt x="617" y="71"/>
                                        </a:lnTo>
                                        <a:lnTo>
                                          <a:pt x="616" y="58"/>
                                        </a:lnTo>
                                        <a:lnTo>
                                          <a:pt x="616" y="44"/>
                                        </a:lnTo>
                                        <a:lnTo>
                                          <a:pt x="618" y="33"/>
                                        </a:lnTo>
                                        <a:lnTo>
                                          <a:pt x="620" y="38"/>
                                        </a:lnTo>
                                        <a:lnTo>
                                          <a:pt x="626" y="51"/>
                                        </a:lnTo>
                                        <a:lnTo>
                                          <a:pt x="636" y="69"/>
                                        </a:lnTo>
                                        <a:lnTo>
                                          <a:pt x="651" y="91"/>
                                        </a:lnTo>
                                        <a:lnTo>
                                          <a:pt x="669" y="115"/>
                                        </a:lnTo>
                                        <a:lnTo>
                                          <a:pt x="692" y="136"/>
                                        </a:lnTo>
                                        <a:lnTo>
                                          <a:pt x="719" y="156"/>
                                        </a:lnTo>
                                        <a:lnTo>
                                          <a:pt x="749" y="170"/>
                                        </a:lnTo>
                                        <a:lnTo>
                                          <a:pt x="785" y="178"/>
                                        </a:lnTo>
                                        <a:lnTo>
                                          <a:pt x="815" y="179"/>
                                        </a:lnTo>
                                        <a:lnTo>
                                          <a:pt x="839" y="173"/>
                                        </a:lnTo>
                                        <a:lnTo>
                                          <a:pt x="855" y="162"/>
                                        </a:lnTo>
                                        <a:lnTo>
                                          <a:pt x="864" y="149"/>
                                        </a:lnTo>
                                        <a:lnTo>
                                          <a:pt x="866" y="133"/>
                                        </a:lnTo>
                                        <a:lnTo>
                                          <a:pt x="861" y="117"/>
                                        </a:lnTo>
                                        <a:lnTo>
                                          <a:pt x="847" y="101"/>
                                        </a:lnTo>
                                        <a:lnTo>
                                          <a:pt x="835" y="86"/>
                                        </a:lnTo>
                                        <a:lnTo>
                                          <a:pt x="833" y="69"/>
                                        </a:lnTo>
                                        <a:lnTo>
                                          <a:pt x="837" y="53"/>
                                        </a:lnTo>
                                        <a:lnTo>
                                          <a:pt x="846" y="36"/>
                                        </a:lnTo>
                                        <a:lnTo>
                                          <a:pt x="858" y="22"/>
                                        </a:lnTo>
                                        <a:lnTo>
                                          <a:pt x="869" y="10"/>
                                        </a:lnTo>
                                        <a:lnTo>
                                          <a:pt x="877" y="3"/>
                                        </a:lnTo>
                                        <a:lnTo>
                                          <a:pt x="880" y="0"/>
                                        </a:lnTo>
                                        <a:lnTo>
                                          <a:pt x="878" y="3"/>
                                        </a:lnTo>
                                        <a:lnTo>
                                          <a:pt x="875" y="10"/>
                                        </a:lnTo>
                                        <a:lnTo>
                                          <a:pt x="870" y="22"/>
                                        </a:lnTo>
                                        <a:lnTo>
                                          <a:pt x="867" y="36"/>
                                        </a:lnTo>
                                        <a:lnTo>
                                          <a:pt x="866" y="53"/>
                                        </a:lnTo>
                                        <a:lnTo>
                                          <a:pt x="870" y="69"/>
                                        </a:lnTo>
                                        <a:lnTo>
                                          <a:pt x="879" y="86"/>
                                        </a:lnTo>
                                        <a:lnTo>
                                          <a:pt x="897" y="101"/>
                                        </a:lnTo>
                                        <a:lnTo>
                                          <a:pt x="914" y="116"/>
                                        </a:lnTo>
                                        <a:lnTo>
                                          <a:pt x="925" y="129"/>
                                        </a:lnTo>
                                        <a:lnTo>
                                          <a:pt x="928" y="143"/>
                                        </a:lnTo>
                                        <a:lnTo>
                                          <a:pt x="926" y="157"/>
                                        </a:lnTo>
                                        <a:lnTo>
                                          <a:pt x="922" y="172"/>
                                        </a:lnTo>
                                        <a:lnTo>
                                          <a:pt x="916" y="188"/>
                                        </a:lnTo>
                                        <a:lnTo>
                                          <a:pt x="912" y="206"/>
                                        </a:lnTo>
                                        <a:lnTo>
                                          <a:pt x="910" y="225"/>
                                        </a:lnTo>
                                        <a:lnTo>
                                          <a:pt x="912" y="250"/>
                                        </a:lnTo>
                                        <a:lnTo>
                                          <a:pt x="916" y="280"/>
                                        </a:lnTo>
                                        <a:lnTo>
                                          <a:pt x="926" y="314"/>
                                        </a:lnTo>
                                        <a:lnTo>
                                          <a:pt x="937" y="346"/>
                                        </a:lnTo>
                                        <a:lnTo>
                                          <a:pt x="953" y="374"/>
                                        </a:lnTo>
                                        <a:lnTo>
                                          <a:pt x="971" y="396"/>
                                        </a:lnTo>
                                        <a:lnTo>
                                          <a:pt x="993" y="406"/>
                                        </a:lnTo>
                                        <a:lnTo>
                                          <a:pt x="1019" y="402"/>
                                        </a:lnTo>
                                        <a:lnTo>
                                          <a:pt x="1037" y="387"/>
                                        </a:lnTo>
                                        <a:lnTo>
                                          <a:pt x="1046" y="361"/>
                                        </a:lnTo>
                                        <a:lnTo>
                                          <a:pt x="1049" y="330"/>
                                        </a:lnTo>
                                        <a:lnTo>
                                          <a:pt x="1048" y="295"/>
                                        </a:lnTo>
                                        <a:lnTo>
                                          <a:pt x="1048" y="260"/>
                                        </a:lnTo>
                                        <a:lnTo>
                                          <a:pt x="1051" y="227"/>
                                        </a:lnTo>
                                        <a:lnTo>
                                          <a:pt x="1060" y="201"/>
                                        </a:lnTo>
                                        <a:lnTo>
                                          <a:pt x="1080" y="183"/>
                                        </a:lnTo>
                                        <a:lnTo>
                                          <a:pt x="1094" y="177"/>
                                        </a:lnTo>
                                        <a:lnTo>
                                          <a:pt x="1111" y="173"/>
                                        </a:lnTo>
                                        <a:lnTo>
                                          <a:pt x="1130" y="170"/>
                                        </a:lnTo>
                                        <a:lnTo>
                                          <a:pt x="1151" y="166"/>
                                        </a:lnTo>
                                        <a:lnTo>
                                          <a:pt x="1173" y="164"/>
                                        </a:lnTo>
                                        <a:lnTo>
                                          <a:pt x="1195" y="162"/>
                                        </a:lnTo>
                                        <a:lnTo>
                                          <a:pt x="1216" y="160"/>
                                        </a:lnTo>
                                        <a:lnTo>
                                          <a:pt x="1238" y="158"/>
                                        </a:lnTo>
                                        <a:lnTo>
                                          <a:pt x="1259" y="156"/>
                                        </a:lnTo>
                                        <a:lnTo>
                                          <a:pt x="1277" y="153"/>
                                        </a:lnTo>
                                        <a:lnTo>
                                          <a:pt x="1294" y="149"/>
                                        </a:lnTo>
                                        <a:lnTo>
                                          <a:pt x="1307" y="144"/>
                                        </a:lnTo>
                                        <a:lnTo>
                                          <a:pt x="1318" y="136"/>
                                        </a:lnTo>
                                        <a:lnTo>
                                          <a:pt x="1324" y="128"/>
                                        </a:lnTo>
                                        <a:lnTo>
                                          <a:pt x="1326" y="118"/>
                                        </a:lnTo>
                                        <a:lnTo>
                                          <a:pt x="1323" y="105"/>
                                        </a:lnTo>
                                        <a:lnTo>
                                          <a:pt x="1320" y="84"/>
                                        </a:lnTo>
                                        <a:lnTo>
                                          <a:pt x="1329" y="70"/>
                                        </a:lnTo>
                                        <a:lnTo>
                                          <a:pt x="1348" y="64"/>
                                        </a:lnTo>
                                        <a:lnTo>
                                          <a:pt x="1371" y="64"/>
                                        </a:lnTo>
                                        <a:lnTo>
                                          <a:pt x="1396" y="66"/>
                                        </a:lnTo>
                                        <a:lnTo>
                                          <a:pt x="1419" y="71"/>
                                        </a:lnTo>
                                        <a:lnTo>
                                          <a:pt x="1436" y="74"/>
                                        </a:lnTo>
                                        <a:lnTo>
                                          <a:pt x="1442" y="76"/>
                                        </a:lnTo>
                                        <a:lnTo>
                                          <a:pt x="1438" y="77"/>
                                        </a:lnTo>
                                        <a:lnTo>
                                          <a:pt x="1425" y="80"/>
                                        </a:lnTo>
                                        <a:lnTo>
                                          <a:pt x="1410" y="83"/>
                                        </a:lnTo>
                                        <a:lnTo>
                                          <a:pt x="1393" y="88"/>
                                        </a:lnTo>
                                        <a:lnTo>
                                          <a:pt x="1378" y="95"/>
                                        </a:lnTo>
                                        <a:lnTo>
                                          <a:pt x="1366" y="104"/>
                                        </a:lnTo>
                                        <a:lnTo>
                                          <a:pt x="1363" y="117"/>
                                        </a:lnTo>
                                        <a:lnTo>
                                          <a:pt x="1369" y="131"/>
                                        </a:lnTo>
                                        <a:lnTo>
                                          <a:pt x="1373" y="140"/>
                                        </a:lnTo>
                                        <a:lnTo>
                                          <a:pt x="1374" y="148"/>
                                        </a:lnTo>
                                        <a:lnTo>
                                          <a:pt x="1371" y="155"/>
                                        </a:lnTo>
                                        <a:lnTo>
                                          <a:pt x="1366" y="163"/>
                                        </a:lnTo>
                                        <a:lnTo>
                                          <a:pt x="1357" y="171"/>
                                        </a:lnTo>
                                        <a:lnTo>
                                          <a:pt x="1347" y="179"/>
                                        </a:lnTo>
                                        <a:lnTo>
                                          <a:pt x="1334" y="185"/>
                                        </a:lnTo>
                                        <a:lnTo>
                                          <a:pt x="1320" y="192"/>
                                        </a:lnTo>
                                        <a:lnTo>
                                          <a:pt x="1303" y="199"/>
                                        </a:lnTo>
                                        <a:lnTo>
                                          <a:pt x="1287" y="204"/>
                                        </a:lnTo>
                                        <a:lnTo>
                                          <a:pt x="1269" y="209"/>
                                        </a:lnTo>
                                        <a:lnTo>
                                          <a:pt x="1252" y="213"/>
                                        </a:lnTo>
                                        <a:lnTo>
                                          <a:pt x="1235" y="216"/>
                                        </a:lnTo>
                                        <a:lnTo>
                                          <a:pt x="1217" y="219"/>
                                        </a:lnTo>
                                        <a:lnTo>
                                          <a:pt x="1202" y="220"/>
                                        </a:lnTo>
                                        <a:lnTo>
                                          <a:pt x="1186" y="221"/>
                                        </a:lnTo>
                                        <a:lnTo>
                                          <a:pt x="1164" y="227"/>
                                        </a:lnTo>
                                        <a:lnTo>
                                          <a:pt x="1150" y="243"/>
                                        </a:lnTo>
                                        <a:lnTo>
                                          <a:pt x="1144" y="268"/>
                                        </a:lnTo>
                                        <a:lnTo>
                                          <a:pt x="1143" y="298"/>
                                        </a:lnTo>
                                        <a:lnTo>
                                          <a:pt x="1145" y="334"/>
                                        </a:lnTo>
                                        <a:lnTo>
                                          <a:pt x="1146" y="371"/>
                                        </a:lnTo>
                                        <a:lnTo>
                                          <a:pt x="1146" y="410"/>
                                        </a:lnTo>
                                        <a:lnTo>
                                          <a:pt x="1140" y="447"/>
                                        </a:lnTo>
                                        <a:lnTo>
                                          <a:pt x="1127" y="476"/>
                                        </a:lnTo>
                                        <a:lnTo>
                                          <a:pt x="1110" y="501"/>
                                        </a:lnTo>
                                        <a:lnTo>
                                          <a:pt x="1088" y="521"/>
                                        </a:lnTo>
                                        <a:lnTo>
                                          <a:pt x="1066" y="539"/>
                                        </a:lnTo>
                                        <a:lnTo>
                                          <a:pt x="1045" y="555"/>
                                        </a:lnTo>
                                        <a:lnTo>
                                          <a:pt x="1027" y="570"/>
                                        </a:lnTo>
                                        <a:lnTo>
                                          <a:pt x="1015" y="584"/>
                                        </a:lnTo>
                                        <a:lnTo>
                                          <a:pt x="1012" y="600"/>
                                        </a:lnTo>
                                        <a:lnTo>
                                          <a:pt x="1015" y="607"/>
                                        </a:lnTo>
                                        <a:lnTo>
                                          <a:pt x="1021" y="614"/>
                                        </a:lnTo>
                                        <a:lnTo>
                                          <a:pt x="1030" y="622"/>
                                        </a:lnTo>
                                        <a:lnTo>
                                          <a:pt x="1043" y="627"/>
                                        </a:lnTo>
                                        <a:lnTo>
                                          <a:pt x="1057" y="632"/>
                                        </a:lnTo>
                                        <a:lnTo>
                                          <a:pt x="1074" y="635"/>
                                        </a:lnTo>
                                        <a:lnTo>
                                          <a:pt x="1091" y="638"/>
                                        </a:lnTo>
                                        <a:lnTo>
                                          <a:pt x="1110" y="638"/>
                                        </a:lnTo>
                                        <a:lnTo>
                                          <a:pt x="1128" y="638"/>
                                        </a:lnTo>
                                        <a:lnTo>
                                          <a:pt x="1148" y="636"/>
                                        </a:lnTo>
                                        <a:lnTo>
                                          <a:pt x="1167" y="632"/>
                                        </a:lnTo>
                                        <a:lnTo>
                                          <a:pt x="1185" y="626"/>
                                        </a:lnTo>
                                        <a:lnTo>
                                          <a:pt x="1202" y="617"/>
                                        </a:lnTo>
                                        <a:lnTo>
                                          <a:pt x="1217" y="607"/>
                                        </a:lnTo>
                                        <a:lnTo>
                                          <a:pt x="1231" y="594"/>
                                        </a:lnTo>
                                        <a:lnTo>
                                          <a:pt x="1242" y="578"/>
                                        </a:lnTo>
                                        <a:lnTo>
                                          <a:pt x="1251" y="562"/>
                                        </a:lnTo>
                                        <a:lnTo>
                                          <a:pt x="1262" y="546"/>
                                        </a:lnTo>
                                        <a:lnTo>
                                          <a:pt x="1273" y="531"/>
                                        </a:lnTo>
                                        <a:lnTo>
                                          <a:pt x="1284" y="516"/>
                                        </a:lnTo>
                                        <a:lnTo>
                                          <a:pt x="1295" y="502"/>
                                        </a:lnTo>
                                        <a:lnTo>
                                          <a:pt x="1306" y="489"/>
                                        </a:lnTo>
                                        <a:lnTo>
                                          <a:pt x="1318" y="478"/>
                                        </a:lnTo>
                                        <a:lnTo>
                                          <a:pt x="1330" y="467"/>
                                        </a:lnTo>
                                        <a:lnTo>
                                          <a:pt x="1341" y="458"/>
                                        </a:lnTo>
                                        <a:lnTo>
                                          <a:pt x="1353" y="451"/>
                                        </a:lnTo>
                                        <a:lnTo>
                                          <a:pt x="1365" y="445"/>
                                        </a:lnTo>
                                        <a:lnTo>
                                          <a:pt x="1377" y="441"/>
                                        </a:lnTo>
                                        <a:lnTo>
                                          <a:pt x="1388" y="437"/>
                                        </a:lnTo>
                                        <a:lnTo>
                                          <a:pt x="1399" y="437"/>
                                        </a:lnTo>
                                        <a:lnTo>
                                          <a:pt x="1411" y="439"/>
                                        </a:lnTo>
                                        <a:lnTo>
                                          <a:pt x="1421" y="443"/>
                                        </a:lnTo>
                                        <a:lnTo>
                                          <a:pt x="1444" y="447"/>
                                        </a:lnTo>
                                        <a:lnTo>
                                          <a:pt x="1470" y="442"/>
                                        </a:lnTo>
                                        <a:lnTo>
                                          <a:pt x="1497" y="430"/>
                                        </a:lnTo>
                                        <a:lnTo>
                                          <a:pt x="1522" y="416"/>
                                        </a:lnTo>
                                        <a:lnTo>
                                          <a:pt x="1546" y="399"/>
                                        </a:lnTo>
                                        <a:lnTo>
                                          <a:pt x="1565" y="385"/>
                                        </a:lnTo>
                                        <a:lnTo>
                                          <a:pt x="1577" y="374"/>
                                        </a:lnTo>
                                        <a:lnTo>
                                          <a:pt x="1582" y="370"/>
                                        </a:lnTo>
                                        <a:lnTo>
                                          <a:pt x="1581" y="372"/>
                                        </a:lnTo>
                                        <a:lnTo>
                                          <a:pt x="1578" y="379"/>
                                        </a:lnTo>
                                        <a:lnTo>
                                          <a:pt x="1573" y="388"/>
                                        </a:lnTo>
                                        <a:lnTo>
                                          <a:pt x="1566" y="399"/>
                                        </a:lnTo>
                                        <a:lnTo>
                                          <a:pt x="1556" y="413"/>
                                        </a:lnTo>
                                        <a:lnTo>
                                          <a:pt x="1545" y="426"/>
                                        </a:lnTo>
                                        <a:lnTo>
                                          <a:pt x="1531" y="439"/>
                                        </a:lnTo>
                                        <a:lnTo>
                                          <a:pt x="1514" y="451"/>
                                        </a:lnTo>
                                        <a:lnTo>
                                          <a:pt x="1498" y="461"/>
                                        </a:lnTo>
                                        <a:lnTo>
                                          <a:pt x="1481" y="469"/>
                                        </a:lnTo>
                                        <a:lnTo>
                                          <a:pt x="1465" y="475"/>
                                        </a:lnTo>
                                        <a:lnTo>
                                          <a:pt x="1452" y="480"/>
                                        </a:lnTo>
                                        <a:lnTo>
                                          <a:pt x="1439" y="483"/>
                                        </a:lnTo>
                                        <a:lnTo>
                                          <a:pt x="1427" y="486"/>
                                        </a:lnTo>
                                        <a:lnTo>
                                          <a:pt x="1417" y="487"/>
                                        </a:lnTo>
                                        <a:lnTo>
                                          <a:pt x="1408" y="489"/>
                                        </a:lnTo>
                                        <a:lnTo>
                                          <a:pt x="1401" y="492"/>
                                        </a:lnTo>
                                        <a:lnTo>
                                          <a:pt x="1397" y="496"/>
                                        </a:lnTo>
                                        <a:lnTo>
                                          <a:pt x="1396" y="502"/>
                                        </a:lnTo>
                                        <a:lnTo>
                                          <a:pt x="1399" y="508"/>
                                        </a:lnTo>
                                        <a:lnTo>
                                          <a:pt x="1406" y="515"/>
                                        </a:lnTo>
                                        <a:lnTo>
                                          <a:pt x="1416" y="520"/>
                                        </a:lnTo>
                                        <a:lnTo>
                                          <a:pt x="1430" y="524"/>
                                        </a:lnTo>
                                        <a:lnTo>
                                          <a:pt x="1450" y="527"/>
                                        </a:lnTo>
                                        <a:lnTo>
                                          <a:pt x="1473" y="529"/>
                                        </a:lnTo>
                                        <a:lnTo>
                                          <a:pt x="1497" y="530"/>
                                        </a:lnTo>
                                        <a:lnTo>
                                          <a:pt x="1519" y="530"/>
                                        </a:lnTo>
                                        <a:lnTo>
                                          <a:pt x="1541" y="529"/>
                                        </a:lnTo>
                                        <a:lnTo>
                                          <a:pt x="1560" y="529"/>
                                        </a:lnTo>
                                        <a:lnTo>
                                          <a:pt x="1574" y="529"/>
                                        </a:lnTo>
                                        <a:lnTo>
                                          <a:pt x="1583" y="527"/>
                                        </a:lnTo>
                                        <a:lnTo>
                                          <a:pt x="1586" y="527"/>
                                        </a:lnTo>
                                        <a:lnTo>
                                          <a:pt x="1585" y="529"/>
                                        </a:lnTo>
                                        <a:lnTo>
                                          <a:pt x="1582" y="531"/>
                                        </a:lnTo>
                                        <a:lnTo>
                                          <a:pt x="1577" y="534"/>
                                        </a:lnTo>
                                        <a:lnTo>
                                          <a:pt x="1570" y="539"/>
                                        </a:lnTo>
                                        <a:lnTo>
                                          <a:pt x="1562" y="543"/>
                                        </a:lnTo>
                                        <a:lnTo>
                                          <a:pt x="1552" y="549"/>
                                        </a:lnTo>
                                        <a:lnTo>
                                          <a:pt x="1541" y="554"/>
                                        </a:lnTo>
                                        <a:lnTo>
                                          <a:pt x="1529" y="561"/>
                                        </a:lnTo>
                                        <a:lnTo>
                                          <a:pt x="1516" y="566"/>
                                        </a:lnTo>
                                        <a:lnTo>
                                          <a:pt x="1503" y="571"/>
                                        </a:lnTo>
                                        <a:lnTo>
                                          <a:pt x="1488" y="575"/>
                                        </a:lnTo>
                                        <a:lnTo>
                                          <a:pt x="1474" y="578"/>
                                        </a:lnTo>
                                        <a:lnTo>
                                          <a:pt x="1459" y="579"/>
                                        </a:lnTo>
                                        <a:lnTo>
                                          <a:pt x="1445" y="579"/>
                                        </a:lnTo>
                                        <a:lnTo>
                                          <a:pt x="1430" y="578"/>
                                        </a:lnTo>
                                        <a:lnTo>
                                          <a:pt x="1417" y="574"/>
                                        </a:lnTo>
                                        <a:lnTo>
                                          <a:pt x="1392" y="568"/>
                                        </a:lnTo>
                                        <a:lnTo>
                                          <a:pt x="1370" y="568"/>
                                        </a:lnTo>
                                        <a:lnTo>
                                          <a:pt x="1352" y="574"/>
                                        </a:lnTo>
                                        <a:lnTo>
                                          <a:pt x="1335" y="585"/>
                                        </a:lnTo>
                                        <a:lnTo>
                                          <a:pt x="1320" y="601"/>
                                        </a:lnTo>
                                        <a:lnTo>
                                          <a:pt x="1303" y="621"/>
                                        </a:lnTo>
                                        <a:lnTo>
                                          <a:pt x="1287" y="643"/>
                                        </a:lnTo>
                                        <a:lnTo>
                                          <a:pt x="1267" y="669"/>
                                        </a:lnTo>
                                        <a:lnTo>
                                          <a:pt x="1255" y="683"/>
                                        </a:lnTo>
                                        <a:lnTo>
                                          <a:pt x="1240" y="694"/>
                                        </a:lnTo>
                                        <a:lnTo>
                                          <a:pt x="1225" y="704"/>
                                        </a:lnTo>
                                        <a:lnTo>
                                          <a:pt x="1206" y="713"/>
                                        </a:lnTo>
                                        <a:lnTo>
                                          <a:pt x="1187" y="720"/>
                                        </a:lnTo>
                                        <a:lnTo>
                                          <a:pt x="1167" y="725"/>
                                        </a:lnTo>
                                        <a:lnTo>
                                          <a:pt x="1146" y="730"/>
                                        </a:lnTo>
                                        <a:lnTo>
                                          <a:pt x="1124" y="733"/>
                                        </a:lnTo>
                                        <a:lnTo>
                                          <a:pt x="1103" y="736"/>
                                        </a:lnTo>
                                        <a:lnTo>
                                          <a:pt x="1081" y="739"/>
                                        </a:lnTo>
                                        <a:lnTo>
                                          <a:pt x="1060" y="740"/>
                                        </a:lnTo>
                                        <a:lnTo>
                                          <a:pt x="1039" y="741"/>
                                        </a:lnTo>
                                        <a:lnTo>
                                          <a:pt x="1020" y="741"/>
                                        </a:lnTo>
                                        <a:lnTo>
                                          <a:pt x="1002" y="741"/>
                                        </a:lnTo>
                                        <a:lnTo>
                                          <a:pt x="986" y="741"/>
                                        </a:lnTo>
                                        <a:lnTo>
                                          <a:pt x="971" y="741"/>
                                        </a:lnTo>
                                        <a:lnTo>
                                          <a:pt x="953" y="746"/>
                                        </a:lnTo>
                                        <a:lnTo>
                                          <a:pt x="937" y="759"/>
                                        </a:lnTo>
                                        <a:lnTo>
                                          <a:pt x="925" y="782"/>
                                        </a:lnTo>
                                        <a:lnTo>
                                          <a:pt x="915" y="813"/>
                                        </a:lnTo>
                                        <a:lnTo>
                                          <a:pt x="908" y="853"/>
                                        </a:lnTo>
                                        <a:lnTo>
                                          <a:pt x="904" y="901"/>
                                        </a:lnTo>
                                        <a:lnTo>
                                          <a:pt x="902" y="957"/>
                                        </a:lnTo>
                                        <a:lnTo>
                                          <a:pt x="901" y="1020"/>
                                        </a:lnTo>
                                        <a:lnTo>
                                          <a:pt x="901" y="1061"/>
                                        </a:lnTo>
                                        <a:lnTo>
                                          <a:pt x="902" y="1108"/>
                                        </a:lnTo>
                                        <a:lnTo>
                                          <a:pt x="905" y="1157"/>
                                        </a:lnTo>
                                        <a:lnTo>
                                          <a:pt x="911" y="1209"/>
                                        </a:lnTo>
                                        <a:lnTo>
                                          <a:pt x="921" y="1262"/>
                                        </a:lnTo>
                                        <a:lnTo>
                                          <a:pt x="935" y="1313"/>
                                        </a:lnTo>
                                        <a:lnTo>
                                          <a:pt x="956" y="1362"/>
                                        </a:lnTo>
                                        <a:lnTo>
                                          <a:pt x="983" y="1408"/>
                                        </a:lnTo>
                                        <a:lnTo>
                                          <a:pt x="997" y="1427"/>
                                        </a:lnTo>
                                        <a:lnTo>
                                          <a:pt x="1012" y="1444"/>
                                        </a:lnTo>
                                        <a:lnTo>
                                          <a:pt x="1026" y="1459"/>
                                        </a:lnTo>
                                        <a:lnTo>
                                          <a:pt x="1039" y="1470"/>
                                        </a:lnTo>
                                        <a:lnTo>
                                          <a:pt x="1053" y="1480"/>
                                        </a:lnTo>
                                        <a:lnTo>
                                          <a:pt x="1065" y="1489"/>
                                        </a:lnTo>
                                        <a:lnTo>
                                          <a:pt x="1077" y="1497"/>
                                        </a:lnTo>
                                        <a:lnTo>
                                          <a:pt x="1088" y="1503"/>
                                        </a:lnTo>
                                        <a:lnTo>
                                          <a:pt x="1098" y="1510"/>
                                        </a:lnTo>
                                        <a:lnTo>
                                          <a:pt x="1108" y="1517"/>
                                        </a:lnTo>
                                        <a:lnTo>
                                          <a:pt x="1117" y="1525"/>
                                        </a:lnTo>
                                        <a:lnTo>
                                          <a:pt x="1125" y="1533"/>
                                        </a:lnTo>
                                        <a:lnTo>
                                          <a:pt x="1132" y="1543"/>
                                        </a:lnTo>
                                        <a:lnTo>
                                          <a:pt x="1139" y="1556"/>
                                        </a:lnTo>
                                        <a:lnTo>
                                          <a:pt x="1144" y="1570"/>
                                        </a:lnTo>
                                        <a:lnTo>
                                          <a:pt x="1148" y="1587"/>
                                        </a:lnTo>
                                        <a:lnTo>
                                          <a:pt x="1147" y="1586"/>
                                        </a:lnTo>
                                        <a:lnTo>
                                          <a:pt x="1144" y="1584"/>
                                        </a:lnTo>
                                        <a:lnTo>
                                          <a:pt x="1140" y="1582"/>
                                        </a:lnTo>
                                        <a:lnTo>
                                          <a:pt x="1134" y="1577"/>
                                        </a:lnTo>
                                        <a:lnTo>
                                          <a:pt x="1125" y="1572"/>
                                        </a:lnTo>
                                        <a:lnTo>
                                          <a:pt x="1116" y="1567"/>
                                        </a:lnTo>
                                        <a:lnTo>
                                          <a:pt x="1106" y="1562"/>
                                        </a:lnTo>
                                        <a:lnTo>
                                          <a:pt x="1094" y="1556"/>
                                        </a:lnTo>
                                        <a:lnTo>
                                          <a:pt x="1081" y="1550"/>
                                        </a:lnTo>
                                        <a:lnTo>
                                          <a:pt x="1067" y="1543"/>
                                        </a:lnTo>
                                        <a:lnTo>
                                          <a:pt x="1052" y="1538"/>
                                        </a:lnTo>
                                        <a:lnTo>
                                          <a:pt x="1036" y="1533"/>
                                        </a:lnTo>
                                        <a:lnTo>
                                          <a:pt x="1021" y="1528"/>
                                        </a:lnTo>
                                        <a:lnTo>
                                          <a:pt x="1004" y="1524"/>
                                        </a:lnTo>
                                        <a:lnTo>
                                          <a:pt x="987" y="1521"/>
                                        </a:lnTo>
                                        <a:lnTo>
                                          <a:pt x="969" y="1519"/>
                                        </a:lnTo>
                                        <a:lnTo>
                                          <a:pt x="953" y="1516"/>
                                        </a:lnTo>
                                        <a:lnTo>
                                          <a:pt x="939" y="1512"/>
                                        </a:lnTo>
                                        <a:lnTo>
                                          <a:pt x="928" y="1507"/>
                                        </a:lnTo>
                                        <a:lnTo>
                                          <a:pt x="919" y="1501"/>
                                        </a:lnTo>
                                        <a:lnTo>
                                          <a:pt x="910" y="1494"/>
                                        </a:lnTo>
                                        <a:lnTo>
                                          <a:pt x="903" y="1486"/>
                                        </a:lnTo>
                                        <a:lnTo>
                                          <a:pt x="896" y="1478"/>
                                        </a:lnTo>
                                        <a:lnTo>
                                          <a:pt x="890" y="1470"/>
                                        </a:lnTo>
                                        <a:lnTo>
                                          <a:pt x="882" y="1463"/>
                                        </a:lnTo>
                                        <a:lnTo>
                                          <a:pt x="875" y="1455"/>
                                        </a:lnTo>
                                        <a:lnTo>
                                          <a:pt x="867" y="1449"/>
                                        </a:lnTo>
                                        <a:lnTo>
                                          <a:pt x="856" y="1444"/>
                                        </a:lnTo>
                                        <a:lnTo>
                                          <a:pt x="845" y="1440"/>
                                        </a:lnTo>
                                        <a:lnTo>
                                          <a:pt x="832" y="1438"/>
                                        </a:lnTo>
                                        <a:lnTo>
                                          <a:pt x="815" y="1437"/>
                                        </a:lnTo>
                                        <a:lnTo>
                                          <a:pt x="797" y="1438"/>
                                        </a:lnTo>
                                        <a:lnTo>
                                          <a:pt x="772" y="1443"/>
                                        </a:lnTo>
                                        <a:lnTo>
                                          <a:pt x="749" y="1452"/>
                                        </a:lnTo>
                                        <a:lnTo>
                                          <a:pt x="729" y="1465"/>
                                        </a:lnTo>
                                        <a:lnTo>
                                          <a:pt x="712" y="1480"/>
                                        </a:lnTo>
                                        <a:lnTo>
                                          <a:pt x="697" y="1500"/>
                                        </a:lnTo>
                                        <a:lnTo>
                                          <a:pt x="686" y="1522"/>
                                        </a:lnTo>
                                        <a:lnTo>
                                          <a:pt x="678" y="1546"/>
                                        </a:lnTo>
                                        <a:lnTo>
                                          <a:pt x="672" y="1574"/>
                                        </a:lnTo>
                                        <a:lnTo>
                                          <a:pt x="669" y="1587"/>
                                        </a:lnTo>
                                        <a:lnTo>
                                          <a:pt x="662" y="1597"/>
                                        </a:lnTo>
                                        <a:lnTo>
                                          <a:pt x="653" y="1607"/>
                                        </a:lnTo>
                                        <a:lnTo>
                                          <a:pt x="640" y="1616"/>
                                        </a:lnTo>
                                        <a:lnTo>
                                          <a:pt x="627" y="1624"/>
                                        </a:lnTo>
                                        <a:lnTo>
                                          <a:pt x="611" y="1631"/>
                                        </a:lnTo>
                                        <a:lnTo>
                                          <a:pt x="595" y="1636"/>
                                        </a:lnTo>
                                        <a:lnTo>
                                          <a:pt x="578" y="1642"/>
                                        </a:lnTo>
                                        <a:lnTo>
                                          <a:pt x="562" y="1647"/>
                                        </a:lnTo>
                                        <a:lnTo>
                                          <a:pt x="545" y="1650"/>
                                        </a:lnTo>
                                        <a:lnTo>
                                          <a:pt x="531" y="1653"/>
                                        </a:lnTo>
                                        <a:lnTo>
                                          <a:pt x="517" y="1655"/>
                                        </a:lnTo>
                                        <a:lnTo>
                                          <a:pt x="506" y="1657"/>
                                        </a:lnTo>
                                        <a:lnTo>
                                          <a:pt x="497" y="1658"/>
                                        </a:lnTo>
                                        <a:lnTo>
                                          <a:pt x="491" y="1659"/>
                                        </a:lnTo>
                                        <a:lnTo>
                                          <a:pt x="489" y="1659"/>
                                        </a:lnTo>
                                        <a:lnTo>
                                          <a:pt x="494" y="1656"/>
                                        </a:lnTo>
                                        <a:lnTo>
                                          <a:pt x="506" y="1648"/>
                                        </a:lnTo>
                                        <a:lnTo>
                                          <a:pt x="524" y="1634"/>
                                        </a:lnTo>
                                        <a:lnTo>
                                          <a:pt x="543" y="1617"/>
                                        </a:lnTo>
                                        <a:lnTo>
                                          <a:pt x="562" y="1596"/>
                                        </a:lnTo>
                                        <a:lnTo>
                                          <a:pt x="579" y="1572"/>
                                        </a:lnTo>
                                        <a:lnTo>
                                          <a:pt x="592" y="1549"/>
                                        </a:lnTo>
                                        <a:lnTo>
                                          <a:pt x="596" y="1523"/>
                                        </a:lnTo>
                                        <a:lnTo>
                                          <a:pt x="597" y="1500"/>
                                        </a:lnTo>
                                        <a:lnTo>
                                          <a:pt x="601" y="1478"/>
                                        </a:lnTo>
                                        <a:lnTo>
                                          <a:pt x="607" y="1457"/>
                                        </a:lnTo>
                                        <a:lnTo>
                                          <a:pt x="616" y="1439"/>
                                        </a:lnTo>
                                        <a:lnTo>
                                          <a:pt x="627" y="1421"/>
                                        </a:lnTo>
                                        <a:lnTo>
                                          <a:pt x="641" y="1407"/>
                                        </a:lnTo>
                                        <a:lnTo>
                                          <a:pt x="659" y="1395"/>
                                        </a:lnTo>
                                        <a:lnTo>
                                          <a:pt x="680" y="1387"/>
                                        </a:lnTo>
                                        <a:lnTo>
                                          <a:pt x="684" y="1386"/>
                                        </a:lnTo>
                                        <a:lnTo>
                                          <a:pt x="685" y="1384"/>
                                        </a:lnTo>
                                        <a:lnTo>
                                          <a:pt x="685" y="1384"/>
                                        </a:lnTo>
                                        <a:lnTo>
                                          <a:pt x="682" y="1383"/>
                                        </a:lnTo>
                                        <a:lnTo>
                                          <a:pt x="678" y="1383"/>
                                        </a:lnTo>
                                        <a:lnTo>
                                          <a:pt x="671" y="1383"/>
                                        </a:lnTo>
                                        <a:lnTo>
                                          <a:pt x="663" y="1383"/>
                                        </a:lnTo>
                                        <a:lnTo>
                                          <a:pt x="654" y="1384"/>
                                        </a:lnTo>
                                        <a:lnTo>
                                          <a:pt x="643" y="1386"/>
                                        </a:lnTo>
                                        <a:lnTo>
                                          <a:pt x="631" y="1388"/>
                                        </a:lnTo>
                                        <a:lnTo>
                                          <a:pt x="618" y="1390"/>
                                        </a:lnTo>
                                        <a:lnTo>
                                          <a:pt x="603" y="1393"/>
                                        </a:lnTo>
                                        <a:lnTo>
                                          <a:pt x="588" y="1397"/>
                                        </a:lnTo>
                                        <a:lnTo>
                                          <a:pt x="571" y="1402"/>
                                        </a:lnTo>
                                        <a:lnTo>
                                          <a:pt x="554" y="1407"/>
                                        </a:lnTo>
                                        <a:lnTo>
                                          <a:pt x="536" y="1412"/>
                                        </a:lnTo>
                                        <a:lnTo>
                                          <a:pt x="511" y="1419"/>
                                        </a:lnTo>
                                        <a:lnTo>
                                          <a:pt x="486" y="1425"/>
                                        </a:lnTo>
                                        <a:lnTo>
                                          <a:pt x="464" y="1429"/>
                                        </a:lnTo>
                                        <a:lnTo>
                                          <a:pt x="443" y="1432"/>
                                        </a:lnTo>
                                        <a:lnTo>
                                          <a:pt x="425" y="1433"/>
                                        </a:lnTo>
                                        <a:lnTo>
                                          <a:pt x="412" y="1434"/>
                                        </a:lnTo>
                                        <a:lnTo>
                                          <a:pt x="404" y="1434"/>
                                        </a:lnTo>
                                        <a:lnTo>
                                          <a:pt x="401" y="14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3440" y="192960"/>
                                  <a:ext cx="823680" cy="95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7" h="1502">
                                      <a:moveTo>
                                        <a:pt x="501" y="1244"/>
                                      </a:moveTo>
                                      <a:lnTo>
                                        <a:pt x="497" y="1244"/>
                                      </a:lnTo>
                                      <a:lnTo>
                                        <a:pt x="492" y="1245"/>
                                      </a:lnTo>
                                      <a:lnTo>
                                        <a:pt x="487" y="1245"/>
                                      </a:lnTo>
                                      <a:lnTo>
                                        <a:pt x="480" y="1246"/>
                                      </a:lnTo>
                                      <a:lnTo>
                                        <a:pt x="472" y="1248"/>
                                      </a:lnTo>
                                      <a:lnTo>
                                        <a:pt x="463" y="1250"/>
                                      </a:lnTo>
                                      <a:lnTo>
                                        <a:pt x="453" y="1252"/>
                                      </a:lnTo>
                                      <a:lnTo>
                                        <a:pt x="442" y="1255"/>
                                      </a:lnTo>
                                      <a:lnTo>
                                        <a:pt x="429" y="1259"/>
                                      </a:lnTo>
                                      <a:lnTo>
                                        <a:pt x="416" y="1263"/>
                                      </a:lnTo>
                                      <a:lnTo>
                                        <a:pt x="401" y="1268"/>
                                      </a:lnTo>
                                      <a:lnTo>
                                        <a:pt x="386" y="1275"/>
                                      </a:lnTo>
                                      <a:lnTo>
                                        <a:pt x="370" y="1281"/>
                                      </a:lnTo>
                                      <a:lnTo>
                                        <a:pt x="353" y="1289"/>
                                      </a:lnTo>
                                      <a:lnTo>
                                        <a:pt x="334" y="1297"/>
                                      </a:lnTo>
                                      <a:lnTo>
                                        <a:pt x="314" y="1307"/>
                                      </a:lnTo>
                                      <a:lnTo>
                                        <a:pt x="318" y="1305"/>
                                      </a:lnTo>
                                      <a:lnTo>
                                        <a:pt x="327" y="1300"/>
                                      </a:lnTo>
                                      <a:lnTo>
                                        <a:pt x="341" y="1293"/>
                                      </a:lnTo>
                                      <a:lnTo>
                                        <a:pt x="360" y="1283"/>
                                      </a:lnTo>
                                      <a:lnTo>
                                        <a:pt x="382" y="1270"/>
                                      </a:lnTo>
                                      <a:lnTo>
                                        <a:pt x="407" y="1256"/>
                                      </a:lnTo>
                                      <a:lnTo>
                                        <a:pt x="434" y="1239"/>
                                      </a:lnTo>
                                      <a:lnTo>
                                        <a:pt x="463" y="1221"/>
                                      </a:lnTo>
                                      <a:lnTo>
                                        <a:pt x="475" y="1213"/>
                                      </a:lnTo>
                                      <a:lnTo>
                                        <a:pt x="485" y="1203"/>
                                      </a:lnTo>
                                      <a:lnTo>
                                        <a:pt x="494" y="1192"/>
                                      </a:lnTo>
                                      <a:lnTo>
                                        <a:pt x="504" y="1179"/>
                                      </a:lnTo>
                                      <a:lnTo>
                                        <a:pt x="512" y="1167"/>
                                      </a:lnTo>
                                      <a:lnTo>
                                        <a:pt x="519" y="1154"/>
                                      </a:lnTo>
                                      <a:lnTo>
                                        <a:pt x="526" y="1141"/>
                                      </a:lnTo>
                                      <a:lnTo>
                                        <a:pt x="532" y="1128"/>
                                      </a:lnTo>
                                      <a:lnTo>
                                        <a:pt x="538" y="1101"/>
                                      </a:lnTo>
                                      <a:lnTo>
                                        <a:pt x="543" y="1053"/>
                                      </a:lnTo>
                                      <a:lnTo>
                                        <a:pt x="548" y="991"/>
                                      </a:lnTo>
                                      <a:lnTo>
                                        <a:pt x="551" y="919"/>
                                      </a:lnTo>
                                      <a:lnTo>
                                        <a:pt x="552" y="843"/>
                                      </a:lnTo>
                                      <a:lnTo>
                                        <a:pt x="551" y="768"/>
                                      </a:lnTo>
                                      <a:lnTo>
                                        <a:pt x="546" y="700"/>
                                      </a:lnTo>
                                      <a:lnTo>
                                        <a:pt x="537" y="645"/>
                                      </a:lnTo>
                                      <a:lnTo>
                                        <a:pt x="531" y="621"/>
                                      </a:lnTo>
                                      <a:lnTo>
                                        <a:pt x="523" y="599"/>
                                      </a:lnTo>
                                      <a:lnTo>
                                        <a:pt x="515" y="577"/>
                                      </a:lnTo>
                                      <a:lnTo>
                                        <a:pt x="506" y="558"/>
                                      </a:lnTo>
                                      <a:lnTo>
                                        <a:pt x="494" y="539"/>
                                      </a:lnTo>
                                      <a:lnTo>
                                        <a:pt x="482" y="523"/>
                                      </a:lnTo>
                                      <a:lnTo>
                                        <a:pt x="470" y="506"/>
                                      </a:lnTo>
                                      <a:lnTo>
                                        <a:pt x="455" y="492"/>
                                      </a:lnTo>
                                      <a:lnTo>
                                        <a:pt x="439" y="478"/>
                                      </a:lnTo>
                                      <a:lnTo>
                                        <a:pt x="422" y="466"/>
                                      </a:lnTo>
                                      <a:lnTo>
                                        <a:pt x="403" y="455"/>
                                      </a:lnTo>
                                      <a:lnTo>
                                        <a:pt x="384" y="445"/>
                                      </a:lnTo>
                                      <a:lnTo>
                                        <a:pt x="362" y="438"/>
                                      </a:lnTo>
                                      <a:lnTo>
                                        <a:pt x="339" y="430"/>
                                      </a:lnTo>
                                      <a:lnTo>
                                        <a:pt x="315" y="425"/>
                                      </a:lnTo>
                                      <a:lnTo>
                                        <a:pt x="290" y="421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52" y="416"/>
                                      </a:lnTo>
                                      <a:lnTo>
                                        <a:pt x="233" y="413"/>
                                      </a:lnTo>
                                      <a:lnTo>
                                        <a:pt x="213" y="409"/>
                                      </a:lnTo>
                                      <a:lnTo>
                                        <a:pt x="192" y="404"/>
                                      </a:lnTo>
                                      <a:lnTo>
                                        <a:pt x="172" y="398"/>
                                      </a:lnTo>
                                      <a:lnTo>
                                        <a:pt x="152" y="393"/>
                                      </a:lnTo>
                                      <a:lnTo>
                                        <a:pt x="131" y="386"/>
                                      </a:lnTo>
                                      <a:lnTo>
                                        <a:pt x="112" y="380"/>
                                      </a:lnTo>
                                      <a:lnTo>
                                        <a:pt x="92" y="372"/>
                                      </a:lnTo>
                                      <a:lnTo>
                                        <a:pt x="74" y="363"/>
                                      </a:lnTo>
                                      <a:lnTo>
                                        <a:pt x="56" y="355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25" y="334"/>
                                      </a:lnTo>
                                      <a:lnTo>
                                        <a:pt x="11" y="323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2" y="313"/>
                                      </a:lnTo>
                                      <a:lnTo>
                                        <a:pt x="6" y="316"/>
                                      </a:lnTo>
                                      <a:lnTo>
                                        <a:pt x="15" y="320"/>
                                      </a:lnTo>
                                      <a:lnTo>
                                        <a:pt x="26" y="325"/>
                                      </a:lnTo>
                                      <a:lnTo>
                                        <a:pt x="39" y="331"/>
                                      </a:lnTo>
                                      <a:lnTo>
                                        <a:pt x="56" y="338"/>
                                      </a:lnTo>
                                      <a:lnTo>
                                        <a:pt x="76" y="347"/>
                                      </a:lnTo>
                                      <a:lnTo>
                                        <a:pt x="98" y="355"/>
                                      </a:lnTo>
                                      <a:lnTo>
                                        <a:pt x="123" y="363"/>
                                      </a:lnTo>
                                      <a:lnTo>
                                        <a:pt x="151" y="372"/>
                                      </a:lnTo>
                                      <a:lnTo>
                                        <a:pt x="181" y="379"/>
                                      </a:lnTo>
                                      <a:lnTo>
                                        <a:pt x="213" y="386"/>
                                      </a:lnTo>
                                      <a:lnTo>
                                        <a:pt x="247" y="392"/>
                                      </a:lnTo>
                                      <a:lnTo>
                                        <a:pt x="284" y="397"/>
                                      </a:lnTo>
                                      <a:lnTo>
                                        <a:pt x="324" y="402"/>
                                      </a:lnTo>
                                      <a:lnTo>
                                        <a:pt x="365" y="404"/>
                                      </a:lnTo>
                                      <a:lnTo>
                                        <a:pt x="393" y="404"/>
                                      </a:lnTo>
                                      <a:lnTo>
                                        <a:pt x="419" y="400"/>
                                      </a:lnTo>
                                      <a:lnTo>
                                        <a:pt x="441" y="395"/>
                                      </a:lnTo>
                                      <a:lnTo>
                                        <a:pt x="459" y="389"/>
                                      </a:lnTo>
                                      <a:lnTo>
                                        <a:pt x="476" y="381"/>
                                      </a:lnTo>
                                      <a:lnTo>
                                        <a:pt x="488" y="372"/>
                                      </a:lnTo>
                                      <a:lnTo>
                                        <a:pt x="498" y="361"/>
                                      </a:lnTo>
                                      <a:lnTo>
                                        <a:pt x="507" y="350"/>
                                      </a:lnTo>
                                      <a:lnTo>
                                        <a:pt x="512" y="338"/>
                                      </a:lnTo>
                                      <a:lnTo>
                                        <a:pt x="514" y="327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12" y="304"/>
                                      </a:lnTo>
                                      <a:lnTo>
                                        <a:pt x="508" y="294"/>
                                      </a:lnTo>
                                      <a:lnTo>
                                        <a:pt x="501" y="284"/>
                                      </a:lnTo>
                                      <a:lnTo>
                                        <a:pt x="491" y="275"/>
                                      </a:lnTo>
                                      <a:lnTo>
                                        <a:pt x="481" y="269"/>
                                      </a:lnTo>
                                      <a:lnTo>
                                        <a:pt x="465" y="261"/>
                                      </a:lnTo>
                                      <a:lnTo>
                                        <a:pt x="447" y="253"/>
                                      </a:lnTo>
                                      <a:lnTo>
                                        <a:pt x="426" y="243"/>
                                      </a:lnTo>
                                      <a:lnTo>
                                        <a:pt x="404" y="234"/>
                                      </a:lnTo>
                                      <a:lnTo>
                                        <a:pt x="382" y="224"/>
                                      </a:lnTo>
                                      <a:lnTo>
                                        <a:pt x="359" y="212"/>
                                      </a:lnTo>
                                      <a:lnTo>
                                        <a:pt x="336" y="202"/>
                                      </a:lnTo>
                                      <a:lnTo>
                                        <a:pt x="314" y="190"/>
                                      </a:lnTo>
                                      <a:lnTo>
                                        <a:pt x="294" y="179"/>
                                      </a:lnTo>
                                      <a:lnTo>
                                        <a:pt x="275" y="168"/>
                                      </a:lnTo>
                                      <a:lnTo>
                                        <a:pt x="259" y="157"/>
                                      </a:lnTo>
                                      <a:lnTo>
                                        <a:pt x="245" y="146"/>
                                      </a:lnTo>
                                      <a:lnTo>
                                        <a:pt x="236" y="136"/>
                                      </a:lnTo>
                                      <a:lnTo>
                                        <a:pt x="231" y="125"/>
                                      </a:lnTo>
                                      <a:lnTo>
                                        <a:pt x="230" y="116"/>
                                      </a:lnTo>
                                      <a:lnTo>
                                        <a:pt x="234" y="107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52" y="74"/>
                                      </a:lnTo>
                                      <a:lnTo>
                                        <a:pt x="254" y="58"/>
                                      </a:lnTo>
                                      <a:lnTo>
                                        <a:pt x="254" y="44"/>
                                      </a:lnTo>
                                      <a:lnTo>
                                        <a:pt x="251" y="31"/>
                                      </a:lnTo>
                                      <a:lnTo>
                                        <a:pt x="246" y="20"/>
                                      </a:lnTo>
                                      <a:lnTo>
                                        <a:pt x="240" y="9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43" y="2"/>
                                      </a:lnTo>
                                      <a:lnTo>
                                        <a:pt x="251" y="5"/>
                                      </a:lnTo>
                                      <a:lnTo>
                                        <a:pt x="260" y="13"/>
                                      </a:lnTo>
                                      <a:lnTo>
                                        <a:pt x="267" y="23"/>
                                      </a:lnTo>
                                      <a:lnTo>
                                        <a:pt x="270" y="38"/>
                                      </a:lnTo>
                                      <a:lnTo>
                                        <a:pt x="268" y="59"/>
                                      </a:lnTo>
                                      <a:lnTo>
                                        <a:pt x="260" y="86"/>
                                      </a:lnTo>
                                      <a:lnTo>
                                        <a:pt x="255" y="100"/>
                                      </a:lnTo>
                                      <a:lnTo>
                                        <a:pt x="258" y="115"/>
                                      </a:lnTo>
                                      <a:lnTo>
                                        <a:pt x="263" y="129"/>
                                      </a:lnTo>
                                      <a:lnTo>
                                        <a:pt x="272" y="143"/>
                                      </a:lnTo>
                                      <a:lnTo>
                                        <a:pt x="284" y="155"/>
                                      </a:lnTo>
                                      <a:lnTo>
                                        <a:pt x="300" y="168"/>
                                      </a:lnTo>
                                      <a:lnTo>
                                        <a:pt x="316" y="179"/>
                                      </a:lnTo>
                                      <a:lnTo>
                                        <a:pt x="335" y="189"/>
                                      </a:lnTo>
                                      <a:lnTo>
                                        <a:pt x="355" y="200"/>
                                      </a:lnTo>
                                      <a:lnTo>
                                        <a:pt x="373" y="209"/>
                                      </a:lnTo>
                                      <a:lnTo>
                                        <a:pt x="393" y="217"/>
                                      </a:lnTo>
                                      <a:lnTo>
                                        <a:pt x="411" y="225"/>
                                      </a:lnTo>
                                      <a:lnTo>
                                        <a:pt x="427" y="231"/>
                                      </a:lnTo>
                                      <a:lnTo>
                                        <a:pt x="441" y="236"/>
                                      </a:lnTo>
                                      <a:lnTo>
                                        <a:pt x="452" y="240"/>
                                      </a:lnTo>
                                      <a:lnTo>
                                        <a:pt x="459" y="243"/>
                                      </a:lnTo>
                                      <a:lnTo>
                                        <a:pt x="473" y="247"/>
                                      </a:lnTo>
                                      <a:lnTo>
                                        <a:pt x="490" y="252"/>
                                      </a:lnTo>
                                      <a:lnTo>
                                        <a:pt x="509" y="257"/>
                                      </a:lnTo>
                                      <a:lnTo>
                                        <a:pt x="527" y="265"/>
                                      </a:lnTo>
                                      <a:lnTo>
                                        <a:pt x="544" y="276"/>
                                      </a:lnTo>
                                      <a:lnTo>
                                        <a:pt x="556" y="292"/>
                                      </a:lnTo>
                                      <a:lnTo>
                                        <a:pt x="564" y="314"/>
                                      </a:lnTo>
                                      <a:lnTo>
                                        <a:pt x="562" y="342"/>
                                      </a:lnTo>
                                      <a:lnTo>
                                        <a:pt x="557" y="372"/>
                                      </a:lnTo>
                                      <a:lnTo>
                                        <a:pt x="556" y="397"/>
                                      </a:lnTo>
                                      <a:lnTo>
                                        <a:pt x="559" y="419"/>
                                      </a:lnTo>
                                      <a:lnTo>
                                        <a:pt x="566" y="438"/>
                                      </a:lnTo>
                                      <a:lnTo>
                                        <a:pt x="576" y="453"/>
                                      </a:lnTo>
                                      <a:lnTo>
                                        <a:pt x="589" y="465"/>
                                      </a:lnTo>
                                      <a:lnTo>
                                        <a:pt x="606" y="472"/>
                                      </a:lnTo>
                                      <a:lnTo>
                                        <a:pt x="626" y="477"/>
                                      </a:lnTo>
                                      <a:lnTo>
                                        <a:pt x="646" y="478"/>
                                      </a:lnTo>
                                      <a:lnTo>
                                        <a:pt x="667" y="477"/>
                                      </a:lnTo>
                                      <a:lnTo>
                                        <a:pt x="686" y="471"/>
                                      </a:lnTo>
                                      <a:lnTo>
                                        <a:pt x="703" y="460"/>
                                      </a:lnTo>
                                      <a:lnTo>
                                        <a:pt x="718" y="446"/>
                                      </a:lnTo>
                                      <a:lnTo>
                                        <a:pt x="729" y="426"/>
                                      </a:lnTo>
                                      <a:lnTo>
                                        <a:pt x="736" y="402"/>
                                      </a:lnTo>
                                      <a:lnTo>
                                        <a:pt x="739" y="370"/>
                                      </a:lnTo>
                                      <a:lnTo>
                                        <a:pt x="737" y="346"/>
                                      </a:lnTo>
                                      <a:lnTo>
                                        <a:pt x="732" y="313"/>
                                      </a:lnTo>
                                      <a:lnTo>
                                        <a:pt x="723" y="273"/>
                                      </a:lnTo>
                                      <a:lnTo>
                                        <a:pt x="711" y="232"/>
                                      </a:lnTo>
                                      <a:lnTo>
                                        <a:pt x="697" y="194"/>
                                      </a:lnTo>
                                      <a:lnTo>
                                        <a:pt x="680" y="160"/>
                                      </a:lnTo>
                                      <a:lnTo>
                                        <a:pt x="662" y="138"/>
                                      </a:lnTo>
                                      <a:lnTo>
                                        <a:pt x="642" y="128"/>
                                      </a:lnTo>
                                      <a:lnTo>
                                        <a:pt x="623" y="125"/>
                                      </a:lnTo>
                                      <a:lnTo>
                                        <a:pt x="604" y="121"/>
                                      </a:lnTo>
                                      <a:lnTo>
                                        <a:pt x="587" y="115"/>
                                      </a:lnTo>
                                      <a:lnTo>
                                        <a:pt x="573" y="108"/>
                                      </a:lnTo>
                                      <a:lnTo>
                                        <a:pt x="559" y="99"/>
                                      </a:lnTo>
                                      <a:lnTo>
                                        <a:pt x="548" y="91"/>
                                      </a:lnTo>
                                      <a:lnTo>
                                        <a:pt x="539" y="84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6" y="79"/>
                                      </a:lnTo>
                                      <a:lnTo>
                                        <a:pt x="546" y="83"/>
                                      </a:lnTo>
                                      <a:lnTo>
                                        <a:pt x="562" y="89"/>
                                      </a:lnTo>
                                      <a:lnTo>
                                        <a:pt x="580" y="95"/>
                                      </a:lnTo>
                                      <a:lnTo>
                                        <a:pt x="602" y="102"/>
                                      </a:lnTo>
                                      <a:lnTo>
                                        <a:pt x="625" y="106"/>
                                      </a:lnTo>
                                      <a:lnTo>
                                        <a:pt x="647" y="107"/>
                                      </a:lnTo>
                                      <a:lnTo>
                                        <a:pt x="668" y="103"/>
                                      </a:lnTo>
                                      <a:lnTo>
                                        <a:pt x="685" y="95"/>
                                      </a:lnTo>
                                      <a:lnTo>
                                        <a:pt x="697" y="86"/>
                                      </a:lnTo>
                                      <a:lnTo>
                                        <a:pt x="705" y="75"/>
                                      </a:lnTo>
                                      <a:lnTo>
                                        <a:pt x="711" y="64"/>
                                      </a:lnTo>
                                      <a:lnTo>
                                        <a:pt x="715" y="54"/>
                                      </a:lnTo>
                                      <a:lnTo>
                                        <a:pt x="717" y="46"/>
                                      </a:lnTo>
                                      <a:lnTo>
                                        <a:pt x="718" y="40"/>
                                      </a:lnTo>
                                      <a:lnTo>
                                        <a:pt x="718" y="38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718" y="70"/>
                                      </a:lnTo>
                                      <a:lnTo>
                                        <a:pt x="713" y="96"/>
                                      </a:lnTo>
                                      <a:lnTo>
                                        <a:pt x="701" y="115"/>
                                      </a:lnTo>
                                      <a:lnTo>
                                        <a:pt x="697" y="127"/>
                                      </a:lnTo>
                                      <a:lnTo>
                                        <a:pt x="699" y="151"/>
                                      </a:lnTo>
                                      <a:lnTo>
                                        <a:pt x="707" y="182"/>
                                      </a:lnTo>
                                      <a:lnTo>
                                        <a:pt x="719" y="217"/>
                                      </a:lnTo>
                                      <a:lnTo>
                                        <a:pt x="732" y="254"/>
                                      </a:lnTo>
                                      <a:lnTo>
                                        <a:pt x="747" y="289"/>
                                      </a:lnTo>
                                      <a:lnTo>
                                        <a:pt x="761" y="319"/>
                                      </a:lnTo>
                                      <a:lnTo>
                                        <a:pt x="774" y="342"/>
                                      </a:lnTo>
                                      <a:lnTo>
                                        <a:pt x="788" y="356"/>
                                      </a:lnTo>
                                      <a:lnTo>
                                        <a:pt x="809" y="363"/>
                                      </a:lnTo>
                                      <a:lnTo>
                                        <a:pt x="832" y="364"/>
                                      </a:lnTo>
                                      <a:lnTo>
                                        <a:pt x="856" y="358"/>
                                      </a:lnTo>
                                      <a:lnTo>
                                        <a:pt x="879" y="346"/>
                                      </a:lnTo>
                                      <a:lnTo>
                                        <a:pt x="899" y="326"/>
                                      </a:lnTo>
                                      <a:lnTo>
                                        <a:pt x="910" y="298"/>
                                      </a:lnTo>
                                      <a:lnTo>
                                        <a:pt x="914" y="264"/>
                                      </a:lnTo>
                                      <a:lnTo>
                                        <a:pt x="912" y="228"/>
                                      </a:lnTo>
                                      <a:lnTo>
                                        <a:pt x="911" y="197"/>
                                      </a:lnTo>
                                      <a:lnTo>
                                        <a:pt x="910" y="169"/>
                                      </a:lnTo>
                                      <a:lnTo>
                                        <a:pt x="911" y="146"/>
                                      </a:lnTo>
                                      <a:lnTo>
                                        <a:pt x="915" y="127"/>
                                      </a:lnTo>
                                      <a:lnTo>
                                        <a:pt x="922" y="114"/>
                                      </a:lnTo>
                                      <a:lnTo>
                                        <a:pt x="933" y="104"/>
                                      </a:lnTo>
                                      <a:lnTo>
                                        <a:pt x="948" y="98"/>
                                      </a:lnTo>
                                      <a:lnTo>
                                        <a:pt x="958" y="97"/>
                                      </a:lnTo>
                                      <a:lnTo>
                                        <a:pt x="968" y="95"/>
                                      </a:lnTo>
                                      <a:lnTo>
                                        <a:pt x="979" y="94"/>
                                      </a:lnTo>
                                      <a:lnTo>
                                        <a:pt x="991" y="93"/>
                                      </a:lnTo>
                                      <a:lnTo>
                                        <a:pt x="1003" y="92"/>
                                      </a:lnTo>
                                      <a:lnTo>
                                        <a:pt x="1015" y="91"/>
                                      </a:lnTo>
                                      <a:lnTo>
                                        <a:pt x="1029" y="90"/>
                                      </a:lnTo>
                                      <a:lnTo>
                                        <a:pt x="1041" y="89"/>
                                      </a:lnTo>
                                      <a:lnTo>
                                        <a:pt x="1054" y="88"/>
                                      </a:lnTo>
                                      <a:lnTo>
                                        <a:pt x="1066" y="86"/>
                                      </a:lnTo>
                                      <a:lnTo>
                                        <a:pt x="1077" y="85"/>
                                      </a:lnTo>
                                      <a:lnTo>
                                        <a:pt x="1089" y="83"/>
                                      </a:lnTo>
                                      <a:lnTo>
                                        <a:pt x="1099" y="81"/>
                                      </a:lnTo>
                                      <a:lnTo>
                                        <a:pt x="1107" y="79"/>
                                      </a:lnTo>
                                      <a:lnTo>
                                        <a:pt x="1116" y="76"/>
                                      </a:lnTo>
                                      <a:lnTo>
                                        <a:pt x="1122" y="73"/>
                                      </a:lnTo>
                                      <a:lnTo>
                                        <a:pt x="1122" y="74"/>
                                      </a:lnTo>
                                      <a:lnTo>
                                        <a:pt x="1120" y="76"/>
                                      </a:lnTo>
                                      <a:lnTo>
                                        <a:pt x="1116" y="80"/>
                                      </a:lnTo>
                                      <a:lnTo>
                                        <a:pt x="1106" y="85"/>
                                      </a:lnTo>
                                      <a:lnTo>
                                        <a:pt x="1091" y="90"/>
                                      </a:lnTo>
                                      <a:lnTo>
                                        <a:pt x="1068" y="95"/>
                                      </a:lnTo>
                                      <a:lnTo>
                                        <a:pt x="1037" y="102"/>
                                      </a:lnTo>
                                      <a:lnTo>
                                        <a:pt x="995" y="107"/>
                                      </a:lnTo>
                                      <a:lnTo>
                                        <a:pt x="969" y="112"/>
                                      </a:lnTo>
                                      <a:lnTo>
                                        <a:pt x="952" y="122"/>
                                      </a:lnTo>
                                      <a:lnTo>
                                        <a:pt x="942" y="136"/>
                                      </a:lnTo>
                                      <a:lnTo>
                                        <a:pt x="937" y="151"/>
                                      </a:lnTo>
                                      <a:lnTo>
                                        <a:pt x="936" y="168"/>
                                      </a:lnTo>
                                      <a:lnTo>
                                        <a:pt x="936" y="185"/>
                                      </a:lnTo>
                                      <a:lnTo>
                                        <a:pt x="938" y="202"/>
                                      </a:lnTo>
                                      <a:lnTo>
                                        <a:pt x="939" y="217"/>
                                      </a:lnTo>
                                      <a:lnTo>
                                        <a:pt x="940" y="235"/>
                                      </a:lnTo>
                                      <a:lnTo>
                                        <a:pt x="941" y="259"/>
                                      </a:lnTo>
                                      <a:lnTo>
                                        <a:pt x="941" y="287"/>
                                      </a:lnTo>
                                      <a:lnTo>
                                        <a:pt x="938" y="316"/>
                                      </a:lnTo>
                                      <a:lnTo>
                                        <a:pt x="930" y="346"/>
                                      </a:lnTo>
                                      <a:lnTo>
                                        <a:pt x="916" y="374"/>
                                      </a:lnTo>
                                      <a:lnTo>
                                        <a:pt x="893" y="398"/>
                                      </a:lnTo>
                                      <a:lnTo>
                                        <a:pt x="862" y="418"/>
                                      </a:lnTo>
                                      <a:lnTo>
                                        <a:pt x="831" y="436"/>
                                      </a:lnTo>
                                      <a:lnTo>
                                        <a:pt x="810" y="456"/>
                                      </a:lnTo>
                                      <a:lnTo>
                                        <a:pt x="797" y="477"/>
                                      </a:lnTo>
                                      <a:lnTo>
                                        <a:pt x="792" y="499"/>
                                      </a:lnTo>
                                      <a:lnTo>
                                        <a:pt x="792" y="518"/>
                                      </a:lnTo>
                                      <a:lnTo>
                                        <a:pt x="798" y="535"/>
                                      </a:lnTo>
                                      <a:lnTo>
                                        <a:pt x="808" y="547"/>
                                      </a:lnTo>
                                      <a:lnTo>
                                        <a:pt x="820" y="554"/>
                                      </a:lnTo>
                                      <a:lnTo>
                                        <a:pt x="827" y="556"/>
                                      </a:lnTo>
                                      <a:lnTo>
                                        <a:pt x="838" y="558"/>
                                      </a:lnTo>
                                      <a:lnTo>
                                        <a:pt x="850" y="560"/>
                                      </a:lnTo>
                                      <a:lnTo>
                                        <a:pt x="863" y="563"/>
                                      </a:lnTo>
                                      <a:lnTo>
                                        <a:pt x="879" y="565"/>
                                      </a:lnTo>
                                      <a:lnTo>
                                        <a:pt x="894" y="566"/>
                                      </a:lnTo>
                                      <a:lnTo>
                                        <a:pt x="912" y="568"/>
                                      </a:lnTo>
                                      <a:lnTo>
                                        <a:pt x="930" y="568"/>
                                      </a:lnTo>
                                      <a:lnTo>
                                        <a:pt x="948" y="568"/>
                                      </a:lnTo>
                                      <a:lnTo>
                                        <a:pt x="966" y="567"/>
                                      </a:lnTo>
                                      <a:lnTo>
                                        <a:pt x="983" y="564"/>
                                      </a:lnTo>
                                      <a:lnTo>
                                        <a:pt x="1001" y="561"/>
                                      </a:lnTo>
                                      <a:lnTo>
                                        <a:pt x="1018" y="556"/>
                                      </a:lnTo>
                                      <a:lnTo>
                                        <a:pt x="1033" y="548"/>
                                      </a:lnTo>
                                      <a:lnTo>
                                        <a:pt x="1046" y="539"/>
                                      </a:lnTo>
                                      <a:lnTo>
                                        <a:pt x="1059" y="529"/>
                                      </a:lnTo>
                                      <a:lnTo>
                                        <a:pt x="1081" y="503"/>
                                      </a:lnTo>
                                      <a:lnTo>
                                        <a:pt x="1102" y="476"/>
                                      </a:lnTo>
                                      <a:lnTo>
                                        <a:pt x="1122" y="448"/>
                                      </a:lnTo>
                                      <a:lnTo>
                                        <a:pt x="1143" y="422"/>
                                      </a:lnTo>
                                      <a:lnTo>
                                        <a:pt x="1162" y="400"/>
                                      </a:lnTo>
                                      <a:lnTo>
                                        <a:pt x="1182" y="383"/>
                                      </a:lnTo>
                                      <a:lnTo>
                                        <a:pt x="1202" y="373"/>
                                      </a:lnTo>
                                      <a:lnTo>
                                        <a:pt x="1220" y="370"/>
                                      </a:lnTo>
                                      <a:lnTo>
                                        <a:pt x="1219" y="372"/>
                                      </a:lnTo>
                                      <a:lnTo>
                                        <a:pt x="1215" y="374"/>
                                      </a:lnTo>
                                      <a:lnTo>
                                        <a:pt x="1210" y="376"/>
                                      </a:lnTo>
                                      <a:lnTo>
                                        <a:pt x="1204" y="380"/>
                                      </a:lnTo>
                                      <a:lnTo>
                                        <a:pt x="1197" y="385"/>
                                      </a:lnTo>
                                      <a:lnTo>
                                        <a:pt x="1192" y="390"/>
                                      </a:lnTo>
                                      <a:lnTo>
                                        <a:pt x="1187" y="396"/>
                                      </a:lnTo>
                                      <a:lnTo>
                                        <a:pt x="1184" y="404"/>
                                      </a:lnTo>
                                      <a:lnTo>
                                        <a:pt x="1183" y="410"/>
                                      </a:lnTo>
                                      <a:lnTo>
                                        <a:pt x="1185" y="417"/>
                                      </a:lnTo>
                                      <a:lnTo>
                                        <a:pt x="1190" y="423"/>
                                      </a:lnTo>
                                      <a:lnTo>
                                        <a:pt x="1201" y="430"/>
                                      </a:lnTo>
                                      <a:lnTo>
                                        <a:pt x="1216" y="437"/>
                                      </a:lnTo>
                                      <a:lnTo>
                                        <a:pt x="1236" y="443"/>
                                      </a:lnTo>
                                      <a:lnTo>
                                        <a:pt x="1263" y="448"/>
                                      </a:lnTo>
                                      <a:lnTo>
                                        <a:pt x="1297" y="452"/>
                                      </a:lnTo>
                                      <a:lnTo>
                                        <a:pt x="1295" y="453"/>
                                      </a:lnTo>
                                      <a:lnTo>
                                        <a:pt x="1288" y="454"/>
                                      </a:lnTo>
                                      <a:lnTo>
                                        <a:pt x="1280" y="456"/>
                                      </a:lnTo>
                                      <a:lnTo>
                                        <a:pt x="1268" y="457"/>
                                      </a:lnTo>
                                      <a:lnTo>
                                        <a:pt x="1254" y="458"/>
                                      </a:lnTo>
                                      <a:lnTo>
                                        <a:pt x="1240" y="457"/>
                                      </a:lnTo>
                                      <a:lnTo>
                                        <a:pt x="1223" y="453"/>
                                      </a:lnTo>
                                      <a:lnTo>
                                        <a:pt x="1208" y="447"/>
                                      </a:lnTo>
                                      <a:lnTo>
                                        <a:pt x="1191" y="443"/>
                                      </a:lnTo>
                                      <a:lnTo>
                                        <a:pt x="1175" y="446"/>
                                      </a:lnTo>
                                      <a:lnTo>
                                        <a:pt x="1157" y="453"/>
                                      </a:lnTo>
                                      <a:lnTo>
                                        <a:pt x="1141" y="466"/>
                                      </a:lnTo>
                                      <a:lnTo>
                                        <a:pt x="1125" y="479"/>
                                      </a:lnTo>
                                      <a:lnTo>
                                        <a:pt x="1110" y="496"/>
                                      </a:lnTo>
                                      <a:lnTo>
                                        <a:pt x="1096" y="510"/>
                                      </a:lnTo>
                                      <a:lnTo>
                                        <a:pt x="1084" y="525"/>
                                      </a:lnTo>
                                      <a:lnTo>
                                        <a:pt x="1072" y="537"/>
                                      </a:lnTo>
                                      <a:lnTo>
                                        <a:pt x="1059" y="549"/>
                                      </a:lnTo>
                                      <a:lnTo>
                                        <a:pt x="1044" y="562"/>
                                      </a:lnTo>
                                      <a:lnTo>
                                        <a:pt x="1028" y="573"/>
                                      </a:lnTo>
                                      <a:lnTo>
                                        <a:pt x="1009" y="584"/>
                                      </a:lnTo>
                                      <a:lnTo>
                                        <a:pt x="988" y="592"/>
                                      </a:lnTo>
                                      <a:lnTo>
                                        <a:pt x="963" y="598"/>
                                      </a:lnTo>
                                      <a:lnTo>
                                        <a:pt x="935" y="601"/>
                                      </a:lnTo>
                                      <a:lnTo>
                                        <a:pt x="919" y="601"/>
                                      </a:lnTo>
                                      <a:lnTo>
                                        <a:pt x="904" y="601"/>
                                      </a:lnTo>
                                      <a:lnTo>
                                        <a:pt x="888" y="601"/>
                                      </a:lnTo>
                                      <a:lnTo>
                                        <a:pt x="872" y="601"/>
                                      </a:lnTo>
                                      <a:lnTo>
                                        <a:pt x="856" y="600"/>
                                      </a:lnTo>
                                      <a:lnTo>
                                        <a:pt x="841" y="600"/>
                                      </a:lnTo>
                                      <a:lnTo>
                                        <a:pt x="825" y="599"/>
                                      </a:lnTo>
                                      <a:lnTo>
                                        <a:pt x="811" y="599"/>
                                      </a:lnTo>
                                      <a:lnTo>
                                        <a:pt x="796" y="600"/>
                                      </a:lnTo>
                                      <a:lnTo>
                                        <a:pt x="782" y="600"/>
                                      </a:lnTo>
                                      <a:lnTo>
                                        <a:pt x="768" y="602"/>
                                      </a:lnTo>
                                      <a:lnTo>
                                        <a:pt x="756" y="605"/>
                                      </a:lnTo>
                                      <a:lnTo>
                                        <a:pt x="745" y="608"/>
                                      </a:lnTo>
                                      <a:lnTo>
                                        <a:pt x="734" y="613"/>
                                      </a:lnTo>
                                      <a:lnTo>
                                        <a:pt x="726" y="619"/>
                                      </a:lnTo>
                                      <a:lnTo>
                                        <a:pt x="718" y="626"/>
                                      </a:lnTo>
                                      <a:lnTo>
                                        <a:pt x="705" y="659"/>
                                      </a:lnTo>
                                      <a:lnTo>
                                        <a:pt x="696" y="721"/>
                                      </a:lnTo>
                                      <a:lnTo>
                                        <a:pt x="690" y="804"/>
                                      </a:lnTo>
                                      <a:lnTo>
                                        <a:pt x="688" y="897"/>
                                      </a:lnTo>
                                      <a:lnTo>
                                        <a:pt x="689" y="993"/>
                                      </a:lnTo>
                                      <a:lnTo>
                                        <a:pt x="693" y="1084"/>
                                      </a:lnTo>
                                      <a:lnTo>
                                        <a:pt x="701" y="1160"/>
                                      </a:lnTo>
                                      <a:lnTo>
                                        <a:pt x="714" y="1213"/>
                                      </a:lnTo>
                                      <a:lnTo>
                                        <a:pt x="728" y="1248"/>
                                      </a:lnTo>
                                      <a:lnTo>
                                        <a:pt x="742" y="1279"/>
                                      </a:lnTo>
                                      <a:lnTo>
                                        <a:pt x="756" y="1305"/>
                                      </a:lnTo>
                                      <a:lnTo>
                                        <a:pt x="770" y="1325"/>
                                      </a:lnTo>
                                      <a:lnTo>
                                        <a:pt x="783" y="1343"/>
                                      </a:lnTo>
                                      <a:lnTo>
                                        <a:pt x="796" y="1356"/>
                                      </a:lnTo>
                                      <a:lnTo>
                                        <a:pt x="809" y="1367"/>
                                      </a:lnTo>
                                      <a:lnTo>
                                        <a:pt x="820" y="1375"/>
                                      </a:lnTo>
                                      <a:lnTo>
                                        <a:pt x="830" y="1381"/>
                                      </a:lnTo>
                                      <a:lnTo>
                                        <a:pt x="841" y="1387"/>
                                      </a:lnTo>
                                      <a:lnTo>
                                        <a:pt x="849" y="1393"/>
                                      </a:lnTo>
                                      <a:lnTo>
                                        <a:pt x="856" y="1398"/>
                                      </a:lnTo>
                                      <a:lnTo>
                                        <a:pt x="862" y="1403"/>
                                      </a:lnTo>
                                      <a:lnTo>
                                        <a:pt x="867" y="1406"/>
                                      </a:lnTo>
                                      <a:lnTo>
                                        <a:pt x="870" y="1408"/>
                                      </a:lnTo>
                                      <a:lnTo>
                                        <a:pt x="871" y="1409"/>
                                      </a:lnTo>
                                      <a:lnTo>
                                        <a:pt x="867" y="1408"/>
                                      </a:lnTo>
                                      <a:lnTo>
                                        <a:pt x="856" y="1406"/>
                                      </a:lnTo>
                                      <a:lnTo>
                                        <a:pt x="841" y="1402"/>
                                      </a:lnTo>
                                      <a:lnTo>
                                        <a:pt x="822" y="1397"/>
                                      </a:lnTo>
                                      <a:lnTo>
                                        <a:pt x="802" y="1389"/>
                                      </a:lnTo>
                                      <a:lnTo>
                                        <a:pt x="785" y="1381"/>
                                      </a:lnTo>
                                      <a:lnTo>
                                        <a:pt x="769" y="1372"/>
                                      </a:lnTo>
                                      <a:lnTo>
                                        <a:pt x="760" y="1362"/>
                                      </a:lnTo>
                                      <a:lnTo>
                                        <a:pt x="753" y="1350"/>
                                      </a:lnTo>
                                      <a:lnTo>
                                        <a:pt x="745" y="1339"/>
                                      </a:lnTo>
                                      <a:lnTo>
                                        <a:pt x="734" y="1328"/>
                                      </a:lnTo>
                                      <a:lnTo>
                                        <a:pt x="721" y="1318"/>
                                      </a:lnTo>
                                      <a:lnTo>
                                        <a:pt x="705" y="1310"/>
                                      </a:lnTo>
                                      <a:lnTo>
                                        <a:pt x="687" y="1305"/>
                                      </a:lnTo>
                                      <a:lnTo>
                                        <a:pt x="664" y="1302"/>
                                      </a:lnTo>
                                      <a:lnTo>
                                        <a:pt x="638" y="1303"/>
                                      </a:lnTo>
                                      <a:lnTo>
                                        <a:pt x="610" y="1308"/>
                                      </a:lnTo>
                                      <a:lnTo>
                                        <a:pt x="582" y="1317"/>
                                      </a:lnTo>
                                      <a:lnTo>
                                        <a:pt x="556" y="1329"/>
                                      </a:lnTo>
                                      <a:lnTo>
                                        <a:pt x="534" y="1345"/>
                                      </a:lnTo>
                                      <a:lnTo>
                                        <a:pt x="514" y="1362"/>
                                      </a:lnTo>
                                      <a:lnTo>
                                        <a:pt x="498" y="1381"/>
                                      </a:lnTo>
                                      <a:lnTo>
                                        <a:pt x="487" y="1401"/>
                                      </a:lnTo>
                                      <a:lnTo>
                                        <a:pt x="481" y="1422"/>
                                      </a:lnTo>
                                      <a:lnTo>
                                        <a:pt x="476" y="1441"/>
                                      </a:lnTo>
                                      <a:lnTo>
                                        <a:pt x="467" y="1458"/>
                                      </a:lnTo>
                                      <a:lnTo>
                                        <a:pt x="458" y="1471"/>
                                      </a:lnTo>
                                      <a:lnTo>
                                        <a:pt x="448" y="1483"/>
                                      </a:lnTo>
                                      <a:lnTo>
                                        <a:pt x="437" y="1492"/>
                                      </a:lnTo>
                                      <a:lnTo>
                                        <a:pt x="429" y="1497"/>
                                      </a:lnTo>
                                      <a:lnTo>
                                        <a:pt x="423" y="1501"/>
                                      </a:lnTo>
                                      <a:lnTo>
                                        <a:pt x="421" y="1502"/>
                                      </a:lnTo>
                                      <a:lnTo>
                                        <a:pt x="423" y="1500"/>
                                      </a:lnTo>
                                      <a:lnTo>
                                        <a:pt x="427" y="1494"/>
                                      </a:lnTo>
                                      <a:lnTo>
                                        <a:pt x="433" y="1486"/>
                                      </a:lnTo>
                                      <a:lnTo>
                                        <a:pt x="441" y="1473"/>
                                      </a:lnTo>
                                      <a:lnTo>
                                        <a:pt x="447" y="1460"/>
                                      </a:lnTo>
                                      <a:lnTo>
                                        <a:pt x="453" y="1445"/>
                                      </a:lnTo>
                                      <a:lnTo>
                                        <a:pt x="457" y="1429"/>
                                      </a:lnTo>
                                      <a:lnTo>
                                        <a:pt x="459" y="1413"/>
                                      </a:lnTo>
                                      <a:lnTo>
                                        <a:pt x="461" y="1397"/>
                                      </a:lnTo>
                                      <a:lnTo>
                                        <a:pt x="468" y="1379"/>
                                      </a:lnTo>
                                      <a:lnTo>
                                        <a:pt x="478" y="1360"/>
                                      </a:lnTo>
                                      <a:lnTo>
                                        <a:pt x="491" y="1343"/>
                                      </a:lnTo>
                                      <a:lnTo>
                                        <a:pt x="508" y="1325"/>
                                      </a:lnTo>
                                      <a:lnTo>
                                        <a:pt x="526" y="1310"/>
                                      </a:lnTo>
                                      <a:lnTo>
                                        <a:pt x="546" y="1296"/>
                                      </a:lnTo>
                                      <a:lnTo>
                                        <a:pt x="567" y="1285"/>
                                      </a:lnTo>
                                      <a:lnTo>
                                        <a:pt x="567" y="1283"/>
                                      </a:lnTo>
                                      <a:lnTo>
                                        <a:pt x="567" y="1279"/>
                                      </a:lnTo>
                                      <a:lnTo>
                                        <a:pt x="565" y="1273"/>
                                      </a:lnTo>
                                      <a:lnTo>
                                        <a:pt x="561" y="1265"/>
                                      </a:lnTo>
                                      <a:lnTo>
                                        <a:pt x="553" y="1258"/>
                                      </a:lnTo>
                                      <a:lnTo>
                                        <a:pt x="541" y="1252"/>
                                      </a:lnTo>
                                      <a:lnTo>
                                        <a:pt x="524" y="1247"/>
                                      </a:lnTo>
                                      <a:lnTo>
                                        <a:pt x="501" y="1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1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557640"/>
                                  <a:ext cx="417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07">
                                      <a:moveTo>
                                        <a:pt x="66" y="0"/>
                                      </a:moveTo>
                                      <a:lnTo>
                                        <a:pt x="64" y="5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32" y="122"/>
                                      </a:lnTo>
                                      <a:lnTo>
                                        <a:pt x="32" y="150"/>
                                      </a:lnTo>
                                      <a:lnTo>
                                        <a:pt x="36" y="176"/>
                                      </a:lnTo>
                                      <a:lnTo>
                                        <a:pt x="44" y="238"/>
                                      </a:lnTo>
                                      <a:lnTo>
                                        <a:pt x="44" y="315"/>
                                      </a:lnTo>
                                      <a:lnTo>
                                        <a:pt x="39" y="379"/>
                                      </a:lnTo>
                                      <a:lnTo>
                                        <a:pt x="36" y="407"/>
                                      </a:lnTo>
                                      <a:lnTo>
                                        <a:pt x="36" y="398"/>
                                      </a:lnTo>
                                      <a:lnTo>
                                        <a:pt x="35" y="372"/>
                                      </a:lnTo>
                                      <a:lnTo>
                                        <a:pt x="33" y="334"/>
                                      </a:lnTo>
                                      <a:lnTo>
                                        <a:pt x="30" y="290"/>
                                      </a:lnTo>
                                      <a:lnTo>
                                        <a:pt x="26" y="243"/>
                                      </a:lnTo>
                                      <a:lnTo>
                                        <a:pt x="20" y="199"/>
                                      </a:lnTo>
                                      <a:lnTo>
                                        <a:pt x="13" y="162"/>
                                      </a:lnTo>
                                      <a:lnTo>
                                        <a:pt x="5" y="135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26" y="48"/>
                                      </a:lnTo>
                                      <a:lnTo>
                                        <a:pt x="40" y="29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699120"/>
                                  <a:ext cx="2088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431">
                                      <a:moveTo>
                                        <a:pt x="12" y="0"/>
                                      </a:moveTo>
                                      <a:lnTo>
                                        <a:pt x="14" y="23"/>
                                      </a:lnTo>
                                      <a:lnTo>
                                        <a:pt x="21" y="81"/>
                                      </a:lnTo>
                                      <a:lnTo>
                                        <a:pt x="28" y="155"/>
                                      </a:lnTo>
                                      <a:lnTo>
                                        <a:pt x="33" y="225"/>
                                      </a:lnTo>
                                      <a:lnTo>
                                        <a:pt x="33" y="255"/>
                                      </a:lnTo>
                                      <a:lnTo>
                                        <a:pt x="31" y="284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4" y="337"/>
                                      </a:lnTo>
                                      <a:lnTo>
                                        <a:pt x="20" y="363"/>
                                      </a:lnTo>
                                      <a:lnTo>
                                        <a:pt x="17" y="387"/>
                                      </a:lnTo>
                                      <a:lnTo>
                                        <a:pt x="16" y="409"/>
                                      </a:lnTo>
                                      <a:lnTo>
                                        <a:pt x="18" y="431"/>
                                      </a:lnTo>
                                      <a:lnTo>
                                        <a:pt x="13" y="419"/>
                                      </a:lnTo>
                                      <a:lnTo>
                                        <a:pt x="6" y="389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" y="307"/>
                                      </a:lnTo>
                                      <a:lnTo>
                                        <a:pt x="8" y="237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913680"/>
                                  <a:ext cx="158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109">
                                      <a:moveTo>
                                        <a:pt x="20" y="0"/>
                                      </a:moveTo>
                                      <a:lnTo>
                                        <a:pt x="19" y="12"/>
                                      </a:lnTo>
                                      <a:lnTo>
                                        <a:pt x="19" y="42"/>
                                      </a:lnTo>
                                      <a:lnTo>
                                        <a:pt x="20" y="7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3" y="108"/>
                                      </a:lnTo>
                                      <a:lnTo>
                                        <a:pt x="17" y="104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838800"/>
                                  <a:ext cx="19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59">
                                      <a:moveTo>
                                        <a:pt x="0" y="159"/>
                                      </a:moveTo>
                                      <a:lnTo>
                                        <a:pt x="1" y="156"/>
                                      </a:lnTo>
                                      <a:lnTo>
                                        <a:pt x="5" y="149"/>
                                      </a:lnTo>
                                      <a:lnTo>
                                        <a:pt x="10" y="138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6" y="92"/>
                                      </a:lnTo>
                                      <a:lnTo>
                                        <a:pt x="30" y="76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4" y="10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1" y="82"/>
                                      </a:lnTo>
                                      <a:lnTo>
                                        <a:pt x="8" y="102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518760"/>
                                  <a:ext cx="3636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385">
                                      <a:moveTo>
                                        <a:pt x="41" y="385"/>
                                      </a:moveTo>
                                      <a:lnTo>
                                        <a:pt x="43" y="364"/>
                                      </a:lnTo>
                                      <a:lnTo>
                                        <a:pt x="49" y="318"/>
                                      </a:lnTo>
                                      <a:lnTo>
                                        <a:pt x="55" y="265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57" y="192"/>
                                      </a:lnTo>
                                      <a:lnTo>
                                        <a:pt x="57" y="143"/>
                                      </a:lnTo>
                                      <a:lnTo>
                                        <a:pt x="53" y="95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26" y="48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6" y="40"/>
                                      </a:lnTo>
                                      <a:lnTo>
                                        <a:pt x="13" y="72"/>
                                      </a:lnTo>
                                      <a:lnTo>
                                        <a:pt x="21" y="97"/>
                                      </a:lnTo>
                                      <a:lnTo>
                                        <a:pt x="28" y="153"/>
                                      </a:lnTo>
                                      <a:lnTo>
                                        <a:pt x="35" y="251"/>
                                      </a:lnTo>
                                      <a:lnTo>
                                        <a:pt x="39" y="344"/>
                                      </a:lnTo>
                                      <a:lnTo>
                                        <a:pt x="41" y="3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426600"/>
                                  <a:ext cx="58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79">
                                      <a:moveTo>
                                        <a:pt x="92" y="4"/>
                                      </a:moveTo>
                                      <a:lnTo>
                                        <a:pt x="89" y="2"/>
                                      </a:lnTo>
                                      <a:lnTo>
                                        <a:pt x="83" y="1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43" y="1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3" y="78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5" y="78"/>
                                      </a:lnTo>
                                      <a:lnTo>
                                        <a:pt x="39" y="75"/>
                                      </a:lnTo>
                                      <a:lnTo>
                                        <a:pt x="55" y="67"/>
                                      </a:lnTo>
                                      <a:lnTo>
                                        <a:pt x="70" y="53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9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193680"/>
                                  <a:ext cx="58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79">
                                      <a:moveTo>
                                        <a:pt x="92" y="3"/>
                                      </a:moveTo>
                                      <a:lnTo>
                                        <a:pt x="89" y="2"/>
                                      </a:lnTo>
                                      <a:lnTo>
                                        <a:pt x="83" y="1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44" y="1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3" y="78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5" y="78"/>
                                      </a:lnTo>
                                      <a:lnTo>
                                        <a:pt x="39" y="7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70" y="53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9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246960"/>
                                  <a:ext cx="331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13">
                                      <a:moveTo>
                                        <a:pt x="45" y="0"/>
                                      </a:moveTo>
                                      <a:lnTo>
                                        <a:pt x="42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5" y="113"/>
                                      </a:lnTo>
                                      <a:lnTo>
                                        <a:pt x="9" y="112"/>
                                      </a:lnTo>
                                      <a:lnTo>
                                        <a:pt x="16" y="108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7" y="73"/>
                                      </a:lnTo>
                                      <a:lnTo>
                                        <a:pt x="52" y="54"/>
                                      </a:lnTo>
                                      <a:lnTo>
                                        <a:pt x="52" y="3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440" y="167040"/>
                                  <a:ext cx="331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13">
                                      <a:moveTo>
                                        <a:pt x="45" y="0"/>
                                      </a:moveTo>
                                      <a:lnTo>
                                        <a:pt x="42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5" y="113"/>
                                      </a:lnTo>
                                      <a:lnTo>
                                        <a:pt x="8" y="111"/>
                                      </a:lnTo>
                                      <a:lnTo>
                                        <a:pt x="15" y="107"/>
                                      </a:lnTo>
                                      <a:lnTo>
                                        <a:pt x="27" y="100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6" y="73"/>
                                      </a:lnTo>
                                      <a:lnTo>
                                        <a:pt x="52" y="54"/>
                                      </a:lnTo>
                                      <a:lnTo>
                                        <a:pt x="52" y="3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880" y="344880"/>
                                  <a:ext cx="3492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10">
                                      <a:moveTo>
                                        <a:pt x="49" y="0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40" y="2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19" y="16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8" y="109"/>
                                      </a:lnTo>
                                      <a:lnTo>
                                        <a:pt x="16" y="105"/>
                                      </a:lnTo>
                                      <a:lnTo>
                                        <a:pt x="26" y="9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47" y="74"/>
                                      </a:lnTo>
                                      <a:lnTo>
                                        <a:pt x="54" y="54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109800"/>
                                  <a:ext cx="37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6">
                                      <a:moveTo>
                                        <a:pt x="55" y="0"/>
                                      </a:moveTo>
                                      <a:lnTo>
                                        <a:pt x="52" y="0"/>
                                      </a:lnTo>
                                      <a:lnTo>
                                        <a:pt x="45" y="2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" y="106"/>
                                      </a:lnTo>
                                      <a:lnTo>
                                        <a:pt x="4" y="105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24" y="96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47" y="73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139680"/>
                                  <a:ext cx="691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64">
                                      <a:moveTo>
                                        <a:pt x="109" y="10"/>
                                      </a:moveTo>
                                      <a:lnTo>
                                        <a:pt x="107" y="8"/>
                                      </a:lnTo>
                                      <a:lnTo>
                                        <a:pt x="101" y="4"/>
                                      </a:lnTo>
                                      <a:lnTo>
                                        <a:pt x="90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4" y="58"/>
                                      </a:lnTo>
                                      <a:lnTo>
                                        <a:pt x="12" y="61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10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186120"/>
                                  <a:ext cx="597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73">
                                      <a:moveTo>
                                        <a:pt x="94" y="73"/>
                                      </a:moveTo>
                                      <a:lnTo>
                                        <a:pt x="94" y="70"/>
                                      </a:lnTo>
                                      <a:lnTo>
                                        <a:pt x="94" y="63"/>
                                      </a:lnTo>
                                      <a:lnTo>
                                        <a:pt x="92" y="53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94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27080"/>
                                  <a:ext cx="597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73">
                                      <a:moveTo>
                                        <a:pt x="94" y="73"/>
                                      </a:moveTo>
                                      <a:lnTo>
                                        <a:pt x="94" y="70"/>
                                      </a:lnTo>
                                      <a:lnTo>
                                        <a:pt x="94" y="63"/>
                                      </a:lnTo>
                                      <a:lnTo>
                                        <a:pt x="92" y="52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94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880" y="192240"/>
                                  <a:ext cx="316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19">
                                      <a:moveTo>
                                        <a:pt x="25" y="119"/>
                                      </a:moveTo>
                                      <a:lnTo>
                                        <a:pt x="27" y="118"/>
                                      </a:lnTo>
                                      <a:lnTo>
                                        <a:pt x="33" y="113"/>
                                      </a:lnTo>
                                      <a:lnTo>
                                        <a:pt x="41" y="106"/>
                                      </a:lnTo>
                                      <a:lnTo>
                                        <a:pt x="47" y="93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42" y="3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9" y="93"/>
                                      </a:lnTo>
                                      <a:lnTo>
                                        <a:pt x="25" y="1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296640"/>
                                  <a:ext cx="324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20">
                                      <a:moveTo>
                                        <a:pt x="25" y="120"/>
                                      </a:moveTo>
                                      <a:lnTo>
                                        <a:pt x="27" y="119"/>
                                      </a:lnTo>
                                      <a:lnTo>
                                        <a:pt x="33" y="113"/>
                                      </a:lnTo>
                                      <a:lnTo>
                                        <a:pt x="40" y="105"/>
                                      </a:lnTo>
                                      <a:lnTo>
                                        <a:pt x="47" y="94"/>
                                      </a:lnTo>
                                      <a:lnTo>
                                        <a:pt x="51" y="77"/>
                                      </a:lnTo>
                                      <a:lnTo>
                                        <a:pt x="50" y="56"/>
                                      </a:lnTo>
                                      <a:lnTo>
                                        <a:pt x="42" y="3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5" y="2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4" y="3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7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25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323280"/>
                                  <a:ext cx="608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5">
                                      <a:moveTo>
                                        <a:pt x="96" y="3"/>
                                      </a:moveTo>
                                      <a:lnTo>
                                        <a:pt x="94" y="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16" y="4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13" y="75"/>
                                      </a:lnTo>
                                      <a:lnTo>
                                        <a:pt x="25" y="75"/>
                                      </a:lnTo>
                                      <a:lnTo>
                                        <a:pt x="41" y="72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86" y="32"/>
                                      </a:lnTo>
                                      <a:lnTo>
                                        <a:pt x="9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840" y="373320"/>
                                  <a:ext cx="655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" h="63">
                                      <a:moveTo>
                                        <a:pt x="103" y="62"/>
                                      </a:moveTo>
                                      <a:lnTo>
                                        <a:pt x="103" y="59"/>
                                      </a:lnTo>
                                      <a:lnTo>
                                        <a:pt x="102" y="51"/>
                                      </a:lnTo>
                                      <a:lnTo>
                                        <a:pt x="99" y="41"/>
                                      </a:lnTo>
                                      <a:lnTo>
                                        <a:pt x="91" y="30"/>
                                      </a:lnTo>
                                      <a:lnTo>
                                        <a:pt x="80" y="18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30" y="48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72" y="63"/>
                                      </a:lnTo>
                                      <a:lnTo>
                                        <a:pt x="103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474480"/>
                                  <a:ext cx="648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62">
                                      <a:moveTo>
                                        <a:pt x="102" y="61"/>
                                      </a:moveTo>
                                      <a:lnTo>
                                        <a:pt x="102" y="58"/>
                                      </a:lnTo>
                                      <a:lnTo>
                                        <a:pt x="101" y="51"/>
                                      </a:lnTo>
                                      <a:lnTo>
                                        <a:pt x="98" y="41"/>
                                      </a:lnTo>
                                      <a:lnTo>
                                        <a:pt x="91" y="29"/>
                                      </a:lnTo>
                                      <a:lnTo>
                                        <a:pt x="80" y="17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71" y="62"/>
                                      </a:lnTo>
                                      <a:lnTo>
                                        <a:pt x="102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412200"/>
                                  <a:ext cx="47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3">
                                      <a:moveTo>
                                        <a:pt x="75" y="1"/>
                                      </a:moveTo>
                                      <a:lnTo>
                                        <a:pt x="72" y="1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30" y="17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3" y="93"/>
                                      </a:lnTo>
                                      <a:lnTo>
                                        <a:pt x="12" y="92"/>
                                      </a:lnTo>
                                      <a:lnTo>
                                        <a:pt x="24" y="88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52" y="70"/>
                                      </a:lnTo>
                                      <a:lnTo>
                                        <a:pt x="64" y="53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7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104040"/>
                                  <a:ext cx="324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13">
                                      <a:moveTo>
                                        <a:pt x="44" y="0"/>
                                      </a:moveTo>
                                      <a:lnTo>
                                        <a:pt x="41" y="2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15" y="1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5" y="113"/>
                                      </a:lnTo>
                                      <a:lnTo>
                                        <a:pt x="8" y="112"/>
                                      </a:lnTo>
                                      <a:lnTo>
                                        <a:pt x="15" y="108"/>
                                      </a:lnTo>
                                      <a:lnTo>
                                        <a:pt x="26" y="101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1" y="54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230040"/>
                                  <a:ext cx="3312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12">
                                      <a:moveTo>
                                        <a:pt x="45" y="0"/>
                                      </a:moveTo>
                                      <a:lnTo>
                                        <a:pt x="42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8" y="111"/>
                                      </a:lnTo>
                                      <a:lnTo>
                                        <a:pt x="15" y="107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2" y="54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343440"/>
                                  <a:ext cx="42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07">
                                      <a:moveTo>
                                        <a:pt x="7" y="0"/>
                                      </a:moveTo>
                                      <a:lnTo>
                                        <a:pt x="6" y="2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14" y="67"/>
                                      </a:lnTo>
                                      <a:lnTo>
                                        <a:pt x="33" y="87"/>
                                      </a:lnTo>
                                      <a:lnTo>
                                        <a:pt x="62" y="107"/>
                                      </a:lnTo>
                                      <a:lnTo>
                                        <a:pt x="63" y="103"/>
                                      </a:lnTo>
                                      <a:lnTo>
                                        <a:pt x="65" y="95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66" y="6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457200"/>
                                  <a:ext cx="316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19">
                                      <a:moveTo>
                                        <a:pt x="31" y="0"/>
                                      </a:moveTo>
                                      <a:lnTo>
                                        <a:pt x="29" y="1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5" y="12"/>
                                      </a:lnTo>
                                      <a:lnTo>
                                        <a:pt x="8" y="2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5" y="86"/>
                                      </a:lnTo>
                                      <a:lnTo>
                                        <a:pt x="17" y="119"/>
                                      </a:lnTo>
                                      <a:lnTo>
                                        <a:pt x="20" y="117"/>
                                      </a:lnTo>
                                      <a:lnTo>
                                        <a:pt x="26" y="112"/>
                                      </a:lnTo>
                                      <a:lnTo>
                                        <a:pt x="34" y="101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9" y="71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499680"/>
                                  <a:ext cx="3420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117">
                                      <a:moveTo>
                                        <a:pt x="18" y="0"/>
                                      </a:moveTo>
                                      <a:lnTo>
                                        <a:pt x="16" y="2"/>
                                      </a:lnTo>
                                      <a:lnTo>
                                        <a:pt x="11" y="7"/>
                                      </a:lnTo>
                                      <a:lnTo>
                                        <a:pt x="6" y="16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16" y="89"/>
                                      </a:lnTo>
                                      <a:lnTo>
                                        <a:pt x="37" y="117"/>
                                      </a:lnTo>
                                      <a:lnTo>
                                        <a:pt x="39" y="115"/>
                                      </a:lnTo>
                                      <a:lnTo>
                                        <a:pt x="44" y="107"/>
                                      </a:lnTo>
                                      <a:lnTo>
                                        <a:pt x="49" y="96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54" y="63"/>
                                      </a:lnTo>
                                      <a:lnTo>
                                        <a:pt x="50" y="44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402120"/>
                                  <a:ext cx="723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8">
                                      <a:moveTo>
                                        <a:pt x="114" y="14"/>
                                      </a:moveTo>
                                      <a:lnTo>
                                        <a:pt x="112" y="11"/>
                                      </a:lnTo>
                                      <a:lnTo>
                                        <a:pt x="105" y="7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67" y="1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1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311040"/>
                                  <a:ext cx="730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9">
                                      <a:moveTo>
                                        <a:pt x="115" y="14"/>
                                      </a:moveTo>
                                      <a:lnTo>
                                        <a:pt x="113" y="12"/>
                                      </a:lnTo>
                                      <a:lnTo>
                                        <a:pt x="106" y="8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67" y="1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95" y="38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287640"/>
                                  <a:ext cx="687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6">
                                      <a:moveTo>
                                        <a:pt x="108" y="8"/>
                                      </a:moveTo>
                                      <a:lnTo>
                                        <a:pt x="105" y="7"/>
                                      </a:lnTo>
                                      <a:lnTo>
                                        <a:pt x="98" y="4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21" y="3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24" y="66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57" y="62"/>
                                      </a:lnTo>
                                      <a:lnTo>
                                        <a:pt x="74" y="52"/>
                                      </a:lnTo>
                                      <a:lnTo>
                                        <a:pt x="92" y="34"/>
                                      </a:lnTo>
                                      <a:lnTo>
                                        <a:pt x="108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208800"/>
                                  <a:ext cx="3240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19">
                                      <a:moveTo>
                                        <a:pt x="31" y="0"/>
                                      </a:moveTo>
                                      <a:lnTo>
                                        <a:pt x="29" y="1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21" y="117"/>
                                      </a:lnTo>
                                      <a:lnTo>
                                        <a:pt x="27" y="112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9" y="71"/>
                                      </a:lnTo>
                                      <a:lnTo>
                                        <a:pt x="51" y="52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91440"/>
                                  <a:ext cx="334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18">
                                      <a:moveTo>
                                        <a:pt x="20" y="0"/>
                                      </a:moveTo>
                                      <a:lnTo>
                                        <a:pt x="18" y="2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40" y="108"/>
                                      </a:lnTo>
                                      <a:lnTo>
                                        <a:pt x="46" y="97"/>
                                      </a:lnTo>
                                      <a:lnTo>
                                        <a:pt x="51" y="83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168840"/>
                                  <a:ext cx="730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9">
                                      <a:moveTo>
                                        <a:pt x="115" y="13"/>
                                      </a:moveTo>
                                      <a:lnTo>
                                        <a:pt x="113" y="11"/>
                                      </a:lnTo>
                                      <a:lnTo>
                                        <a:pt x="107" y="7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67" y="1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75" y="51"/>
                                      </a:lnTo>
                                      <a:lnTo>
                                        <a:pt x="95" y="37"/>
                                      </a:lnTo>
                                      <a:lnTo>
                                        <a:pt x="11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270000"/>
                                  <a:ext cx="730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8">
                                      <a:moveTo>
                                        <a:pt x="115" y="14"/>
                                      </a:moveTo>
                                      <a:lnTo>
                                        <a:pt x="113" y="12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10" y="51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38" y="58"/>
                                      </a:lnTo>
                                      <a:lnTo>
                                        <a:pt x="56" y="57"/>
                                      </a:lnTo>
                                      <a:lnTo>
                                        <a:pt x="75" y="51"/>
                                      </a:lnTo>
                                      <a:lnTo>
                                        <a:pt x="95" y="36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270000"/>
                                  <a:ext cx="730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8">
                                      <a:moveTo>
                                        <a:pt x="115" y="14"/>
                                      </a:moveTo>
                                      <a:lnTo>
                                        <a:pt x="113" y="12"/>
                                      </a:lnTo>
                                      <a:lnTo>
                                        <a:pt x="106" y="7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26" y="22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10" y="51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38" y="58"/>
                                      </a:lnTo>
                                      <a:lnTo>
                                        <a:pt x="56" y="57"/>
                                      </a:lnTo>
                                      <a:lnTo>
                                        <a:pt x="75" y="51"/>
                                      </a:lnTo>
                                      <a:lnTo>
                                        <a:pt x="95" y="36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98720"/>
                                  <a:ext cx="349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17">
                                      <a:moveTo>
                                        <a:pt x="17" y="0"/>
                                      </a:moveTo>
                                      <a:lnTo>
                                        <a:pt x="15" y="3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4" y="107"/>
                                      </a:lnTo>
                                      <a:lnTo>
                                        <a:pt x="51" y="96"/>
                                      </a:lnTo>
                                      <a:lnTo>
                                        <a:pt x="55" y="81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38" y="22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18520"/>
                                  <a:ext cx="583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77">
                                      <a:moveTo>
                                        <a:pt x="1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7" y="47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58" y="70"/>
                                      </a:lnTo>
                                      <a:lnTo>
                                        <a:pt x="92" y="77"/>
                                      </a:lnTo>
                                      <a:lnTo>
                                        <a:pt x="92" y="74"/>
                                      </a:lnTo>
                                      <a:lnTo>
                                        <a:pt x="91" y="65"/>
                                      </a:lnTo>
                                      <a:lnTo>
                                        <a:pt x="88" y="53"/>
                                      </a:lnTo>
                                      <a:lnTo>
                                        <a:pt x="81" y="39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32120"/>
                                  <a:ext cx="324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13">
                                      <a:moveTo>
                                        <a:pt x="44" y="0"/>
                                      </a:moveTo>
                                      <a:lnTo>
                                        <a:pt x="41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15" y="1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" y="52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5" y="113"/>
                                      </a:lnTo>
                                      <a:lnTo>
                                        <a:pt x="8" y="112"/>
                                      </a:lnTo>
                                      <a:lnTo>
                                        <a:pt x="15" y="108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6" y="73"/>
                                      </a:lnTo>
                                      <a:lnTo>
                                        <a:pt x="51" y="54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0" y="147240"/>
                                  <a:ext cx="5328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84" y="1"/>
                                      </a:moveTo>
                                      <a:lnTo>
                                        <a:pt x="81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1" y="4"/>
                                      </a:lnTo>
                                      <a:lnTo>
                                        <a:pt x="37" y="12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10" y="51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3" y="85"/>
                                      </a:lnTo>
                                      <a:lnTo>
                                        <a:pt x="12" y="85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77"/>
                                      </a:lnTo>
                                      <a:lnTo>
                                        <a:pt x="53" y="68"/>
                                      </a:lnTo>
                                      <a:lnTo>
                                        <a:pt x="67" y="52"/>
                                      </a:lnTo>
                                      <a:lnTo>
                                        <a:pt x="78" y="31"/>
                                      </a:lnTo>
                                      <a:lnTo>
                                        <a:pt x="8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1058400"/>
                                  <a:ext cx="579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56">
                                      <a:moveTo>
                                        <a:pt x="91" y="31"/>
                                      </a:moveTo>
                                      <a:lnTo>
                                        <a:pt x="90" y="36"/>
                                      </a:lnTo>
                                      <a:lnTo>
                                        <a:pt x="87" y="41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0" y="52"/>
                                      </a:lnTo>
                                      <a:lnTo>
                                        <a:pt x="61" y="55"/>
                                      </a:lnTo>
                                      <a:lnTo>
                                        <a:pt x="53" y="56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64" y="3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84" y="14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90" y="24"/>
                                      </a:lnTo>
                                      <a:lnTo>
                                        <a:pt x="9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1080000"/>
                                  <a:ext cx="356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9">
                                      <a:moveTo>
                                        <a:pt x="35" y="89"/>
                                      </a:moveTo>
                                      <a:lnTo>
                                        <a:pt x="30" y="89"/>
                                      </a:lnTo>
                                      <a:lnTo>
                                        <a:pt x="25" y="88"/>
                                      </a:lnTo>
                                      <a:lnTo>
                                        <a:pt x="19" y="85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1" y="73"/>
                                      </a:lnTo>
                                      <a:lnTo>
                                        <a:pt x="6" y="66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1" y="4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41" y="9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3" y="30"/>
                                      </a:lnTo>
                                      <a:lnTo>
                                        <a:pt x="55" y="39"/>
                                      </a:lnTo>
                                      <a:lnTo>
                                        <a:pt x="56" y="57"/>
                                      </a:lnTo>
                                      <a:lnTo>
                                        <a:pt x="53" y="72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5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1067400"/>
                                  <a:ext cx="54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63">
                                      <a:moveTo>
                                        <a:pt x="2" y="51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0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0" y="7"/>
                                      </a:lnTo>
                                      <a:lnTo>
                                        <a:pt x="83" y="12"/>
                                      </a:lnTo>
                                      <a:lnTo>
                                        <a:pt x="85" y="18"/>
                                      </a:lnTo>
                                      <a:lnTo>
                                        <a:pt x="85" y="24"/>
                                      </a:lnTo>
                                      <a:lnTo>
                                        <a:pt x="83" y="30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75" y="41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4" y="57"/>
                                      </a:lnTo>
                                      <a:lnTo>
                                        <a:pt x="46" y="60"/>
                                      </a:lnTo>
                                      <a:lnTo>
                                        <a:pt x="38" y="62"/>
                                      </a:lnTo>
                                      <a:lnTo>
                                        <a:pt x="30" y="63"/>
                                      </a:lnTo>
                                      <a:lnTo>
                                        <a:pt x="22" y="63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9" y="59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2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1019880"/>
                                  <a:ext cx="457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7">
                                      <a:moveTo>
                                        <a:pt x="8" y="4"/>
                                      </a:moveTo>
                                      <a:lnTo>
                                        <a:pt x="13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5" y="8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72" y="50"/>
                                      </a:lnTo>
                                      <a:lnTo>
                                        <a:pt x="72" y="64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42" y="76"/>
                                      </a:lnTo>
                                      <a:lnTo>
                                        <a:pt x="34" y="73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1" y="6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8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014120"/>
                                  <a:ext cx="432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82">
                                      <a:moveTo>
                                        <a:pt x="59" y="3"/>
                                      </a:moveTo>
                                      <a:lnTo>
                                        <a:pt x="66" y="13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65" y="42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3" y="79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8" y="79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10" y="26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59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0" y="105588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49">
                                      <a:moveTo>
                                        <a:pt x="49" y="25"/>
                                      </a:moveTo>
                                      <a:lnTo>
                                        <a:pt x="47" y="35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4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4" y="3"/>
                                      </a:lnTo>
                                      <a:lnTo>
                                        <a:pt x="41" y="8"/>
                                      </a:lnTo>
                                      <a:lnTo>
                                        <a:pt x="47" y="15"/>
                                      </a:lnTo>
                                      <a:lnTo>
                                        <a:pt x="49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9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107360"/>
                                  <a:ext cx="579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56">
                                      <a:moveTo>
                                        <a:pt x="91" y="30"/>
                                      </a:moveTo>
                                      <a:lnTo>
                                        <a:pt x="90" y="35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70" y="5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84" y="14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90" y="24"/>
                                      </a:lnTo>
                                      <a:lnTo>
                                        <a:pt x="91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128240"/>
                                  <a:ext cx="363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90">
                                      <a:moveTo>
                                        <a:pt x="37" y="90"/>
                                      </a:moveTo>
                                      <a:lnTo>
                                        <a:pt x="31" y="90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20" y="85"/>
                                      </a:lnTo>
                                      <a:lnTo>
                                        <a:pt x="15" y="80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6" y="66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10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3" y="30"/>
                                      </a:lnTo>
                                      <a:lnTo>
                                        <a:pt x="56" y="40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54" y="73"/>
                                      </a:lnTo>
                                      <a:lnTo>
                                        <a:pt x="47" y="84"/>
                                      </a:lnTo>
                                      <a:lnTo>
                                        <a:pt x="37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1116360"/>
                                  <a:ext cx="540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64">
                                      <a:moveTo>
                                        <a:pt x="1" y="5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3" y="10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0" y="1"/>
                                      </a:lnTo>
                                      <a:lnTo>
                                        <a:pt x="77" y="4"/>
                                      </a:lnTo>
                                      <a:lnTo>
                                        <a:pt x="81" y="7"/>
                                      </a:lnTo>
                                      <a:lnTo>
                                        <a:pt x="84" y="12"/>
                                      </a:lnTo>
                                      <a:lnTo>
                                        <a:pt x="85" y="17"/>
                                      </a:lnTo>
                                      <a:lnTo>
                                        <a:pt x="85" y="23"/>
                                      </a:lnTo>
                                      <a:lnTo>
                                        <a:pt x="84" y="30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76" y="41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7" y="60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0" y="64"/>
                                      </a:lnTo>
                                      <a:lnTo>
                                        <a:pt x="22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9" y="59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1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068120"/>
                                  <a:ext cx="450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79">
                                      <a:moveTo>
                                        <a:pt x="6" y="4"/>
                                      </a:moveTo>
                                      <a:lnTo>
                                        <a:pt x="11" y="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4" y="8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51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64" y="75"/>
                                      </a:lnTo>
                                      <a:lnTo>
                                        <a:pt x="59" y="78"/>
                                      </a:lnTo>
                                      <a:lnTo>
                                        <a:pt x="54" y="79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34" y="74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1063080"/>
                                  <a:ext cx="439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83">
                                      <a:moveTo>
                                        <a:pt x="60" y="3"/>
                                      </a:moveTo>
                                      <a:lnTo>
                                        <a:pt x="67" y="12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58" y="57"/>
                                      </a:lnTo>
                                      <a:lnTo>
                                        <a:pt x="52" y="64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39" y="75"/>
                                      </a:lnTo>
                                      <a:lnTo>
                                        <a:pt x="33" y="78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0" y="83"/>
                                      </a:lnTo>
                                      <a:lnTo>
                                        <a:pt x="15" y="82"/>
                                      </a:lnTo>
                                      <a:lnTo>
                                        <a:pt x="9" y="79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8" y="18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0" y="7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1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6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10484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49">
                                      <a:moveTo>
                                        <a:pt x="49" y="25"/>
                                      </a:moveTo>
                                      <a:lnTo>
                                        <a:pt x="47" y="34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4" y="47"/>
                                      </a:lnTo>
                                      <a:lnTo>
                                        <a:pt x="24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7" y="14"/>
                                      </a:lnTo>
                                      <a:lnTo>
                                        <a:pt x="49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9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1148760"/>
                                  <a:ext cx="579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56">
                                      <a:moveTo>
                                        <a:pt x="91" y="30"/>
                                      </a:moveTo>
                                      <a:lnTo>
                                        <a:pt x="90" y="35"/>
                                      </a:lnTo>
                                      <a:lnTo>
                                        <a:pt x="87" y="41"/>
                                      </a:lnTo>
                                      <a:lnTo>
                                        <a:pt x="83" y="46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53" y="56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64" y="3"/>
                                      </a:lnTo>
                                      <a:lnTo>
                                        <a:pt x="72" y="7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88" y="20"/>
                                      </a:lnTo>
                                      <a:lnTo>
                                        <a:pt x="90" y="25"/>
                                      </a:lnTo>
                                      <a:lnTo>
                                        <a:pt x="91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1170360"/>
                                  <a:ext cx="36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89">
                                      <a:moveTo>
                                        <a:pt x="37" y="89"/>
                                      </a:moveTo>
                                      <a:lnTo>
                                        <a:pt x="31" y="89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20" y="85"/>
                                      </a:lnTo>
                                      <a:lnTo>
                                        <a:pt x="14" y="80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42" y="10"/>
                                      </a:lnTo>
                                      <a:lnTo>
                                        <a:pt x="47" y="16"/>
                                      </a:lnTo>
                                      <a:lnTo>
                                        <a:pt x="51" y="23"/>
                                      </a:lnTo>
                                      <a:lnTo>
                                        <a:pt x="54" y="30"/>
                                      </a:lnTo>
                                      <a:lnTo>
                                        <a:pt x="56" y="40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54" y="73"/>
                                      </a:lnTo>
                                      <a:lnTo>
                                        <a:pt x="47" y="84"/>
                                      </a:lnTo>
                                      <a:lnTo>
                                        <a:pt x="37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1157760"/>
                                  <a:ext cx="540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64">
                                      <a:moveTo>
                                        <a:pt x="2" y="51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30" y="7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0" y="2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1" y="8"/>
                                      </a:lnTo>
                                      <a:lnTo>
                                        <a:pt x="84" y="12"/>
                                      </a:lnTo>
                                      <a:lnTo>
                                        <a:pt x="85" y="17"/>
                                      </a:lnTo>
                                      <a:lnTo>
                                        <a:pt x="85" y="24"/>
                                      </a:lnTo>
                                      <a:lnTo>
                                        <a:pt x="83" y="30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75" y="42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54" y="58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9" y="60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2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1109520"/>
                                  <a:ext cx="464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9">
                                      <a:moveTo>
                                        <a:pt x="7" y="4"/>
                                      </a:moveTo>
                                      <a:lnTo>
                                        <a:pt x="13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45" y="10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67" y="37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71" y="65"/>
                                      </a:lnTo>
                                      <a:lnTo>
                                        <a:pt x="65" y="75"/>
                                      </a:lnTo>
                                      <a:lnTo>
                                        <a:pt x="60" y="78"/>
                                      </a:lnTo>
                                      <a:lnTo>
                                        <a:pt x="55" y="79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42" y="77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28" y="70"/>
                                      </a:lnTo>
                                      <a:lnTo>
                                        <a:pt x="21" y="64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7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1104840"/>
                                  <a:ext cx="439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82">
                                      <a:moveTo>
                                        <a:pt x="60" y="3"/>
                                      </a:moveTo>
                                      <a:lnTo>
                                        <a:pt x="68" y="12"/>
                                      </a:lnTo>
                                      <a:lnTo>
                                        <a:pt x="69" y="2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8" y="57"/>
                                      </a:lnTo>
                                      <a:lnTo>
                                        <a:pt x="52" y="64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40" y="76"/>
                                      </a:lnTo>
                                      <a:lnTo>
                                        <a:pt x="34" y="79"/>
                                      </a:lnTo>
                                      <a:lnTo>
                                        <a:pt x="26" y="81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3" y="11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6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146240"/>
                                  <a:ext cx="3060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50">
                                      <a:moveTo>
                                        <a:pt x="48" y="25"/>
                                      </a:moveTo>
                                      <a:lnTo>
                                        <a:pt x="46" y="34"/>
                                      </a:lnTo>
                                      <a:lnTo>
                                        <a:pt x="41" y="43"/>
                                      </a:lnTo>
                                      <a:lnTo>
                                        <a:pt x="34" y="48"/>
                                      </a:lnTo>
                                      <a:lnTo>
                                        <a:pt x="24" y="50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8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9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1180440"/>
                                  <a:ext cx="579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56">
                                      <a:moveTo>
                                        <a:pt x="91" y="30"/>
                                      </a:moveTo>
                                      <a:lnTo>
                                        <a:pt x="90" y="35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3" y="45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70" y="5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84" y="13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90" y="24"/>
                                      </a:lnTo>
                                      <a:lnTo>
                                        <a:pt x="91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1201320"/>
                                  <a:ext cx="363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90">
                                      <a:moveTo>
                                        <a:pt x="37" y="90"/>
                                      </a:moveTo>
                                      <a:lnTo>
                                        <a:pt x="31" y="90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21" y="85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0" y="75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42" y="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55" y="72"/>
                                      </a:lnTo>
                                      <a:lnTo>
                                        <a:pt x="47" y="84"/>
                                      </a:lnTo>
                                      <a:lnTo>
                                        <a:pt x="37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1188720"/>
                                  <a:ext cx="540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65">
                                      <a:moveTo>
                                        <a:pt x="1" y="52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23" y="11"/>
                                      </a:lnTo>
                                      <a:lnTo>
                                        <a:pt x="31" y="7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1" y="2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81" y="9"/>
                                      </a:lnTo>
                                      <a:lnTo>
                                        <a:pt x="84" y="13"/>
                                      </a:lnTo>
                                      <a:lnTo>
                                        <a:pt x="85" y="18"/>
                                      </a:lnTo>
                                      <a:lnTo>
                                        <a:pt x="85" y="24"/>
                                      </a:lnTo>
                                      <a:lnTo>
                                        <a:pt x="84" y="30"/>
                                      </a:lnTo>
                                      <a:lnTo>
                                        <a:pt x="81" y="37"/>
                                      </a:lnTo>
                                      <a:lnTo>
                                        <a:pt x="76" y="43"/>
                                      </a:lnTo>
                                      <a:lnTo>
                                        <a:pt x="71" y="48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47" y="60"/>
                                      </a:lnTo>
                                      <a:lnTo>
                                        <a:pt x="39" y="64"/>
                                      </a:lnTo>
                                      <a:lnTo>
                                        <a:pt x="30" y="65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1141200"/>
                                  <a:ext cx="450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79">
                                      <a:moveTo>
                                        <a:pt x="6" y="4"/>
                                      </a:moveTo>
                                      <a:lnTo>
                                        <a:pt x="11" y="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57" y="22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51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64" y="74"/>
                                      </a:lnTo>
                                      <a:lnTo>
                                        <a:pt x="59" y="77"/>
                                      </a:lnTo>
                                      <a:lnTo>
                                        <a:pt x="54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40" y="76"/>
                                      </a:lnTo>
                                      <a:lnTo>
                                        <a:pt x="34" y="73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1136520"/>
                                  <a:ext cx="439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81">
                                      <a:moveTo>
                                        <a:pt x="60" y="3"/>
                                      </a:moveTo>
                                      <a:lnTo>
                                        <a:pt x="68" y="12"/>
                                      </a:lnTo>
                                      <a:lnTo>
                                        <a:pt x="69" y="24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2" y="63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0" y="74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81"/>
                                      </a:lnTo>
                                      <a:lnTo>
                                        <a:pt x="15" y="80"/>
                                      </a:lnTo>
                                      <a:lnTo>
                                        <a:pt x="10" y="78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3" y="11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177920"/>
                                  <a:ext cx="306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9">
                                      <a:moveTo>
                                        <a:pt x="48" y="25"/>
                                      </a:moveTo>
                                      <a:lnTo>
                                        <a:pt x="46" y="34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4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48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9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200" y="1211760"/>
                                  <a:ext cx="5796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55">
                                      <a:moveTo>
                                        <a:pt x="91" y="31"/>
                                      </a:moveTo>
                                      <a:lnTo>
                                        <a:pt x="90" y="36"/>
                                      </a:lnTo>
                                      <a:lnTo>
                                        <a:pt x="87" y="41"/>
                                      </a:lnTo>
                                      <a:lnTo>
                                        <a:pt x="83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53" y="55"/>
                                      </a:lnTo>
                                      <a:lnTo>
                                        <a:pt x="43" y="55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64" y="3"/>
                                      </a:lnTo>
                                      <a:lnTo>
                                        <a:pt x="71" y="6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84" y="14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90" y="24"/>
                                      </a:lnTo>
                                      <a:lnTo>
                                        <a:pt x="9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a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1233000"/>
                                  <a:ext cx="36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89">
                                      <a:moveTo>
                                        <a:pt x="37" y="89"/>
                                      </a:moveTo>
                                      <a:lnTo>
                                        <a:pt x="31" y="89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19" y="85"/>
                                      </a:lnTo>
                                      <a:lnTo>
                                        <a:pt x="14" y="79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6" y="66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1" y="4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41" y="9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3" y="30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53" y="72"/>
                                      </a:lnTo>
                                      <a:lnTo>
                                        <a:pt x="46" y="84"/>
                                      </a:lnTo>
                                      <a:lnTo>
                                        <a:pt x="37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a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360" y="1220400"/>
                                  <a:ext cx="54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63">
                                      <a:moveTo>
                                        <a:pt x="1" y="51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3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1" y="7"/>
                                      </a:lnTo>
                                      <a:lnTo>
                                        <a:pt x="84" y="12"/>
                                      </a:lnTo>
                                      <a:lnTo>
                                        <a:pt x="85" y="18"/>
                                      </a:lnTo>
                                      <a:lnTo>
                                        <a:pt x="85" y="24"/>
                                      </a:lnTo>
                                      <a:lnTo>
                                        <a:pt x="83" y="30"/>
                                      </a:lnTo>
                                      <a:lnTo>
                                        <a:pt x="80" y="36"/>
                                      </a:lnTo>
                                      <a:lnTo>
                                        <a:pt x="75" y="41"/>
                                      </a:lnTo>
                                      <a:lnTo>
                                        <a:pt x="69" y="48"/>
                                      </a:lnTo>
                                      <a:lnTo>
                                        <a:pt x="62" y="53"/>
                                      </a:lnTo>
                                      <a:lnTo>
                                        <a:pt x="54" y="57"/>
                                      </a:lnTo>
                                      <a:lnTo>
                                        <a:pt x="46" y="60"/>
                                      </a:lnTo>
                                      <a:lnTo>
                                        <a:pt x="37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2" y="63"/>
                                      </a:lnTo>
                                      <a:lnTo>
                                        <a:pt x="15" y="62"/>
                                      </a:lnTo>
                                      <a:lnTo>
                                        <a:pt x="8" y="59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1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a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172880"/>
                                  <a:ext cx="450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77">
                                      <a:moveTo>
                                        <a:pt x="7" y="4"/>
                                      </a:moveTo>
                                      <a:lnTo>
                                        <a:pt x="12" y="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4" y="8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1" y="64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41" y="76"/>
                                      </a:lnTo>
                                      <a:lnTo>
                                        <a:pt x="34" y="73"/>
                                      </a:lnTo>
                                      <a:lnTo>
                                        <a:pt x="28" y="69"/>
                                      </a:lnTo>
                                      <a:lnTo>
                                        <a:pt x="21" y="64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7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a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1167120"/>
                                  <a:ext cx="432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82">
                                      <a:moveTo>
                                        <a:pt x="60" y="3"/>
                                      </a:moveTo>
                                      <a:lnTo>
                                        <a:pt x="67" y="13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65" y="42"/>
                                      </a:lnTo>
                                      <a:lnTo>
                                        <a:pt x="58" y="57"/>
                                      </a:lnTo>
                                      <a:lnTo>
                                        <a:pt x="52" y="64"/>
                                      </a:lnTo>
                                      <a:lnTo>
                                        <a:pt x="46" y="71"/>
                                      </a:lnTo>
                                      <a:lnTo>
                                        <a:pt x="40" y="76"/>
                                      </a:lnTo>
                                      <a:lnTo>
                                        <a:pt x="33" y="79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14" y="82"/>
                                      </a:lnTo>
                                      <a:lnTo>
                                        <a:pt x="8" y="79"/>
                                      </a:lnTo>
                                      <a:lnTo>
                                        <a:pt x="1" y="70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6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a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20888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49">
                                      <a:moveTo>
                                        <a:pt x="49" y="24"/>
                                      </a:moveTo>
                                      <a:lnTo>
                                        <a:pt x="47" y="35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34" y="47"/>
                                      </a:lnTo>
                                      <a:lnTo>
                                        <a:pt x="24" y="49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4" y="3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47" y="15"/>
                                      </a:lnTo>
                                      <a:lnTo>
                                        <a:pt x="49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9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200960"/>
                                  <a:ext cx="579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57">
                                      <a:moveTo>
                                        <a:pt x="91" y="31"/>
                                      </a:moveTo>
                                      <a:lnTo>
                                        <a:pt x="90" y="36"/>
                                      </a:lnTo>
                                      <a:lnTo>
                                        <a:pt x="87" y="41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76" y="50"/>
                                      </a:lnTo>
                                      <a:lnTo>
                                        <a:pt x="70" y="53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54" y="57"/>
                                      </a:lnTo>
                                      <a:lnTo>
                                        <a:pt x="44" y="57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27" y="54"/>
                                      </a:lnTo>
                                      <a:lnTo>
                                        <a:pt x="18" y="51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88" y="20"/>
                                      </a:lnTo>
                                      <a:lnTo>
                                        <a:pt x="90" y="25"/>
                                      </a:lnTo>
                                      <a:lnTo>
                                        <a:pt x="9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1222200"/>
                                  <a:ext cx="36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89">
                                      <a:moveTo>
                                        <a:pt x="37" y="89"/>
                                      </a:moveTo>
                                      <a:lnTo>
                                        <a:pt x="31" y="89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20" y="85"/>
                                      </a:lnTo>
                                      <a:lnTo>
                                        <a:pt x="15" y="80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6" y="66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4" y="30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55" y="73"/>
                                      </a:lnTo>
                                      <a:lnTo>
                                        <a:pt x="47" y="84"/>
                                      </a:lnTo>
                                      <a:lnTo>
                                        <a:pt x="37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10320"/>
                                  <a:ext cx="54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63">
                                      <a:moveTo>
                                        <a:pt x="1" y="5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23" y="10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77" y="4"/>
                                      </a:lnTo>
                                      <a:lnTo>
                                        <a:pt x="81" y="7"/>
                                      </a:lnTo>
                                      <a:lnTo>
                                        <a:pt x="84" y="12"/>
                                      </a:lnTo>
                                      <a:lnTo>
                                        <a:pt x="85" y="17"/>
                                      </a:lnTo>
                                      <a:lnTo>
                                        <a:pt x="85" y="23"/>
                                      </a:lnTo>
                                      <a:lnTo>
                                        <a:pt x="84" y="30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76" y="41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7" y="60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0" y="63"/>
                                      </a:lnTo>
                                      <a:lnTo>
                                        <a:pt x="22" y="63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1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162080"/>
                                  <a:ext cx="450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79">
                                      <a:moveTo>
                                        <a:pt x="6" y="4"/>
                                      </a:moveTo>
                                      <a:lnTo>
                                        <a:pt x="11" y="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51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64" y="74"/>
                                      </a:lnTo>
                                      <a:lnTo>
                                        <a:pt x="59" y="78"/>
                                      </a:lnTo>
                                      <a:lnTo>
                                        <a:pt x="54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34" y="73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1157040"/>
                                  <a:ext cx="439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82">
                                      <a:moveTo>
                                        <a:pt x="60" y="3"/>
                                      </a:moveTo>
                                      <a:lnTo>
                                        <a:pt x="68" y="12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58" y="57"/>
                                      </a:lnTo>
                                      <a:lnTo>
                                        <a:pt x="52" y="64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40" y="75"/>
                                      </a:lnTo>
                                      <a:lnTo>
                                        <a:pt x="33" y="78"/>
                                      </a:lnTo>
                                      <a:lnTo>
                                        <a:pt x="26" y="81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2" y="70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3" y="12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6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98800"/>
                                  <a:ext cx="306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9">
                                      <a:moveTo>
                                        <a:pt x="48" y="25"/>
                                      </a:moveTo>
                                      <a:lnTo>
                                        <a:pt x="46" y="34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34" y="46"/>
                                      </a:lnTo>
                                      <a:lnTo>
                                        <a:pt x="24" y="49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46" y="14"/>
                                      </a:lnTo>
                                      <a:lnTo>
                                        <a:pt x="48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9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986040"/>
                                  <a:ext cx="540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44">
                                      <a:moveTo>
                                        <a:pt x="85" y="24"/>
                                      </a:moveTo>
                                      <a:lnTo>
                                        <a:pt x="84" y="28"/>
                                      </a:lnTo>
                                      <a:lnTo>
                                        <a:pt x="81" y="32"/>
                                      </a:lnTo>
                                      <a:lnTo>
                                        <a:pt x="77" y="36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57" y="43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41" y="44"/>
                                      </a:lnTo>
                                      <a:lnTo>
                                        <a:pt x="33" y="43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18" y="39"/>
                                      </a:lnTo>
                                      <a:lnTo>
                                        <a:pt x="12" y="36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61" y="2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2" y="14"/>
                                      </a:lnTo>
                                      <a:lnTo>
                                        <a:pt x="85" y="19"/>
                                      </a:lnTo>
                                      <a:lnTo>
                                        <a:pt x="8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002600"/>
                                  <a:ext cx="3348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71">
                                      <a:moveTo>
                                        <a:pt x="35" y="71"/>
                                      </a:moveTo>
                                      <a:lnTo>
                                        <a:pt x="30" y="71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18" y="67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39" y="8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0" y="24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3" y="45"/>
                                      </a:lnTo>
                                      <a:lnTo>
                                        <a:pt x="51" y="58"/>
                                      </a:lnTo>
                                      <a:lnTo>
                                        <a:pt x="44" y="66"/>
                                      </a:lnTo>
                                      <a:lnTo>
                                        <a:pt x="35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992520"/>
                                  <a:ext cx="507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1">
                                      <a:moveTo>
                                        <a:pt x="1" y="4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45" y="1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65" y="1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80" y="15"/>
                                      </a:lnTo>
                                      <a:lnTo>
                                        <a:pt x="80" y="19"/>
                                      </a:lnTo>
                                      <a:lnTo>
                                        <a:pt x="79" y="24"/>
                                      </a:lnTo>
                                      <a:lnTo>
                                        <a:pt x="76" y="29"/>
                                      </a:lnTo>
                                      <a:lnTo>
                                        <a:pt x="71" y="33"/>
                                      </a:lnTo>
                                      <a:lnTo>
                                        <a:pt x="65" y="38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1" y="46"/>
                                      </a:lnTo>
                                      <a:lnTo>
                                        <a:pt x="43" y="49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7" y="51"/>
                                      </a:lnTo>
                                      <a:lnTo>
                                        <a:pt x="20" y="51"/>
                                      </a:lnTo>
                                      <a:lnTo>
                                        <a:pt x="14" y="50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1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955080"/>
                                  <a:ext cx="424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1">
                                      <a:moveTo>
                                        <a:pt x="6" y="3"/>
                                      </a:moveTo>
                                      <a:lnTo>
                                        <a:pt x="11" y="1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54" y="17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67" y="40"/>
                                      </a:lnTo>
                                      <a:lnTo>
                                        <a:pt x="67" y="51"/>
                                      </a:lnTo>
                                      <a:lnTo>
                                        <a:pt x="61" y="58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51" y="61"/>
                                      </a:lnTo>
                                      <a:lnTo>
                                        <a:pt x="44" y="61"/>
                                      </a:lnTo>
                                      <a:lnTo>
                                        <a:pt x="38" y="60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4" y="33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951120"/>
                                  <a:ext cx="406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5">
                                      <a:moveTo>
                                        <a:pt x="56" y="2"/>
                                      </a:moveTo>
                                      <a:lnTo>
                                        <a:pt x="62" y="9"/>
                                      </a:lnTo>
                                      <a:lnTo>
                                        <a:pt x="64" y="20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49" y="51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30" y="62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19" y="65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3" y="2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5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920" y="984240"/>
                                  <a:ext cx="298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38">
                                      <a:moveTo>
                                        <a:pt x="47" y="19"/>
                                      </a:moveTo>
                                      <a:lnTo>
                                        <a:pt x="45" y="27"/>
                                      </a:lnTo>
                                      <a:lnTo>
                                        <a:pt x="41" y="33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7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9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342360"/>
                                  <a:ext cx="640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62">
                                      <a:moveTo>
                                        <a:pt x="101" y="61"/>
                                      </a:moveTo>
                                      <a:lnTo>
                                        <a:pt x="101" y="58"/>
                                      </a:lnTo>
                                      <a:lnTo>
                                        <a:pt x="100" y="51"/>
                                      </a:lnTo>
                                      <a:lnTo>
                                        <a:pt x="97" y="41"/>
                                      </a:lnTo>
                                      <a:lnTo>
                                        <a:pt x="91" y="29"/>
                                      </a:lnTo>
                                      <a:lnTo>
                                        <a:pt x="79" y="18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71" y="62"/>
                                      </a:lnTo>
                                      <a:lnTo>
                                        <a:pt x="101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405000"/>
                                  <a:ext cx="334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12">
                                      <a:moveTo>
                                        <a:pt x="8" y="112"/>
                                      </a:moveTo>
                                      <a:lnTo>
                                        <a:pt x="11" y="111"/>
                                      </a:lnTo>
                                      <a:lnTo>
                                        <a:pt x="17" y="109"/>
                                      </a:lnTo>
                                      <a:lnTo>
                                        <a:pt x="26" y="104"/>
                                      </a:lnTo>
                                      <a:lnTo>
                                        <a:pt x="36" y="94"/>
                                      </a:lnTo>
                                      <a:lnTo>
                                        <a:pt x="46" y="81"/>
                                      </a:lnTo>
                                      <a:lnTo>
                                        <a:pt x="52" y="61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45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27" y="13"/>
                                      </a:lnTo>
                                      <a:lnTo>
                                        <a:pt x="16" y="23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8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7360" y="490320"/>
                                  <a:ext cx="3996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9">
                                      <a:moveTo>
                                        <a:pt x="54" y="109"/>
                                      </a:moveTo>
                                      <a:lnTo>
                                        <a:pt x="56" y="107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62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61" y="61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34" y="2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54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364320"/>
                                  <a:ext cx="399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11">
                                      <a:moveTo>
                                        <a:pt x="54" y="111"/>
                                      </a:moveTo>
                                      <a:lnTo>
                                        <a:pt x="56" y="109"/>
                                      </a:lnTo>
                                      <a:lnTo>
                                        <a:pt x="59" y="103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3" y="79"/>
                                      </a:lnTo>
                                      <a:lnTo>
                                        <a:pt x="61" y="62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5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240" y="250200"/>
                                  <a:ext cx="406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10">
                                      <a:moveTo>
                                        <a:pt x="54" y="110"/>
                                      </a:moveTo>
                                      <a:lnTo>
                                        <a:pt x="56" y="108"/>
                                      </a:lnTo>
                                      <a:lnTo>
                                        <a:pt x="59" y="102"/>
                                      </a:lnTo>
                                      <a:lnTo>
                                        <a:pt x="62" y="91"/>
                                      </a:lnTo>
                                      <a:lnTo>
                                        <a:pt x="64" y="78"/>
                                      </a:lnTo>
                                      <a:lnTo>
                                        <a:pt x="61" y="61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13" y="75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54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880" y="73080"/>
                                  <a:ext cx="3996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9">
                                      <a:moveTo>
                                        <a:pt x="53" y="109"/>
                                      </a:moveTo>
                                      <a:lnTo>
                                        <a:pt x="55" y="107"/>
                                      </a:lnTo>
                                      <a:lnTo>
                                        <a:pt x="58" y="101"/>
                                      </a:lnTo>
                                      <a:lnTo>
                                        <a:pt x="61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12" y="74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53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69840"/>
                                  <a:ext cx="442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96">
                                      <a:moveTo>
                                        <a:pt x="0" y="96"/>
                                      </a:moveTo>
                                      <a:lnTo>
                                        <a:pt x="3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21" y="94"/>
                                      </a:lnTo>
                                      <a:lnTo>
                                        <a:pt x="32" y="88"/>
                                      </a:lnTo>
                                      <a:lnTo>
                                        <a:pt x="45" y="77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59" y="2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1" y="65"/>
                                      </a:lnTo>
                                      <a:lnTo>
                                        <a:pt x="0" y="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14840"/>
                                  <a:ext cx="590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75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7" y="46"/>
                                      </a:lnTo>
                                      <a:lnTo>
                                        <a:pt x="33" y="58"/>
                                      </a:lnTo>
                                      <a:lnTo>
                                        <a:pt x="59" y="67"/>
                                      </a:lnTo>
                                      <a:lnTo>
                                        <a:pt x="93" y="75"/>
                                      </a:lnTo>
                                      <a:lnTo>
                                        <a:pt x="93" y="71"/>
                                      </a:lnTo>
                                      <a:lnTo>
                                        <a:pt x="91" y="62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70" y="23"/>
                                      </a:lnTo>
                                      <a:lnTo>
                                        <a:pt x="54" y="10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236160"/>
                                  <a:ext cx="590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75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6" y="46"/>
                                      </a:lnTo>
                                      <a:lnTo>
                                        <a:pt x="33" y="58"/>
                                      </a:lnTo>
                                      <a:lnTo>
                                        <a:pt x="58" y="69"/>
                                      </a:lnTo>
                                      <a:lnTo>
                                        <a:pt x="93" y="75"/>
                                      </a:lnTo>
                                      <a:lnTo>
                                        <a:pt x="93" y="72"/>
                                      </a:lnTo>
                                      <a:lnTo>
                                        <a:pt x="91" y="64"/>
                                      </a:lnTo>
                                      <a:lnTo>
                                        <a:pt x="87" y="51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0" y="23"/>
                                      </a:lnTo>
                                      <a:lnTo>
                                        <a:pt x="53" y="12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08000"/>
                                  <a:ext cx="590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74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33" y="58"/>
                                      </a:lnTo>
                                      <a:lnTo>
                                        <a:pt x="59" y="68"/>
                                      </a:lnTo>
                                      <a:lnTo>
                                        <a:pt x="93" y="74"/>
                                      </a:lnTo>
                                      <a:lnTo>
                                        <a:pt x="93" y="71"/>
                                      </a:lnTo>
                                      <a:lnTo>
                                        <a:pt x="91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0" y="37"/>
                                      </a:lnTo>
                                      <a:lnTo>
                                        <a:pt x="70" y="22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64520"/>
                                  <a:ext cx="471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94">
                                      <a:moveTo>
                                        <a:pt x="0" y="94"/>
                                      </a:moveTo>
                                      <a:lnTo>
                                        <a:pt x="3" y="94"/>
                                      </a:lnTo>
                                      <a:lnTo>
                                        <a:pt x="11" y="94"/>
                                      </a:lnTo>
                                      <a:lnTo>
                                        <a:pt x="21" y="92"/>
                                      </a:lnTo>
                                      <a:lnTo>
                                        <a:pt x="33" y="87"/>
                                      </a:lnTo>
                                      <a:lnTo>
                                        <a:pt x="46" y="7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8" y="34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37" y="12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2" y="64"/>
                                      </a:lnTo>
                                      <a:lnTo>
                                        <a:pt x="0" y="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20600"/>
                                  <a:ext cx="630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67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3" y="21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21" y="45"/>
                                      </a:lnTo>
                                      <a:lnTo>
                                        <a:pt x="39" y="55"/>
                                      </a:lnTo>
                                      <a:lnTo>
                                        <a:pt x="64" y="63"/>
                                      </a:lnTo>
                                      <a:lnTo>
                                        <a:pt x="99" y="67"/>
                                      </a:lnTo>
                                      <a:lnTo>
                                        <a:pt x="99" y="63"/>
                                      </a:lnTo>
                                      <a:lnTo>
                                        <a:pt x="97" y="55"/>
                                      </a:lnTo>
                                      <a:lnTo>
                                        <a:pt x="92" y="43"/>
                                      </a:lnTo>
                                      <a:lnTo>
                                        <a:pt x="84" y="30"/>
                                      </a:lnTo>
                                      <a:lnTo>
                                        <a:pt x="71" y="17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480" y="167040"/>
                                  <a:ext cx="741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50">
                                      <a:moveTo>
                                        <a:pt x="0" y="13"/>
                                      </a:moveTo>
                                      <a:lnTo>
                                        <a:pt x="1" y="16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36" y="47"/>
                                      </a:lnTo>
                                      <a:lnTo>
                                        <a:pt x="56" y="50"/>
                                      </a:lnTo>
                                      <a:lnTo>
                                        <a:pt x="83" y="49"/>
                                      </a:lnTo>
                                      <a:lnTo>
                                        <a:pt x="117" y="40"/>
                                      </a:lnTo>
                                      <a:lnTo>
                                        <a:pt x="115" y="37"/>
                                      </a:lnTo>
                                      <a:lnTo>
                                        <a:pt x="111" y="30"/>
                                      </a:lnTo>
                                      <a:lnTo>
                                        <a:pt x="101" y="20"/>
                                      </a:lnTo>
                                      <a:lnTo>
                                        <a:pt x="90" y="11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61720"/>
                                  <a:ext cx="748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4">
                                      <a:moveTo>
                                        <a:pt x="0" y="35"/>
                                      </a:moveTo>
                                      <a:lnTo>
                                        <a:pt x="2" y="37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5" y="54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90" y="38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16" y="15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96" y="5"/>
                                      </a:lnTo>
                                      <a:lnTo>
                                        <a:pt x="82" y="1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44" y="3"/>
                                      </a:lnTo>
                                      <a:lnTo>
                                        <a:pt x="23" y="14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351720"/>
                                  <a:ext cx="127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98">
                                      <a:moveTo>
                                        <a:pt x="0" y="38"/>
                                      </a:moveTo>
                                      <a:lnTo>
                                        <a:pt x="24" y="17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96" y="37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30" y="33"/>
                                      </a:lnTo>
                                      <a:lnTo>
                                        <a:pt x="140" y="3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41" y="17"/>
                                      </a:lnTo>
                                      <a:lnTo>
                                        <a:pt x="148" y="5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75" y="5"/>
                                      </a:lnTo>
                                      <a:lnTo>
                                        <a:pt x="181" y="11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85" y="20"/>
                                      </a:lnTo>
                                      <a:lnTo>
                                        <a:pt x="201" y="34"/>
                                      </a:lnTo>
                                      <a:lnTo>
                                        <a:pt x="180" y="33"/>
                                      </a:lnTo>
                                      <a:lnTo>
                                        <a:pt x="177" y="33"/>
                                      </a:lnTo>
                                      <a:lnTo>
                                        <a:pt x="171" y="37"/>
                                      </a:lnTo>
                                      <a:lnTo>
                                        <a:pt x="166" y="46"/>
                                      </a:lnTo>
                                      <a:lnTo>
                                        <a:pt x="165" y="64"/>
                                      </a:lnTo>
                                      <a:lnTo>
                                        <a:pt x="165" y="71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57" y="83"/>
                                      </a:lnTo>
                                      <a:lnTo>
                                        <a:pt x="150" y="88"/>
                                      </a:lnTo>
                                      <a:lnTo>
                                        <a:pt x="143" y="93"/>
                                      </a:lnTo>
                                      <a:lnTo>
                                        <a:pt x="135" y="95"/>
                                      </a:lnTo>
                                      <a:lnTo>
                                        <a:pt x="125" y="97"/>
                                      </a:lnTo>
                                      <a:lnTo>
                                        <a:pt x="117" y="98"/>
                                      </a:lnTo>
                                      <a:lnTo>
                                        <a:pt x="106" y="97"/>
                                      </a:lnTo>
                                      <a:lnTo>
                                        <a:pt x="95" y="93"/>
                                      </a:lnTo>
                                      <a:lnTo>
                                        <a:pt x="87" y="87"/>
                                      </a:lnTo>
                                      <a:lnTo>
                                        <a:pt x="81" y="80"/>
                                      </a:lnTo>
                                      <a:lnTo>
                                        <a:pt x="77" y="74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71" y="64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78000"/>
                                  <a:ext cx="43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48">
                                      <a:moveTo>
                                        <a:pt x="68" y="0"/>
                                      </a:moveTo>
                                      <a:lnTo>
                                        <a:pt x="67" y="1"/>
                                      </a:lnTo>
                                      <a:lnTo>
                                        <a:pt x="66" y="5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52" y="28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34" y="35"/>
                                      </a:lnTo>
                                      <a:lnTo>
                                        <a:pt x="25" y="37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6" y="46"/>
                                      </a:lnTo>
                                      <a:lnTo>
                                        <a:pt x="30" y="48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53" y="42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3" y="34"/>
                                      </a:lnTo>
                                      <a:lnTo>
                                        <a:pt x="66" y="29"/>
                                      </a:lnTo>
                                      <a:lnTo>
                                        <a:pt x="68" y="23"/>
                                      </a:lnTo>
                                      <a:lnTo>
                                        <a:pt x="68" y="15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2d0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357480"/>
                                  <a:ext cx="1004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63">
                                      <a:moveTo>
                                        <a:pt x="145" y="0"/>
                                      </a:moveTo>
                                      <a:lnTo>
                                        <a:pt x="137" y="1"/>
                                      </a:lnTo>
                                      <a:lnTo>
                                        <a:pt x="133" y="5"/>
                                      </a:lnTo>
                                      <a:lnTo>
                                        <a:pt x="130" y="11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30" y="28"/>
                                      </a:lnTo>
                                      <a:lnTo>
                                        <a:pt x="128" y="33"/>
                                      </a:lnTo>
                                      <a:lnTo>
                                        <a:pt x="124" y="36"/>
                                      </a:lnTo>
                                      <a:lnTo>
                                        <a:pt x="120" y="36"/>
                                      </a:lnTo>
                                      <a:lnTo>
                                        <a:pt x="117" y="36"/>
                                      </a:lnTo>
                                      <a:lnTo>
                                        <a:pt x="114" y="35"/>
                                      </a:lnTo>
                                      <a:lnTo>
                                        <a:pt x="108" y="34"/>
                                      </a:lnTo>
                                      <a:lnTo>
                                        <a:pt x="103" y="33"/>
                                      </a:lnTo>
                                      <a:lnTo>
                                        <a:pt x="96" y="33"/>
                                      </a:lnTo>
                                      <a:lnTo>
                                        <a:pt x="87" y="34"/>
                                      </a:lnTo>
                                      <a:lnTo>
                                        <a:pt x="75" y="37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58" y="46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58" y="51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7" y="57"/>
                                      </a:lnTo>
                                      <a:lnTo>
                                        <a:pt x="74" y="60"/>
                                      </a:lnTo>
                                      <a:lnTo>
                                        <a:pt x="84" y="62"/>
                                      </a:lnTo>
                                      <a:lnTo>
                                        <a:pt x="94" y="63"/>
                                      </a:lnTo>
                                      <a:lnTo>
                                        <a:pt x="105" y="61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23" y="53"/>
                                      </a:lnTo>
                                      <a:lnTo>
                                        <a:pt x="126" y="49"/>
                                      </a:lnTo>
                                      <a:lnTo>
                                        <a:pt x="128" y="46"/>
                                      </a:lnTo>
                                      <a:lnTo>
                                        <a:pt x="130" y="43"/>
                                      </a:lnTo>
                                      <a:lnTo>
                                        <a:pt x="135" y="33"/>
                                      </a:lnTo>
                                      <a:lnTo>
                                        <a:pt x="138" y="25"/>
                                      </a:lnTo>
                                      <a:lnTo>
                                        <a:pt x="139" y="20"/>
                                      </a:lnTo>
                                      <a:lnTo>
                                        <a:pt x="142" y="19"/>
                                      </a:lnTo>
                                      <a:lnTo>
                                        <a:pt x="148" y="19"/>
                                      </a:lnTo>
                                      <a:lnTo>
                                        <a:pt x="152" y="18"/>
                                      </a:lnTo>
                                      <a:lnTo>
                                        <a:pt x="155" y="17"/>
                                      </a:lnTo>
                                      <a:lnTo>
                                        <a:pt x="156" y="17"/>
                                      </a:lnTo>
                                      <a:lnTo>
                                        <a:pt x="158" y="13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55" y="6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70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411480"/>
                                  <a:ext cx="5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0">
                                      <a:moveTo>
                                        <a:pt x="0" y="0"/>
                                      </a:moveTo>
                                      <a:lnTo>
                                        <a:pt x="3" y="28"/>
                                      </a:lnTo>
                                      <a:lnTo>
                                        <a:pt x="9" y="3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411480"/>
                                  <a:ext cx="7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0">
                                      <a:moveTo>
                                        <a:pt x="4" y="0"/>
                                      </a:moveTo>
                                      <a:lnTo>
                                        <a:pt x="12" y="30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6144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6">
                                      <a:moveTo>
                                        <a:pt x="7" y="3"/>
                                      </a:moveTo>
                                      <a:lnTo>
                                        <a:pt x="7" y="4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pt;height:102pt" coordorigin="0,0" coordsize="2040,2040">
                      <v:rect id="shape_0" stroked="f" o:allowincell="t" style="position:absolute;left:0;top:0;width:2039;height:20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040;height:2040">
                        <v:rect id="shape_0" fillcolor="black" stroked="f" o:allowincell="t" style="position:absolute;left:0;top:0;width:2039;height:2039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coordsize="1775,1776" path="m0,0l1774,1776l1775,0l0,0xe" fillcolor="#14ffff" stroked="f" o:allowincell="t" style="position:absolute;left:134;top:133;width:1774;height:1775;mso-wrap-style:none;v-text-anchor:middle;mso-position-horizontal-relative:char">
                          <v:fill o:detectmouseclick="t" type="solid" color2="#eb0000"/>
                          <v:stroke color="#3465a4" joinstyle="round" endcap="flat"/>
                          <w10:wrap type="none"/>
                        </v:shape>
                        <v:shape id="shape_0" coordsize="1775,1776" path="m0,1776l1775,1776l0,0l0,1776xe" fillcolor="#607cff" stroked="f" o:allowincell="t" style="position:absolute;left:133;top:133;width:1774;height:1775;mso-wrap-style:none;v-text-anchor:middle;mso-position-horizontal-relative:char">
                          <v:fill o:detectmouseclick="t" type="solid" color2="#9f8300"/>
                          <v:stroke color="#3465a4" joinstyle="round" endcap="flat"/>
                          <w10:wrap type="none"/>
                        </v:shape>
                        <v:shape id="shape_0" coordsize="482,484" path="m0,182l1,214l6,244l14,272l24,299l36,326l52,351l68,374l88,396l110,415l133,432l157,447l183,460l211,470l240,477l269,482l300,484l313,484l326,482l338,481l351,479l363,477l375,474l387,471l398,467l410,463l421,459l431,454l443,447l453,442l462,435l473,429l482,421l61,0l48,20l35,41l25,62l17,85l10,108l4,133l1,157l0,182xe" fillcolor="#f7f930" stroked="f" o:allowincell="t" style="position:absolute;left:251;top:312;width:481;height:48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40,540" path="m540,301l539,270l534,240l527,211l516,185l504,158l488,133l472,110l452,88l430,69l408,52l383,37l356,24l329,14l300,7l270,1l239,0l220,1l203,3l185,6l169,9l151,14l136,19l119,25l104,33l89,41l75,50l60,59l47,70l34,81l22,94l11,106l0,119l421,540l447,519l471,494l490,466l508,437l521,405l532,372l538,338l540,301xe" fillcolor="#f7fc99" stroked="f" o:allowincell="t" style="position:absolute;left:312;top:193;width:539;height:539;mso-wrap-style:none;v-text-anchor:middle;mso-position-horizontal-relative:char">
                          <v:fill o:detectmouseclick="t" type="solid" color2="#080366"/>
                          <v:stroke color="#3465a4" joinstyle="round" endcap="flat"/>
                          <w10:wrap type="none"/>
                        </v:shape>
                        <v:shape id="shape_0" coordsize="883,885" path="m883,885l883,0l0,0l883,885xe" fillcolor="#0fff00" stroked="f" o:allowincell="t" style="position:absolute;left:1025;top:1024;width:882;height:884;mso-wrap-style:none;v-text-anchor:middle;mso-position-horizontal-relative:char">
                          <v:fill o:detectmouseclick="t" type="solid" color2="#f000ff"/>
                          <v:stroke color="#3465a4" joinstyle="round" endcap="flat"/>
                          <w10:wrap type="none"/>
                        </v:shape>
                        <v:shape id="shape_0" coordsize="1775,885" path="m0,885l1775,885l892,0l0,0l0,885xe" fillcolor="#00b700" stroked="f" o:allowincell="t" style="position:absolute;left:133;top:1024;width:1774;height:884;mso-wrap-style:none;v-text-anchor:middle;mso-position-horizontal-relative:char">
                          <v:fill o:detectmouseclick="t" type="solid" color2="#ff48ff"/>
                          <v:stroke color="#3465a4" joinstyle="round" endcap="flat"/>
                          <w10:wrap type="none"/>
                        </v:shape>
                        <v:shape id="shape_0" coordsize="86,45" path="m86,24l85,28l82,32l78,36l73,39l66,41l58,44l50,45l42,45l34,44l25,43l19,39l13,37l8,33l4,30l1,25l0,21l1,17l5,13l9,8l14,5l21,3l28,1l37,0l45,0l53,1l61,2l69,5l75,8l80,11l83,16l86,20l86,24xe" fillcolor="white" stroked="f" o:allowincell="t" style="position:absolute;left:1200;top:1503;width:85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4,70" path="m36,70l30,70l25,69l20,66l15,63l11,58l7,53l4,47l1,39l0,25l4,13l10,4l19,0l24,0l30,1l36,4l40,7l44,12l48,18l51,24l53,31l54,46l52,57l45,66l36,70xe" fillcolor="white" stroked="f" o:allowincell="t" style="position:absolute;left:1169;top:1530;width:53;height: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0,50" path="m1,41l0,37l0,32l1,27l4,22l8,17l15,13l21,9l28,6l36,3l45,0l52,0l59,0l65,2l71,4l76,7l79,10l80,14l80,19l79,23l76,28l70,34l65,38l58,42l51,45l42,48l34,49l27,50l20,50l14,49l8,47l4,44l1,41xe" fillcolor="white" stroked="f" o:allowincell="t" style="position:absolute;left:1098;top:1514;width:79;height:4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7,63" path="m6,4l11,2l16,0l21,0l29,3l35,5l41,8l47,12l53,17l63,29l67,41l67,51l61,59l56,62l50,63l45,63l39,60l32,58l26,55l19,51l13,46l4,34l0,22l0,12l6,4xe" fillcolor="white" stroked="f" o:allowincell="t" style="position:absolute;left:1118;top:1454;width:66;height:6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4,65" path="m56,3l62,11l64,20l61,32l54,45l49,51l42,55l36,59l30,62l24,64l19,65l13,64l8,62l1,55l0,45l3,33l10,21l15,15l21,11l27,6l33,3l39,1l45,0l51,1l56,3xe" fillcolor="white" stroked="f" o:allowincell="t" style="position:absolute;left:1185;top:1448;width:63;height:6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7,39" path="m47,20l45,27l41,33l33,37l24,39l15,37l8,33l2,27l0,20l2,12l8,6l15,2l24,0l33,2l41,6l45,12l47,20xe" fillcolor="#f7f930" stroked="f" o:allowincell="t" style="position:absolute;left:1165;top:1500;width:46;height:38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86,43" path="m86,24l85,28l81,32l77,36l72,38l65,41l58,42l49,43l41,43l33,42l25,41l17,38l11,36l6,32l3,29l0,24l0,19l1,15l4,11l8,7l13,5l20,2l28,1l36,0l44,0l53,1l61,2l68,5l74,7l78,11l82,14l85,19l86,24xe" fillcolor="white" stroked="f" o:allowincell="t" style="position:absolute;left:633;top:1493;width:85;height:4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4,70" path="m35,70l30,70l25,69l18,67l14,63l10,59l6,52l3,46l1,39l0,25l2,13l9,4l18,0l24,0l29,1l34,4l39,7l43,12l47,17l50,23l52,31l54,45l50,57l44,66l35,70xe" fillcolor="white" stroked="f" o:allowincell="t" style="position:absolute;left:602;top:1519;width:53;height: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0,51" path="m1,40l0,36l0,32l1,27l5,22l10,18l15,13l22,8l29,5l38,2l46,1l53,0l60,0l67,1l72,3l76,6l79,10l80,15l80,19l79,24l76,29l72,33l66,38l59,43l52,46l44,49l36,50l28,51l21,51l15,50l9,48l5,45l1,40xe" fillcolor="white" stroked="f" o:allowincell="t" style="position:absolute;left:529;top:1503;width:79;height:5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6,61" path="m6,3l10,1l16,0l22,0l28,1l34,3l41,7l48,12l54,17l62,28l66,40l66,51l60,58l56,60l51,61l45,61l38,60l32,58l25,54l19,50l12,45l4,32l0,21l0,10l6,3xe" fillcolor="white" stroked="f" o:allowincell="t" style="position:absolute;left:550;top:1444;width:65;height:6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4,65" path="m56,3l63,10l64,21l61,33l54,45l49,52l44,56l37,60l31,63l25,64l19,65l14,65l9,63l1,56l0,45l3,33l11,21l16,14l22,10l28,6l34,3l41,1l46,0l51,1l56,3xe" fillcolor="white" stroked="f" o:allowincell="t" style="position:absolute;left:616;top:1437;width:63;height:6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38" path="m46,18l44,27l39,33l32,37l22,38l14,37l7,33l2,27l0,18l2,11l7,5l14,1l22,0l32,1l39,5l44,11l46,18xe" fillcolor="#f7f930" stroked="f" o:allowincell="t" style="position:absolute;left:598;top:1490;width:45;height:37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86,45" path="m86,24l85,28l82,32l78,36l72,40l65,42l58,44l50,45l41,45l33,44l25,43l18,40l11,36l6,33l3,29l0,24l0,20l1,16l4,12l8,8l14,5l21,3l28,1l36,0l45,0l53,1l61,2l67,5l74,7l79,12l83,15l85,20l86,24xe" fillcolor="white" stroked="f" o:allowincell="t" style="position:absolute;left:277;top:1536;width:85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4,70" path="m35,70l30,70l25,69l19,66l15,63l10,58l6,53l3,47l1,39l0,25l2,14l9,4l19,0l24,0l29,1l34,3l39,7l44,11l48,18l51,24l53,31l54,46l51,57l45,66l35,70xe" fillcolor="white" stroked="f" o:allowincell="t" style="position:absolute;left:246;top:1563;width:53;height: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9,50" path="m1,41l0,37l0,32l1,26l4,22l9,17l14,13l21,9l29,5l37,2l44,1l51,0l59,0l65,1l71,3l75,6l78,10l79,14l79,19l78,23l75,29l71,34l65,38l59,42l51,45l43,48l35,49l28,50l20,50l14,49l8,47l4,44l1,41xe" fillcolor="white" stroked="f" o:allowincell="t" style="position:absolute;left:174;top:1547;width:78;height:4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7,61" path="m6,3l11,1l16,0l22,0l28,1l35,3l42,7l48,11l54,16l62,29l67,40l67,50l60,58l56,60l51,61l45,61l39,60l32,58l25,53l19,49l13,44l5,33l0,21l0,11l6,3xe" fillcolor="white" stroked="f" o:allowincell="t" style="position:absolute;left:194;top:1488;width:66;height:6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4,66" path="m55,2l63,10l64,20l61,32l53,45l48,51l43,55l37,59l31,62l24,65l18,66l13,65l8,62l1,55l0,45l3,32l10,20l15,14l21,10l27,6l34,2l40,1l45,0l50,0l55,2xe" fillcolor="white" stroked="f" o:allowincell="t" style="position:absolute;left:261;top:1481;width:63;height:6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5,39" path="m45,20l43,27l39,33l32,37l23,39l14,37l7,33l2,27l0,20l2,11l7,5l14,1l23,0l32,1l39,5l43,11l45,20xe" fillcolor="#f7f930" stroked="f" o:allowincell="t" style="position:absolute;left:242;top:1533;width:44;height:38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86,45" path="m86,24l85,28l82,32l77,36l72,39l65,41l58,43l49,45l41,45l33,43l25,42l17,39l11,36l6,33l3,29l0,24l0,20l1,16l4,11l8,8l13,5l21,3l28,1l36,0l44,0l53,1l61,2l68,5l74,7l79,11l83,15l86,20l86,24xe" fillcolor="#f996ff" stroked="f" o:allowincell="t" style="position:absolute;left:1792;top:1591;width:85;height:44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54,70" path="m35,70l30,70l25,69l18,66l14,62l10,58l6,53l3,46l1,39l0,25l3,13l9,4l18,0l24,0l30,1l35,3l39,7l43,11l47,18l50,24l53,31l54,44l50,57l44,66l35,70xe" fillcolor="#f996ff" stroked="f" o:allowincell="t" style="position:absolute;left:1761;top:1618;width:53;height:69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80,51" path="m1,41l0,37l0,32l1,27l5,22l10,18l15,13l22,9l29,6l38,2l46,1l53,0l60,0l67,1l72,3l76,7l79,11l80,15l80,20l79,24l76,29l72,35l66,39l59,43l52,46l44,49l36,50l28,51l21,51l15,50l9,48l5,45l1,41xe" fillcolor="#f996ff" stroked="f" o:allowincell="t" style="position:absolute;left:1688;top:1601;width:79;height:50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67,61" path="m6,4l10,1l16,0l22,0l28,1l34,4l41,8l48,12l54,17l62,29l67,41l66,51l61,58l56,60l51,61l45,61l38,60l32,58l26,54l20,50l14,45l4,34l0,21l0,11l6,4xe" fillcolor="#f996ff" stroked="f" o:allowincell="t" style="position:absolute;left:1709;top:1542;width:66;height:60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65,65" path="m56,2l63,10l65,20l62,32l55,45l50,51l44,55l38,59l31,62l25,64l19,65l14,64l9,62l2,55l0,45l3,32l11,20l16,14l22,10l28,5l34,2l41,1l46,0l51,0l56,2xe" fillcolor="#f996ff" stroked="f" o:allowincell="t" style="position:absolute;left:1775;top:1536;width:64;height:64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46,39" path="m46,20l44,27l39,33l32,37l22,39l14,37l7,33l2,27l0,20l2,11l7,5l14,1l22,0l32,1l39,5l44,11l46,20xe" fillcolor="#f7f930" stroked="f" o:allowincell="t" style="position:absolute;left:1757;top:1588;width:45;height:38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71,34" path="m71,19l70,22l68,25l64,28l60,30l54,32l48,33l41,34l34,34l27,33l21,32l14,30l9,28l5,25l2,22l0,19l0,16l1,12l3,9l7,6l11,4l16,2l23,1l29,0l36,0l43,1l50,2l56,4l61,6l65,9l68,12l70,16l71,19xe" fillcolor="white" stroked="f" o:allowincell="t" style="position:absolute;left:1610;top:1410;width:70;height:3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4,52" path="m29,52l21,51l12,47l5,40l1,30l0,18l2,9l8,3l16,0l25,1l33,5l39,12l43,22l44,34l42,43l36,49l29,52xe" fillcolor="white" stroked="f" o:allowincell="t" style="position:absolute;left:1584;top:1431;width:43;height:5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6,39" path="m1,31l0,24l4,17l12,10l24,4l30,2l37,1l43,0l50,0l55,1l59,2l63,4l65,8l66,15l62,22l54,29l42,34l36,36l29,38l23,39l18,39l11,38l7,36l3,34l1,31xe" fillcolor="white" stroked="f" o:allowincell="t" style="position:absolute;left:1524;top:1418;width:65;height:3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5,47" path="m5,3l9,1l13,0l18,0l23,1l29,3l35,6l40,9l45,13l52,23l55,31l55,39l50,44l46,46l42,47l37,47l32,46l26,44l21,41l16,38l11,34l4,25l0,16l0,8l5,3xe" fillcolor="white" stroked="f" o:allowincell="t" style="position:absolute;left:1541;top:1373;width:54;height:4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4,48" path="m47,2l52,7l54,15l51,24l45,34l41,38l36,42l31,45l26,47l21,48l16,48l12,48l8,46l2,41l0,34l2,24l9,15l13,11l18,7l23,4l28,2l34,0l39,0l43,1l47,2xe" fillcolor="white" stroked="f" o:allowincell="t" style="position:absolute;left:1596;top:1369;width:53;height:4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8,29" path="m38,14l37,21l33,25l27,28l19,29l11,28l5,25l1,21l0,14l1,8l5,4l11,1l19,0l27,1l33,4l37,8l38,14xe" fillcolor="#f7f930" stroked="f" o:allowincell="t" style="position:absolute;left:1581;top:1408;width:37;height:28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70,34" path="m70,18l69,21l67,24l64,28l60,30l54,32l47,33l41,34l34,34l27,33l20,32l14,30l9,28l5,24l2,21l0,18l0,15l1,12l3,9l6,6l10,4l16,2l23,1l29,0l36,0l43,1l49,2l56,4l61,6l65,9l68,12l70,15l70,18xe" fillcolor="#9bafff" stroked="f" o:allowincell="t" style="position:absolute;left:1791;top:1339;width:69;height:33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45,54" path="m30,54l21,53l12,48l5,41l1,30l0,19l3,10l8,3l16,0l25,1l33,5l40,14l44,24l45,34l43,44l37,51l30,54xe" fillcolor="#9bafff" stroked="f" o:allowincell="t" style="position:absolute;left:1764;top:1359;width:44;height:53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66,38" path="m1,31l0,24l4,16l12,9l24,4l30,2l37,1l43,0l50,0l55,1l59,2l63,4l65,7l66,14l62,22l54,29l42,34l36,36l29,38l23,38l18,38l11,37l7,36l3,34l1,31xe" fillcolor="#9bafff" stroked="f" o:allowincell="t" style="position:absolute;left:1705;top:1347;width:65;height:37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55,48" path="m5,3l9,1l13,0l18,1l23,2l28,3l34,7l39,10l44,14l51,23l55,31l55,40l50,45l46,47l42,48l37,48l32,47l26,45l21,43l16,40l11,36l4,26l0,17l0,10l5,3xe" fillcolor="#9bafff" stroked="f" o:allowincell="t" style="position:absolute;left:1722;top:1301;width:54;height:47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54,50" path="m47,2l52,7l54,16l51,25l45,34l41,39l36,43l30,46l25,48l20,49l15,50l11,49l7,48l1,43l0,34l2,25l9,16l13,12l18,7l22,4l28,2l33,1l38,0l43,1l47,2xe" fillcolor="#9bafff" stroked="f" o:allowincell="t" style="position:absolute;left:1777;top:1297;width:53;height:49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39,30" path="m39,14l37,20l33,24l27,29l19,30l12,29l6,24l2,20l0,14l2,8l6,4l12,1l19,0l27,1l33,4l37,8l39,14xe" fillcolor="#f7f930" stroked="f" o:allowincell="t" style="position:absolute;left:1761;top:1337;width:38;height:29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70,34" path="m70,19l69,22l67,25l64,28l60,30l54,31l47,33l41,34l34,34l27,34l20,33l14,30l9,28l5,25l2,22l0,19l0,16l1,13l3,10l6,7l10,5l16,3l23,1l29,0l36,0l43,1l49,3l56,5l61,7l65,10l68,13l70,16l70,19xe" fillcolor="white" stroked="f" o:allowincell="t" style="position:absolute;left:1364;top:1333;width:69;height:3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4,54" path="m29,54l20,53l11,49l5,40l1,30l0,20l2,10l7,3l15,0l24,1l33,6l39,14l43,24l44,35l42,45l36,51l29,54xe" fillcolor="white" stroked="f" o:allowincell="t" style="position:absolute;left:1338;top:1353;width:43;height:5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6,38" path="m1,31l0,24l4,16l12,9l24,4l30,2l37,1l43,0l50,0l55,1l59,2l63,4l65,7l66,14l62,21l54,29l42,34l36,36l29,37l23,38l18,38l11,37l7,36l3,34l1,31xe" fillcolor="white" stroked="f" o:allowincell="t" style="position:absolute;left:1278;top:1342;width:65;height: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5,48" path="m5,3l9,1l13,0l18,0l23,1l28,3l34,5l39,8l44,13l52,22l55,31l55,38l50,45l46,47l42,48l37,47l32,46l26,45l21,42l16,38l11,34l4,25l0,17l0,8l5,3xe" fillcolor="white" stroked="f" o:allowincell="t" style="position:absolute;left:1295;top:1296;width:54;height:4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4,49" path="m47,2l52,7l54,15l51,24l45,34l41,38l36,42l31,45l26,47l20,49l16,49l11,48l7,47l1,41l0,33l2,25l9,15l13,10l18,6l23,4l28,2l33,0l39,0l43,1l47,2xe" fillcolor="white" stroked="f" o:allowincell="t" style="position:absolute;left:1350;top:1292;width:53;height:4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9,29" path="m39,15l37,21l33,25l27,28l19,29l12,28l6,25l2,21l0,15l2,9l6,5l12,1l19,0l27,1l33,5l37,9l39,15xe" fillcolor="#f7f930" stroked="f" o:allowincell="t" style="position:absolute;left:1334;top:1331;width:38;height:28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71,33" path="m71,17l70,20l68,24l64,27l60,29l54,31l48,32l42,33l35,33l27,33l21,32l15,30l10,28l6,25l3,21l1,18l0,15l1,12l3,9l7,6l11,4l17,2l23,1l30,0l37,0l44,1l50,2l56,3l62,5l66,8l69,11l71,14l71,17xe" fillcolor="white" stroked="f" o:allowincell="t" style="position:absolute;left:779;top:1312;width:70;height:3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5,54" path="m29,54l20,53l12,49l5,41l1,30l0,20l3,11l8,3l16,0l25,1l33,7l40,14l44,24l45,36l42,45l37,51l29,54xe" fillcolor="white" stroked="f" o:allowincell="t" style="position:absolute;left:753;top:1331;width:44;height:5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6,38" path="m1,31l0,24l4,17l12,9l24,4l30,2l37,0l43,0l49,0l55,1l59,2l63,4l65,7l66,14l62,22l54,29l42,34l36,36l29,37l23,38l17,38l11,37l7,36l3,34l1,31xe" fillcolor="white" stroked="f" o:allowincell="t" style="position:absolute;left:694;top:1320;width:65;height: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6,48" path="m5,3l10,2l14,0l19,0l24,2l29,4l34,6l40,9l45,13l52,22l56,32l56,39l51,45l47,47l43,48l38,47l32,46l27,45l21,42l16,39l11,35l3,25l0,17l0,9l5,3xe" fillcolor="white" stroked="f" o:allowincell="t" style="position:absolute;left:710;top:1274;width:55;height:4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4,50" path="m47,2l52,8l54,16l52,25l46,34l41,39l36,43l31,46l26,48l21,49l16,50l12,49l7,48l2,43l0,34l3,25l9,16l14,12l19,8l23,4l28,2l33,1l38,0l43,1l47,2xe" fillcolor="white" stroked="f" o:allowincell="t" style="position:absolute;left:765;top:1269;width:53;height:4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8,29" path="m38,14l37,20l33,24l27,28l19,29l11,28l5,24l1,20l0,14l1,8l5,4l11,1l19,0l27,1l33,4l37,8l38,14xe" fillcolor="#f7f930" stroked="f" o:allowincell="t" style="position:absolute;left:750;top:1310;width:37;height:28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71,33" path="m71,18l70,21l68,24l64,27l60,29l54,31l48,32l42,33l34,33l27,32l21,31l15,29l10,27l6,25l2,22l0,19l0,16l1,13l3,10l7,6l11,4l17,2l23,1l29,0l37,0l44,0l50,1l56,3l61,5l65,9l69,12l71,15l71,18xe" fillcolor="white" stroked="f" o:allowincell="t" style="position:absolute;left:467;top:1328;width:70;height:3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4,54" path="m28,54l19,53l11,49l5,40l1,30l0,20l2,10l7,3l15,0l23,1l32,6l39,13l43,24l44,34l42,43l36,51l28,54xe" fillcolor="white" stroked="f" o:allowincell="t" style="position:absolute;left:442;top:1348;width:43;height:5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6,37" path="m1,30l0,23l4,16l12,9l23,3l30,1l37,0l43,0l49,0l54,1l58,2l63,4l65,7l66,14l62,21l53,29l42,34l36,36l28,37l22,37l17,37l11,36l7,35l3,33l1,30xe" fillcolor="white" stroked="f" o:allowincell="t" style="position:absolute;left:382;top:1337;width:65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6,48" path="m5,2l9,1l14,0l19,0l24,1l29,3l34,5l39,8l45,12l52,22l56,30l56,38l51,45l47,47l42,48l37,47l32,46l27,45l22,41l17,38l11,34l4,25l0,17l0,8l5,2xe" fillcolor="white" stroked="f" o:allowincell="t" style="position:absolute;left:398;top:1291;width:55;height:4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4,50" path="m46,2l52,7l54,15l51,25l44,34l40,38l35,42l30,45l25,47l20,48l14,50l10,48l6,47l1,42l0,34l2,25l8,15l12,11l17,7l22,4l28,2l33,1l37,0l42,1l46,2xe" fillcolor="white" stroked="f" o:allowincell="t" style="position:absolute;left:454;top:1286;width:53;height:4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0,30" path="m40,16l38,22l33,26l27,29l20,30l13,29l7,26l2,22l0,16l2,9l7,4l13,1l20,0l27,1l33,4l38,9l40,16xe" fillcolor="#f7f930" stroked="f" o:allowincell="t" style="position:absolute;left:437;top:1325;width:39;height:29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70,34" path="m70,18l69,21l67,24l64,27l59,29l53,31l47,33l41,34l34,34l26,33l20,31l14,30l9,27l5,25l2,22l0,19l0,16l1,13l3,10l6,7l10,5l16,3l22,1l28,0l36,0l43,1l49,3l55,4l61,6l65,9l68,12l70,15l70,18xe" fillcolor="#f996ff" stroked="f" o:allowincell="t" style="position:absolute;left:260;top:1273;width:69;height:33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45,54" path="m30,54l20,53l12,49l5,40l1,30l0,20l3,10l8,3l16,0l24,1l33,6l40,14l44,24l45,34l43,44l37,51l30,54xe" fillcolor="#f996ff" stroked="f" o:allowincell="t" style="position:absolute;left:233;top:1293;width:44;height:53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66,38" path="m1,30l0,24l4,16l12,9l23,4l30,2l37,0l43,0l49,0l55,1l59,2l63,4l65,7l66,14l62,21l53,29l42,34l36,36l29,37l22,38l17,38l11,37l7,35l3,33l1,30xe" fillcolor="#f996ff" stroked="f" o:allowincell="t" style="position:absolute;left:174;top:1282;width:65;height:37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56,48" path="m5,2l10,1l14,0l19,0l24,1l29,3l34,5l40,8l45,13l52,22l56,30l56,38l51,45l47,47l43,48l37,47l32,46l27,45l22,42l17,38l12,34l3,25l0,17l0,8l5,2xe" fillcolor="#f996ff" stroked="f" o:allowincell="t" style="position:absolute;left:190;top:1236;width:55;height:47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54,50" path="m47,2l52,7l54,16l52,25l46,34l41,38l36,42l31,46l26,48l21,49l16,50l11,49l7,48l2,42l0,34l3,25l9,16l13,11l19,7l23,4l28,2l33,1l38,0l42,1l47,2xe" fillcolor="#f996ff" stroked="f" o:allowincell="t" style="position:absolute;left:245;top:1231;width:53;height:49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38,30" path="m38,16l37,22l33,26l26,29l19,30l12,29l6,26l2,22l0,16l2,10l6,4l12,1l19,0l26,1l33,4l37,10l38,16xe" fillcolor="#f7f930" stroked="f" o:allowincell="t" style="position:absolute;left:230;top:1270;width:37;height:29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49,23" path="m49,12l47,17l42,20l34,22l23,23l14,22l6,19l1,15l0,10l2,6l7,2l15,0l25,0l35,1l43,4l48,8l49,12xe" fillcolor="#9bafff" stroked="f" o:allowincell="t" style="position:absolute;left:444;top:1191;width:48;height:22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31,37" path="m21,37l14,37l8,33l3,28l0,21l0,14l2,7l6,2l11,0l18,0l23,3l28,9l31,17l31,24l30,30l26,35l21,37xe" fillcolor="#9bafff" stroked="f" o:allowincell="t" style="position:absolute;left:425;top:1205;width:30;height:36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46,26" path="m1,22l0,16l3,11l8,6l16,2l25,0l35,0l41,1l46,5l46,9l44,14l38,20l30,24l20,26l12,26l5,25l1,22xe" fillcolor="#9bafff" stroked="f" o:allowincell="t" style="position:absolute;left:383;top:1197;width:45;height:25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40,33" path="m4,1l9,0l16,0l25,3l32,8l37,14l40,21l39,27l36,31l31,33l24,32l15,29l8,24l3,17l0,10l1,5l4,1xe" fillcolor="#9bafff" stroked="f" o:allowincell="t" style="position:absolute;left:394;top:1165;width:39;height:32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38,34" path="m33,2l37,5l38,10l37,16l32,24l26,29l19,33l12,34l5,33l1,29l0,22l2,16l6,10l13,5l20,1l27,0l33,2xe" fillcolor="#9bafff" stroked="f" o:allowincell="t" style="position:absolute;left:433;top:1162;width:37;height:33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27,21" path="m27,10l26,14l23,18l19,20l13,21l8,20l4,18l1,14l0,10l1,6l4,3l8,1l13,0l19,1l23,3l26,6l27,10xe" fillcolor="#f7f930" stroked="f" o:allowincell="t" style="position:absolute;left:423;top:1189;width:26;height:20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0,24" path="m50,12l48,18l43,21l34,23l24,24l15,23l6,20l1,15l0,10l2,6l7,2l16,0l26,0l35,1l44,4l49,8l50,12xe" fillcolor="#9bafff" stroked="f" o:allowincell="t" style="position:absolute;left:613;top:1229;width:49;height:23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32,39" path="m20,39l14,38l8,35l4,28l1,21l0,14l2,8l6,3l11,0l17,1l22,5l27,10l31,17l32,24l30,30l25,36l20,39xe" fillcolor="#9bafff" stroked="f" o:allowincell="t" style="position:absolute;left:595;top:1243;width:31;height:38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47,26" path="m1,22l0,17l3,12l8,6l17,2l26,0l35,0l43,1l47,5l47,9l45,15l38,20l30,24l21,26l13,26l5,25l1,22xe" fillcolor="#9bafff" stroked="f" o:allowincell="t" style="position:absolute;left:552;top:1235;width:46;height:25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40,34" path="m4,2l10,0l17,1l24,4l32,9l37,16l40,22l40,28l36,32l31,34l23,33l15,30l8,25l3,19l0,11l1,6l4,2xe" fillcolor="#9bafff" stroked="f" o:allowincell="t" style="position:absolute;left:564;top:1202;width:39;height:33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38,35" path="m33,2l37,5l38,11l37,18l32,25l26,30l18,34l11,35l5,34l1,30l0,24l2,18l6,11l12,5l19,2l27,0l33,2xe" fillcolor="#9bafff" stroked="f" o:allowincell="t" style="position:absolute;left:603;top:1199;width:37;height:34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27,22" path="m27,10l26,14l23,19l19,21l14,22l9,21l5,19l1,14l0,10l1,6l5,3l9,1l14,0l19,1l23,3l26,6l27,10xe" fillcolor="#f7f930" stroked="f" o:allowincell="t" style="position:absolute;left:592;top:1227;width:26;height:21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1,23" path="m51,12l49,16l43,20l35,23l25,23l15,22l8,18l2,14l0,10l2,6l9,3l17,1l26,0l37,1l44,4l49,8l51,12xe" fillcolor="white" stroked="f" o:allowincell="t" style="position:absolute;left:804;top:1164;width:50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2,39" path="m20,39l14,37l8,34l4,29l1,22l0,15l2,7l6,2l11,0l17,1l24,4l28,10l31,17l32,25l30,31l26,36l20,39xe" fillcolor="white" stroked="f" o:allowincell="t" style="position:absolute;left:786;top:1177;width:31;height:3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7,27" path="m0,22l0,17l3,11l9,7l17,3l26,0l35,0l42,1l46,5l47,10l44,15l39,21l29,25l20,27l12,27l5,26l0,22xe" fillcolor="white" stroked="f" o:allowincell="t" style="position:absolute;left:744;top:1169;width:46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9,32" path="m3,2l9,0l16,1l24,4l31,9l36,15l39,21l39,26l35,30l30,32l23,31l14,29l7,24l2,18l0,11l0,6l3,2xe" fillcolor="white" stroked="f" o:allowincell="t" style="position:absolute;left:756;top:1138;width:38;height:3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7,34" path="m33,1l36,5l37,10l36,17l31,24l25,29l18,32l10,34l4,32l1,29l0,24l1,17l6,10l13,5l20,1l27,0l33,1xe" fillcolor="white" stroked="f" o:allowincell="t" style="position:absolute;left:795;top:1135;width:36;height:3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19" path="m27,9l26,13l22,16l18,18l13,19l8,18l4,16l1,13l0,9l1,5l4,2l8,1l13,0l18,1l22,2l26,5l27,9xe" fillcolor="#f7f930" stroked="f" o:allowincell="t" style="position:absolute;left:784;top:1163;width:26;height:18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49,24" path="m49,12l47,17l41,21l33,23l24,24l14,23l6,20l1,15l0,10l2,6l7,2l15,0l26,0l35,1l43,4l48,8l49,12xe" fillcolor="white" stroked="f" o:allowincell="t" style="position:absolute;left:236;top:1137;width:48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,38" path="m21,38l15,37l8,33l3,27l0,20l0,13l1,7l5,2l10,0l18,1l23,5l28,10l31,16l31,23l30,29l26,35l21,38xe" fillcolor="white" stroked="f" o:allowincell="t" style="position:absolute;left:217;top:1151;width:30;height: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25" path="m1,21l0,17l3,11l8,6l16,2l26,0l35,0l41,1l46,5l46,9l44,15l38,20l30,23l20,25l12,25l5,24l1,21xe" fillcolor="white" stroked="f" o:allowincell="t" style="position:absolute;left:175;top:1143;width:45;height:2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9,34" path="m4,2l9,0l17,1l25,4l32,9l37,16l39,22l39,28l36,32l30,34l23,33l16,30l8,25l3,19l0,11l0,6l4,2xe" fillcolor="white" stroked="f" o:allowincell="t" style="position:absolute;left:186;top:1110;width:38;height:3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9,35" path="m33,2l38,5l39,11l37,17l32,25l26,30l19,34l12,35l6,34l1,30l0,24l2,17l7,11l13,5l20,2l27,0l33,2xe" fillcolor="white" stroked="f" o:allowincell="t" style="position:absolute;left:225;top:1107;width:38;height: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8,22" path="m28,10l27,14l24,18l20,21l15,22l8,21l4,18l1,14l0,10l1,6l4,3l8,1l15,0l20,1l24,3l27,6l28,10xe" fillcolor="#f7f930" stroked="f" o:allowincell="t" style="position:absolute;left:214;top:1135;width:27;height:21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1,23" path="m51,13l49,17l42,21l34,23l25,23l15,22l7,19l2,15l0,11l3,6l8,3l17,1l26,0l36,1l43,4l49,8l51,13xe" fillcolor="white" stroked="f" o:allowincell="t" style="position:absolute;left:1219;top:1218;width:50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,38" path="m20,38l14,37l9,34l4,29l0,22l0,15l1,7l6,2l11,0l17,1l23,4l28,9l31,17l31,25l30,31l26,36l20,38xe" fillcolor="white" stroked="f" o:allowincell="t" style="position:absolute;left:1201;top:1232;width:30;height: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7,27" path="m0,22l0,16l2,11l8,7l17,3l26,0l34,0l41,1l46,5l47,10l45,15l38,19l30,24l21,27l12,27l5,26l0,22xe" fillcolor="white" stroked="f" o:allowincell="t" style="position:absolute;left:1159;top:1224;width:46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0,33" path="m5,2l10,0l17,1l25,4l32,9l38,15l40,21l40,27l37,31l30,33l23,32l16,29l9,24l4,17l0,11l0,6l5,2xe" fillcolor="white" stroked="f" o:allowincell="t" style="position:absolute;left:1170;top:1192;width:39;height:3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8,35" path="m33,1l37,5l38,10l36,16l32,23l26,30l18,33l11,35l5,33l1,30l0,23l1,17l6,10l12,5l19,1l27,0l33,1xe" fillcolor="white" stroked="f" o:allowincell="t" style="position:absolute;left:1210;top:1189;width:37;height: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8,20" path="m28,10l27,14l24,17l20,19l14,20l9,19l4,17l1,14l0,10l1,6l4,3l9,1l14,0l20,1l24,3l27,6l28,10xe" fillcolor="#f7f930" stroked="f" o:allowincell="t" style="position:absolute;left:1198;top:1217;width:27;height:19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1,24" path="m51,14l49,18l43,22l34,24l25,24l16,23l7,20l2,16l0,12l3,7l8,3l17,1l27,0l36,1l45,4l50,9l51,14xe" fillcolor="white" stroked="f" o:allowincell="t" style="position:absolute;left:1465;top:1179;width:50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,38" path="m20,38l14,37l8,34l3,29l0,22l0,13l1,7l5,2l10,0l17,1l22,4l27,9l31,16l31,24l30,31l25,36l20,38xe" fillcolor="white" stroked="f" o:allowincell="t" style="position:absolute;left:1448;top:1194;width:30;height: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7,26" path="m1,21l0,16l3,11l8,7l17,3l26,0l35,0l42,1l47,5l47,10l45,15l38,19l30,23l21,26l13,26l5,25l1,21xe" fillcolor="white" stroked="f" o:allowincell="t" style="position:absolute;left:1405;top:1186;width:46;height:2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9,33" path="m4,3l9,0l16,2l24,5l32,10l37,16l39,21l39,26l36,30l30,33l22,32l15,28l8,23l3,17l0,11l0,7l4,3xe" fillcolor="white" stroked="f" o:allowincell="t" style="position:absolute;left:1417;top:1154;width:38;height:3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8,35" path="m33,1l37,6l38,11l36,16l32,23l26,29l18,32l11,35l5,32l1,29l0,23l2,17l6,11l12,6l19,1l27,0l33,1xe" fillcolor="white" stroked="f" o:allowincell="t" style="position:absolute;left:1456;top:1151;width:37;height: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8,21" path="m28,11l27,15l24,18l20,20l15,21l9,20l5,18l1,15l0,11l1,6l5,3l9,1l15,0l20,1l24,3l27,6l28,11xe" fillcolor="#f7f930" stroked="f" o:allowincell="t" style="position:absolute;left:1444;top:1178;width:27;height:20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0,24" path="m50,13l48,17l43,22l34,24l24,24l15,23l7,20l1,15l0,11l2,7l8,3l16,1l26,0l36,2l44,5l49,9l50,13xe" fillcolor="#f996ff" stroked="f" o:allowincell="t" style="position:absolute;left:1564;top:1256;width:49;height:23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32,39" path="m20,39l14,38l8,34l4,29l1,22l0,15l2,8l6,2l11,0l17,1l24,4l28,10l31,17l32,25l30,31l26,37l20,39xe" fillcolor="#f996ff" stroked="f" o:allowincell="t" style="position:absolute;left:1546;top:1270;width:31;height:38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47,27" path="m1,22l0,17l3,11l9,7l17,3l26,0l36,0l43,1l47,5l47,10l45,16l39,21l30,25l21,27l13,27l6,26l1,22xe" fillcolor="#f996ff" stroked="f" o:allowincell="t" style="position:absolute;left:1503;top:1262;width:46;height:26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40,33" path="m4,2l10,0l17,1l25,4l32,9l37,16l40,22l40,27l36,31l31,33l24,32l15,29l8,24l3,18l0,11l1,6l4,2xe" fillcolor="#f996ff" stroked="f" o:allowincell="t" style="position:absolute;left:1515;top:1230;width:39;height:32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38,35" path="m33,1l37,5l38,10l37,16l32,24l26,30l19,33l11,35l5,33l1,30l0,24l2,17l6,10l12,5l20,1l27,0l33,1xe" fillcolor="#f996ff" stroked="f" o:allowincell="t" style="position:absolute;left:1554;top:1227;width:37;height:34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7,21" path="m27,10l26,14l22,17l18,19l13,21l8,19l4,17l1,14l0,10l1,6l4,3l8,1l13,0l18,1l22,3l26,6l27,10xe" fillcolor="#f7f930" stroked="f" o:allowincell="t" style="position:absolute;left:1544;top:1255;width:26;height:20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0,23" path="m50,12l48,16l42,20l34,22l24,23l14,21l7,18l2,14l0,10l2,6l8,2l16,0l26,0l36,1l43,4l48,8l50,12xe" fillcolor="white" stroked="f" o:allowincell="t" style="position:absolute;left:1756;top:1186;width:49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2,38" path="m21,38l15,37l8,34l4,29l1,22l0,14l2,7l6,3l11,0l18,1l24,4l28,10l31,18l32,25l30,31l26,36l21,38xe" fillcolor="white" stroked="f" o:allowincell="t" style="position:absolute;left:1737;top:1199;width:31;height: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27" path="m0,21l0,17l2,12l8,7l16,3l26,0l34,0l41,2l45,5l46,10l43,15l38,20l29,25l19,27l11,27l4,26l0,21xe" fillcolor="white" stroked="f" o:allowincell="t" style="position:absolute;left:1696;top:1191;width:45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9,33" path="m3,2l9,0l17,1l24,4l31,8l36,14l39,20l39,27l35,31l30,33l23,32l15,29l7,23l2,17l0,11l0,5l3,2xe" fillcolor="white" stroked="f" o:allowincell="t" style="position:absolute;left:1707;top:1160;width:38;height:3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8,34" path="m33,1l37,5l38,10l37,16l31,22l25,29l18,32l11,34l4,32l1,29l0,22l1,16l7,9l13,4l20,1l27,0l33,1xe" fillcolor="white" stroked="f" o:allowincell="t" style="position:absolute;left:1746;top:1157;width:37;height:3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21" path="m27,11l26,15l23,18l19,20l13,21l8,20l4,18l1,15l0,11l1,7l4,4l8,1l13,0l19,1l23,4l26,7l27,11xe" fillcolor="#f7f930" stroked="f" o:allowincell="t" style="position:absolute;left:1735;top:1183;width:26;height:20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51,24" path="m51,12l49,16l43,20l34,22l25,24l15,22l7,19l2,15l0,10l3,6l8,2l17,0l26,0l36,1l44,4l49,8l51,12xe" fillcolor="white" stroked="f" o:allowincell="t" style="position:absolute;left:585;top:1132;width:50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,37" path="m19,37l13,36l8,33l3,28l0,21l0,14l1,7l5,3l10,0l16,1l22,4l28,11l31,18l31,25l30,30l25,35l19,37xe" fillcolor="white" stroked="f" o:allowincell="t" style="position:absolute;left:568;top:1145;width:3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7,25" path="m0,21l0,16l2,11l9,6l17,2l26,0l34,0l42,1l46,4l47,9l45,14l39,20l30,24l21,25l13,25l5,24l0,21xe" fillcolor="white" stroked="f" o:allowincell="t" style="position:absolute;left:525;top:1138;width:46;height:2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9,34" path="m4,2l9,0l16,1l24,4l32,9l37,15l39,22l39,28l36,32l30,34l22,33l15,30l8,25l3,18l0,11l0,6l4,2xe" fillcolor="white" stroked="f" o:allowincell="t" style="position:absolute;left:537;top:1105;width:38;height:3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8,35" path="m33,1l37,5l38,10l36,17l32,24l26,30l19,33l11,35l5,33l1,30l0,24l1,17l6,10l12,5l20,1l27,0l33,1xe" fillcolor="white" stroked="f" o:allowincell="t" style="position:absolute;left:576;top:1102;width:37;height: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20" path="m27,10l26,14l23,17l19,19l13,20l8,19l4,17l1,14l0,10l1,6l4,3l8,1l13,0l19,1l23,3l26,6l27,10xe" fillcolor="#f7f930" stroked="f" o:allowincell="t" style="position:absolute;left:565;top:1130;width:26;height:19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6" path="m32,8l30,11l27,13l22,15l15,16l9,15l4,12l1,10l0,7l1,4l5,2l10,1l16,0l23,1l28,2l31,5l32,8xe" fillcolor="#f996ff" stroked="f" o:allowincell="t" style="position:absolute;left:420;top:1081;width:31;height:15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1,24" path="m14,24l10,24l7,22l3,18l1,14l0,9l1,4l5,1l8,0l12,0l16,2l19,7l21,11l21,15l20,19l17,22l14,24xe" fillcolor="#f996ff" stroked="f" o:allowincell="t" style="position:absolute;left:407;top:1090;width:20;height:23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8,18" path="m0,15l0,12l1,8l5,5l10,2l16,0l21,0l25,2l28,4l28,7l27,10l23,14l18,16l12,18l7,18l3,17l0,15xe" fillcolor="#f996ff" stroked="f" o:allowincell="t" style="position:absolute;left:382;top:1084;width:27;height:17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5,21" path="m2,2l6,0l10,0l15,3l19,6l24,10l25,14l25,18l23,20l18,21l14,21l9,19l5,16l1,12l0,8l0,5l2,2xe" fillcolor="#f996ff" stroked="f" o:allowincell="t" style="position:absolute;left:389;top:1064;width:24;height:20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3,22" path="m20,1l22,4l23,7l22,12l19,16l15,19l11,21l7,22l3,21l1,19l0,15l1,11l4,7l8,4l12,0l16,0l20,1xe" fillcolor="#f996ff" stroked="f" o:allowincell="t" style="position:absolute;left:414;top:1062;width:22;height:21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18,13" path="m18,6l17,9l15,11l13,12l9,13l6,12l3,11l1,9l0,6l1,4l3,2l6,1l9,0l13,1l15,2l17,4l18,6xe" fillcolor="#f7f930" stroked="f" o:allowincell="t" style="position:absolute;left:406;top:1080;width:17;height:12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4" path="m32,8l31,11l27,13l22,14l16,14l9,13l4,11l1,9l0,6l1,3l5,1l10,0l17,0l23,1l28,2l31,5l32,8xe" fillcolor="white" stroked="f" o:allowincell="t" style="position:absolute;left:704;top:1076;width:31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5" path="m12,25l8,25l5,22l2,19l0,14l0,9l1,5l3,2l7,0l11,1l14,3l17,6l19,12l19,16l18,20l16,23l12,25xe" fillcolor="white" stroked="f" o:allowincell="t" style="position:absolute;left:693;top:1084;width:18;height:2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8" path="m0,14l0,11l1,8l5,5l10,2l16,0l22,0l26,2l29,4l29,7l28,9l24,12l18,15l13,18l8,18l3,17l0,14xe" fillcolor="white" stroked="f" o:allowincell="t" style="position:absolute;left:666;top:1079;width:28;height:1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,21" path="m2,1l6,0l10,0l16,2l20,5l24,10l25,14l25,17l23,20l19,21l15,20l9,19l5,15l1,11l0,7l0,3l2,1xe" fillcolor="white" stroked="f" o:allowincell="t" style="position:absolute;left:673;top:1059;width:24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3" path="m21,1l24,4l24,7l23,12l21,16l16,20l11,22l7,23l3,22l1,20l0,16l1,12l4,7l8,4l12,1l17,0l21,1xe" fillcolor="white" stroked="f" o:allowincell="t" style="position:absolute;left:698;top:1056;width:23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3" path="m17,6l16,9l15,11l12,12l9,13l5,12l3,11l1,9l0,6l1,4l3,2l5,1l9,0l12,1l15,2l16,4l17,6xe" fillcolor="#f7f930" stroked="f" o:allowincell="t" style="position:absolute;left:691;top:1075;width:16;height:12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6" path="m32,8l31,11l26,14l21,15l15,16l9,15l4,13l1,10l0,7l1,4l5,2l10,1l16,0l22,1l28,3l31,5l32,8xe" fillcolor="white" stroked="f" o:allowincell="t" style="position:absolute;left:201;top:1053;width:31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5" path="m13,25l8,24l5,22l2,19l0,14l0,10l1,6l3,2l7,0l12,1l15,4l18,7l20,12l20,16l19,20l17,23l13,25xe" fillcolor="white" stroked="f" o:allowincell="t" style="position:absolute;left:189;top:1062;width:19;height:2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8" path="m0,14l0,11l2,7l6,5l11,2l17,0l22,0l26,1l29,3l29,6l28,10l24,13l19,16l14,18l9,18l3,16l0,14xe" fillcolor="white" stroked="f" o:allowincell="t" style="position:absolute;left:162;top:1057;width:28;height:1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1" path="m2,1l6,0l10,1l15,3l20,6l23,10l24,14l24,17l22,20l18,21l14,20l9,18l5,15l1,11l0,7l0,4l2,1xe" fillcolor="white" stroked="f" o:allowincell="t" style="position:absolute;left:170;top:1037;width:23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3" path="m21,2l24,4l24,8l23,12l21,16l17,20l13,22l8,23l3,22l1,20l0,16l1,12l5,8l9,5l13,2l18,0l21,2xe" fillcolor="white" stroked="f" o:allowincell="t" style="position:absolute;left:194;top:1034;width:23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8,14" path="m18,7l17,9l16,11l13,12l9,14l5,12l3,11l1,9l0,7l1,4l3,2l5,1l9,0l13,1l16,2l17,4l18,7xe" fillcolor="#f7f930" stroked="f" o:allowincell="t" style="position:absolute;left:187;top:1052;width:17;height:1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5" path="m32,8l31,11l27,13l22,14l15,15l9,14l4,12l1,10l0,7l1,4l5,2l10,1l17,0l23,1l28,3l31,5l32,8xe" fillcolor="white" stroked="f" o:allowincell="t" style="position:absolute;left:852;top:1070;width:31;height:1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4" path="m13,24l9,24l6,22l3,19l1,13l0,9l1,5l4,2l7,0l11,0l15,2l18,6l20,10l20,15l19,20l16,23l13,24xe" fillcolor="white" stroked="f" o:allowincell="t" style="position:absolute;left:840;top:1079;width:19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7" path="m0,13l0,10l1,7l5,4l10,2l16,0l21,0l26,1l29,3l29,6l28,9l24,12l18,15l12,17l7,17l3,15l0,13xe" fillcolor="white" stroked="f" o:allowincell="t" style="position:absolute;left:814;top:1074;width:28;height:1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,22" path="m2,1l6,0l10,1l15,3l20,6l24,10l25,15l25,18l23,21l19,22l14,21l9,19l5,16l1,11l0,7l0,4l2,1xe" fillcolor="white" stroked="f" o:allowincell="t" style="position:absolute;left:821;top:1053;width:24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3" path="m20,1l24,3l24,7l23,11l20,16l16,19l11,22l7,23l3,22l1,20l0,16l1,11l4,7l8,3l12,1l17,0l20,1xe" fillcolor="white" stroked="f" o:allowincell="t" style="position:absolute;left:846;top:1051;width:23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3" path="m17,7l16,9l15,11l12,12l9,13l5,12l3,11l1,9l0,7l1,4l3,2l5,1l9,0l12,1l15,2l16,4l17,7xe" fillcolor="#f7f930" stroked="f" o:allowincell="t" style="position:absolute;left:839;top:1069;width:16;height:12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5" path="m32,9l30,12l27,14l22,15l16,15l9,14l4,12l1,10l0,7l1,3l5,1l10,0l17,0l23,1l28,2l31,5l32,9xe" fillcolor="white" stroked="f" o:allowincell="t" style="position:absolute;left:551;top:1059;width:31;height:1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3" path="m13,23l9,23l6,21l3,17l1,13l0,8l1,4l4,1l7,0l11,0l15,2l18,5l20,10l20,14l19,18l16,21l13,23xe" fillcolor="white" stroked="f" o:allowincell="t" style="position:absolute;left:539;top:1069;width:19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8" path="m0,15l0,12l1,9l5,6l10,2l16,0l22,0l26,2l29,5l29,8l28,11l24,14l18,16l12,18l7,18l3,17l0,15xe" fillcolor="white" stroked="f" o:allowincell="t" style="position:absolute;left:513;top:1062;width:28;height:1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,20" path="m2,1l6,0l10,0l16,2l20,5l24,9l25,13l25,16l23,19l19,20l15,20l9,18l5,15l1,11l0,7l0,3l2,1xe" fillcolor="white" stroked="f" o:allowincell="t" style="position:absolute;left:520;top:1043;width:24;height:1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1" path="m21,1l23,3l24,6l23,10l20,14l15,18l11,20l7,21l3,20l1,18l0,14l1,10l4,6l8,3l12,0l16,0l21,1xe" fillcolor="white" stroked="f" o:allowincell="t" style="position:absolute;left:545;top:1041;width:23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4" path="m17,6l16,10l14,12l12,13l8,14l5,13l3,12l1,10l0,6l1,4l3,2l5,1l8,0l12,1l14,2l16,4l17,6xe" fillcolor="#f7f930" stroked="f" o:allowincell="t" style="position:absolute;left:538;top:1058;width:16;height:1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1,16" path="m31,9l30,12l27,14l22,15l16,16l9,15l4,13l1,11l0,8l1,5l5,3l10,2l17,0l23,2l27,4l30,6l31,9xe" fillcolor="white" stroked="f" o:allowincell="t" style="position:absolute;left:1311;top:1124;width:30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4" path="m13,24l9,24l6,22l3,18l1,13l0,9l1,5l4,2l7,0l11,0l15,2l17,6l19,10l20,15l19,19l16,23l13,24xe" fillcolor="white" stroked="f" o:allowincell="t" style="position:absolute;left:1299;top:1134;width:19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7" path="m0,13l0,10l1,7l5,4l10,2l15,0l22,0l26,1l29,3l29,6l28,9l24,12l18,15l12,17l7,17l3,15l0,13xe" fillcolor="white" stroked="f" o:allowincell="t" style="position:absolute;left:1273;top:1129;width:28;height:1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,22" path="m2,1l6,0l10,1l16,3l20,6l23,10l25,14l25,18l23,21l19,22l15,21l9,19l4,15l1,11l0,7l0,4l2,1xe" fillcolor="white" stroked="f" o:allowincell="t" style="position:absolute;left:1280;top:1108;width:24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3" path="m21,1l23,3l24,7l23,11l20,15l15,18l11,22l6,23l3,22l0,18l0,15l1,11l3,7l7,3l12,1l16,0l21,1xe" fillcolor="white" stroked="f" o:allowincell="t" style="position:absolute;left:1305;top:1106;width:23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4" path="m17,8l16,10l14,12l12,13l8,14l5,13l3,12l1,10l0,8l1,5l3,3l5,1l8,0l12,1l14,3l16,5l17,8xe" fillcolor="#f7f930" stroked="f" o:allowincell="t" style="position:absolute;left:1298;top:1123;width:16;height:1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6" path="m32,8l31,12l27,14l21,15l15,16l9,15l5,13l1,11l0,7l2,4l5,2l10,1l16,0l22,1l28,3l31,5l32,8xe" fillcolor="white" stroked="f" o:allowincell="t" style="position:absolute;left:1606;top:1146;width:31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1,23" path="m14,23l10,22l7,20l3,17l1,12l0,8l1,4l4,2l8,0l12,0l16,2l18,6l20,10l21,14l20,18l17,21l14,23xe" fillcolor="white" stroked="f" o:allowincell="t" style="position:absolute;left:1594;top:1156;width:20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0,17" path="m2,14l0,11l3,8l7,6l12,2l17,0l23,0l27,1l30,3l30,7l28,10l25,13l20,15l14,17l9,17l5,16l2,14xe" fillcolor="white" stroked="f" o:allowincell="t" style="position:absolute;left:1567;top:1150;width:29;height:1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1" path="m2,1l6,0l10,1l14,3l19,6l22,10l24,14l24,17l21,20l18,21l13,20l9,18l4,15l1,11l0,7l0,4l2,1xe" fillcolor="white" stroked="f" o:allowincell="t" style="position:absolute;left:1576;top:1130;width:23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2" path="m21,1l23,3l24,7l23,11l20,15l16,19l12,21l7,22l4,21l1,19l0,15l1,11l4,7l8,4l13,1l17,0l21,1xe" fillcolor="white" stroked="f" o:allowincell="t" style="position:absolute;left:1600;top:1128;width:23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4" path="m17,7l16,9l15,12l12,13l9,14l5,13l2,12l1,9l0,7l1,4l2,2l5,1l9,0l12,1l15,2l16,4l17,7xe" fillcolor="#f7f930" stroked="f" o:allowincell="t" style="position:absolute;left:1593;top:1145;width:16;height:1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4" path="m32,8l31,11l27,13l21,14l15,14l9,13l4,11l1,9l0,6l1,3l5,1l10,0l16,0l22,1l28,2l31,5l32,8xe" fillcolor="white" stroked="f" o:allowincell="t" style="position:absolute;left:1207;top:1076;width:31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1,25" path="m14,25l10,25l6,22l3,19l1,14l0,9l2,5l4,2l8,0l13,1l16,3l19,6l21,12l21,16l20,20l17,23l14,25xe" fillcolor="white" stroked="f" o:allowincell="t" style="position:absolute;left:1194;top:1084;width:20;height:2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8" path="m0,14l0,11l1,8l6,5l11,2l17,0l22,0l26,2l29,4l29,7l28,9l24,12l19,15l14,18l8,18l3,17l0,14xe" fillcolor="white" stroked="f" o:allowincell="t" style="position:absolute;left:1168;top:1079;width:28;height:1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1" path="m2,1l6,0l10,0l15,2l19,5l23,10l24,14l24,17l22,20l18,21l14,20l9,19l5,15l1,11l0,7l0,3l2,1xe" fillcolor="white" stroked="f" o:allowincell="t" style="position:absolute;left:1176;top:1059;width:23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3" path="m21,1l24,4l24,7l23,12l21,16l17,20l12,22l8,23l4,22l1,20l0,16l1,12l5,7l9,4l13,1l18,0l21,1xe" fillcolor="white" stroked="f" o:allowincell="t" style="position:absolute;left:1200;top:1056;width:23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8,13" path="m18,6l17,9l16,11l13,12l9,13l5,12l3,11l1,9l0,6l1,4l3,2l5,1l9,0l13,1l16,2l17,4l18,6xe" fillcolor="#f7f930" stroked="f" o:allowincell="t" style="position:absolute;left:1193;top:1075;width:17;height:12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5" path="m32,8l31,11l27,13l21,14l15,15l9,14l5,12l1,10l0,7l2,4l5,2l10,1l16,0l22,1l28,3l31,5l32,8xe" fillcolor="#9bafff" stroked="f" o:allowincell="t" style="position:absolute;left:1420;top:1070;width:31;height:14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21,24" path="m14,24l10,24l6,22l3,19l1,13l0,9l1,5l4,2l7,0l12,0l16,2l18,6l20,10l21,15l20,20l17,23l14,24xe" fillcolor="#9bafff" stroked="f" o:allowincell="t" style="position:absolute;left:1408;top:1079;width:20;height:23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30,17" path="m1,13l0,10l2,7l7,4l12,2l17,0l23,0l27,1l30,3l30,6l28,9l25,12l20,15l14,17l9,17l5,15l1,13xe" fillcolor="#9bafff" stroked="f" o:allowincell="t" style="position:absolute;left:1381;top:1074;width:29;height:16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23,22" path="m2,1l6,0l10,1l14,3l19,6l22,10l23,15l23,18l21,21l18,22l13,21l9,19l4,16l1,11l0,7l0,4l2,1xe" fillcolor="#9bafff" stroked="f" o:allowincell="t" style="position:absolute;left:1390;top:1053;width:22;height:21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24,23" path="m21,1l23,3l24,7l23,11l20,16l16,19l12,22l7,23l4,22l0,20l0,16l1,11l4,7l8,3l13,1l17,0l21,1xe" fillcolor="#9bafff" stroked="f" o:allowincell="t" style="position:absolute;left:1414;top:1051;width:23;height:22;mso-wrap-style:none;v-text-anchor:middle;mso-position-horizontal-relative:char">
                          <v:fill o:detectmouseclick="t" type="solid" color2="#645000"/>
                          <v:stroke color="#3465a4" joinstyle="round" endcap="flat"/>
                          <w10:wrap type="none"/>
                        </v:shape>
                        <v:shape id="shape_0" coordsize="17,13" path="m17,7l16,9l15,11l12,12l8,13l5,12l2,11l1,9l0,7l1,4l2,2l5,1l8,0l12,1l15,2l16,4l17,7xe" fillcolor="#f7f930" stroked="f" o:allowincell="t" style="position:absolute;left:1407;top:1069;width:16;height:12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6" path="m32,9l31,12l27,14l22,15l16,16l10,15l4,13l1,11l0,8l1,5l5,3l11,2l17,0l23,2l28,3l31,6l32,9xe" fillcolor="white" stroked="f" o:allowincell="t" style="position:absolute;left:1562;top:1064;width:31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4" path="m12,24l8,24l5,22l2,17l0,13l0,8l1,4l3,1l7,0l11,0l14,2l18,6l20,10l20,15l19,19l16,23l12,24xe" fillcolor="white" stroked="f" o:allowincell="t" style="position:absolute;left:1551;top:1074;width:19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6" path="m0,13l0,10l2,7l5,4l10,1l17,0l22,0l26,1l29,3l29,6l28,9l24,12l19,15l13,16l8,16l3,15l0,13xe" fillcolor="white" stroked="f" o:allowincell="t" style="position:absolute;left:1524;top:1069;width:28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,21" path="m2,1l6,0l11,0l16,2l21,6l24,10l25,14l25,18l23,20l19,21l15,21l10,19l5,15l1,11l0,7l0,4l2,1xe" fillcolor="white" stroked="f" o:allowincell="t" style="position:absolute;left:1531;top:1048;width:24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3" path="m21,1l24,3l24,6l23,11l21,15l17,18l13,22l7,23l3,22l1,18l0,15l1,11l4,7l8,3l13,1l18,0l21,1xe" fillcolor="white" stroked="f" o:allowincell="t" style="position:absolute;left:1556;top:1046;width:23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4" path="m17,8l16,10l15,12l12,13l9,14l5,13l3,12l1,10l0,8l1,5l3,3l5,1l9,0l12,1l15,3l16,5l17,8xe" fillcolor="#f7f930" stroked="f" o:allowincell="t" style="position:absolute;left:1549;top:1063;width:16;height:1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6" path="m32,9l30,12l26,14l21,15l15,16l9,15l4,13l1,11l0,8l1,5l5,3l10,2l16,0l22,2l27,4l31,6l32,9xe" fillcolor="#f996ff" stroked="f" o:allowincell="t" style="position:absolute;left:1875;top:1124;width:31;height:15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1,24" path="m14,24l9,24l6,22l3,18l1,13l0,9l1,5l4,2l7,0l12,0l16,2l19,6l21,10l21,15l20,19l17,23l14,24xe" fillcolor="#f996ff" stroked="f" o:allowincell="t" style="position:absolute;left:1862;top:1134;width:20;height:23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9,17" path="m0,13l0,10l1,7l5,4l11,2l17,0l22,0l26,1l29,3l29,6l28,9l24,12l19,15l13,17l8,17l3,15l0,13xe" fillcolor="#f996ff" stroked="f" o:allowincell="t" style="position:absolute;left:1836;top:1129;width:28;height:16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4,22" path="m2,1l6,0l10,1l15,3l19,6l23,10l24,14l24,18l22,21l18,22l14,21l9,19l5,15l1,11l0,7l0,4l2,1xe" fillcolor="#f996ff" stroked="f" o:allowincell="t" style="position:absolute;left:1844;top:1108;width:23;height:21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24,23" path="m21,1l23,3l24,7l23,11l20,15l16,18l12,22l8,23l3,22l1,18l0,15l1,11l4,7l9,3l13,1l17,0l21,1xe" fillcolor="#f996ff" stroked="f" o:allowincell="t" style="position:absolute;left:1868;top:1106;width:23;height:22;mso-wrap-style:none;v-text-anchor:middle;mso-position-horizontal-relative:char">
                          <v:fill o:detectmouseclick="t" type="solid" color2="#066900"/>
                          <v:stroke color="#3465a4" joinstyle="round" endcap="flat"/>
                          <w10:wrap type="none"/>
                        </v:shape>
                        <v:shape id="shape_0" coordsize="18,14" path="m18,8l17,10l15,12l13,13l8,14l5,13l3,12l1,10l0,8l1,5l3,3l5,1l8,0l13,1l15,3l17,5l18,8xe" fillcolor="#f7f930" stroked="f" o:allowincell="t" style="position:absolute;left:1861;top:1123;width:17;height:1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2,16" path="m32,8l30,11l27,13l22,15l15,16l9,15l4,12l1,10l0,7l1,4l5,2l10,1l16,0l23,1l28,2l31,5l32,8xe" fillcolor="white" stroked="f" o:allowincell="t" style="position:absolute;left:1672;top:1081;width:31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4" path="m13,24l9,24l6,22l3,18l1,14l0,9l1,4l4,1l7,0l11,0l15,2l18,7l20,11l20,15l19,19l16,22l13,24xe" fillcolor="white" stroked="f" o:allowincell="t" style="position:absolute;left:1660;top:1090;width:19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8" path="m0,15l0,12l1,8l5,5l10,2l16,0l21,0l26,2l29,4l29,7l28,10l23,14l18,16l12,18l7,18l3,17l0,15xe" fillcolor="white" stroked="f" o:allowincell="t" style="position:absolute;left:1634;top:1084;width:28;height:1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,21" path="m2,2l6,0l10,0l15,3l20,6l24,10l25,14l25,18l23,20l19,21l14,21l9,19l5,16l1,12l0,8l0,5l2,2xe" fillcolor="white" stroked="f" o:allowincell="t" style="position:absolute;left:1641;top:1064;width:24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3,22" path="m20,1l23,4l23,7l22,12l20,16l16,19l11,21l7,22l3,21l1,19l0,15l1,11l4,7l8,4l12,0l16,0l20,1xe" fillcolor="white" stroked="f" o:allowincell="t" style="position:absolute;left:1666;top:1062;width:22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8,13" path="m18,6l17,9l16,11l13,12l10,13l6,12l4,11l2,9l0,6l2,4l4,2l6,1l10,0l13,1l16,2l17,4l18,6xe" fillcolor="#f7f930" stroked="f" o:allowincell="t" style="position:absolute;left:1658;top:1080;width:17;height:12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31,16" path="m31,9l30,12l25,14l20,15l14,16l8,15l4,13l1,11l0,8l1,5l5,3l9,2l15,0l21,2l26,3l30,6l31,9xe" fillcolor="white" stroked="f" o:allowincell="t" style="position:absolute;left:1815;top:1064;width:30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1,24" path="m14,24l9,24l6,22l3,17l1,13l0,8l1,4l4,1l7,0l12,0l16,2l18,6l20,10l21,15l20,19l17,23l14,24xe" fillcolor="white" stroked="f" o:allowincell="t" style="position:absolute;left:1802;top:1074;width:20;height:2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16" path="m0,13l0,10l1,7l6,4l11,1l16,0l22,0l26,1l29,3l29,6l28,9l24,12l19,15l13,16l8,16l3,15l0,13xe" fillcolor="white" stroked="f" o:allowincell="t" style="position:absolute;left:1776;top:1069;width:28;height:1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1" path="m2,1l6,0l10,0l15,2l19,6l22,10l24,14l24,18l22,20l18,21l13,21l9,19l4,15l1,11l0,7l0,4l2,1xe" fillcolor="white" stroked="f" o:allowincell="t" style="position:absolute;left:1784;top:1048;width:23;height:2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,23" path="m21,1l23,3l24,6l23,11l20,15l16,18l12,22l7,23l3,22l0,18l0,15l1,11l3,7l8,3l13,1l17,0l21,1xe" fillcolor="white" stroked="f" o:allowincell="t" style="position:absolute;left:1808;top:1046;width:23;height:2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4" path="m17,8l16,10l15,12l12,13l8,14l5,13l3,12l1,10l0,8l1,5l3,3l5,1l8,0l12,1l15,3l16,5l17,8xe" fillcolor="#f7f930" stroked="f" o:allowincell="t" style="position:absolute;left:1801;top:1063;width:16;height:13;mso-wrap-style:none;v-text-anchor:middle;mso-position-horizontal-relative:char">
                          <v:fill o:detectmouseclick="t" type="solid" color2="#0806cf"/>
                          <v:stroke color="#3465a4" joinstyle="round" endcap="flat"/>
                          <w10:wrap type="none"/>
                        </v:shape>
                        <v:shape id="shape_0" coordsize="1586,1659" path="m401,1434l404,1432l413,1424l427,1415l446,1402l468,1388l493,1374l518,1359l545,1346l568,1333l590,1316l611,1295l631,1270l649,1245l662,1219l672,1191l677,1165l681,1084l684,964l684,839l677,741l675,730l670,718l665,704l658,690l649,674l637,659l625,643l610,627l594,611l575,597l555,582l532,569l506,559l479,548l449,541l417,536l392,533l366,527l340,521l313,513l286,505l259,495l234,484l210,473l189,461l170,449l154,436l143,423l136,410l134,396l136,384l145,370l153,358l156,344l155,332l149,319l140,306l128,295l112,283l97,272l80,263l62,253l47,245l31,239l19,233l10,229l2,226l0,225l2,225l10,227l21,230l34,234l51,238l70,243l89,249l109,256l129,264l147,273l165,283l179,294l192,305l200,317l205,331l204,344l203,358l206,371l211,383l221,394l233,403l247,413l264,421l282,428l300,435l321,441l342,446l362,451l384,455l404,458l423,461l442,463l478,466l510,467l539,466l566,463l588,458l606,451l622,443l633,433l640,424l645,413l645,402l639,392l631,381l619,370l601,361l579,353l556,344l532,336l509,327l486,316l466,306l446,296l427,285l412,274l397,263l386,251l378,240l373,229l371,217l372,206l378,194l387,183l403,160l404,135l393,112l377,90l357,71l338,56l324,45l319,42l321,42l326,44l335,45l347,49l359,53l374,57l389,62l405,67l420,73l434,81l447,89l457,98l466,107l471,117l472,128l469,140l464,152l460,163l458,175l458,186l460,197l465,209l472,220l481,231l494,242l510,252l530,263l554,273l580,283l612,294l649,304l689,313l722,325l746,341l760,361l769,384l772,407l772,432l770,458l768,482l772,508l784,525l802,534l822,533l843,523l860,506l870,479l872,445l865,392l856,351l846,319l835,295l821,277l808,265l792,256l778,250l755,241l733,230l715,218l697,205l681,191l667,177l655,161l645,146l636,131l629,116l623,100l619,86l617,71l616,58l616,44l618,33l620,38l626,51l636,69l651,91l669,115l692,136l719,156l749,170l785,178l815,179l839,173l855,162l864,149l866,133l861,117l847,101l835,86l833,69l837,53l846,36l858,22l869,10l877,3l880,0l878,3l875,10l870,22l867,36l866,53l870,69l879,86l897,101l914,116l925,129l928,143l926,157l922,172l916,188l912,206l910,225l912,250l916,280l926,314l937,346l953,374l971,396l993,406l1019,402l1037,387l1046,361l1049,330l1048,295l1048,260l1051,227l1060,201l1080,183l1094,177l1111,173l1130,170l1151,166l1173,164l1195,162l1216,160l1238,158l1259,156l1277,153l1294,149l1307,144l1318,136l1324,128l1326,118l1323,105l1320,84l1329,70l1348,64l1371,64l1396,66l1419,71l1436,74l1442,76l1438,77l1425,80l1410,83l1393,88l1378,95l1366,104l1363,117l1369,131l1373,140l1374,148l1371,155l1366,163l1357,171l1347,179l1334,185l1320,192l1303,199l1287,204l1269,209l1252,213l1235,216l1217,219l1202,220l1186,221l1164,227l1150,243l1144,268l1143,298l1145,334l1146,371l1146,410l1140,447l1127,476l1110,501l1088,521l1066,539l1045,555l1027,570l1015,584l1012,600l1015,607l1021,614l1030,622l1043,627l1057,632l1074,635l1091,638l1110,638l1128,638l1148,636l1167,632l1185,626l1202,617l1217,607l1231,594l1242,578l1251,562l1262,546l1273,531l1284,516l1295,502l1306,489l1318,478l1330,467l1341,458l1353,451l1365,445l1377,441l1388,437l1399,437l1411,439l1421,443l1444,447l1470,442l1497,430l1522,416l1546,399l1565,385l1577,374l1582,370l1581,372l1578,379l1573,388l1566,399l1556,413l1545,426l1531,439l1514,451l1498,461l1481,469l1465,475l1452,480l1439,483l1427,486l1417,487l1408,489l1401,492l1397,496l1396,502l1399,508l1406,515l1416,520l1430,524l1450,527l1473,529l1497,530l1519,530l1541,529l1560,529l1574,529l1583,527l1586,527l1585,529l1582,531l1577,534l1570,539l1562,543l1552,549l1541,554l1529,561l1516,566l1503,571l1488,575l1474,578l1459,579l1445,579l1430,578l1417,574l1392,568l1370,568l1352,574l1335,585l1320,601l1303,621l1287,643l1267,669l1255,683l1240,694l1225,704l1206,713l1187,720l1167,725l1146,730l1124,733l1103,736l1081,739l1060,740l1039,741l1020,741l1002,741l986,741l971,741l953,746l937,759l925,782l915,813l908,853l904,901l902,957l901,1020l901,1061l902,1108l905,1157l911,1209l921,1262l935,1313l956,1362l983,1408l997,1427l1012,1444l1026,1459l1039,1470l1053,1480l1065,1489l1077,1497l1088,1503l1098,1510l1108,1517l1117,1525l1125,1533l1132,1543l1139,1556l1144,1570l1148,1587l1147,1586l1144,1584l1140,1582l1134,1577l1125,1572l1116,1567l1106,1562l1094,1556l1081,1550l1067,1543l1052,1538l1036,1533l1021,1528l1004,1524l987,1521l969,1519l953,1516l939,1512l928,1507l919,1501l910,1494l903,1486l896,1478l890,1470l882,1463l875,1455l867,1449l856,1444l845,1440l832,1438l815,1437l797,1438l772,1443l749,1452l729,1465l712,1480l697,1500l686,1522l678,1546l672,1574l669,1587l662,1597l653,1607l640,1616l627,1624l611,1631l595,1636l578,1642l562,1647l545,1650l531,1653l517,1655l506,1657l497,1658l491,1659l489,1659l494,1656l506,1648l524,1634l543,1617l562,1596l579,1572l592,1549l596,1523l597,1500l601,1478l607,1457l616,1439l627,1421l641,1407l659,1395l680,1387l684,1386l685,1384l685,1384l682,1383l678,1383l671,1383l663,1383l654,1384l643,1386l631,1388l618,1390l603,1393l588,1397l571,1402l554,1407l536,1412l511,1419l486,1425l464,1429l443,1432l425,1433l412,1434l404,1434l401,1434xe" fillcolor="black" stroked="f" o:allowincell="t" style="position:absolute;left:224;top:207;width:1585;height:165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1297,1502" path="m501,1244l497,1244l492,1245l487,1245l480,1246l472,1248l463,1250l453,1252l442,1255l429,1259l416,1263l401,1268l386,1275l370,1281l353,1289l334,1297l314,1307l318,1305l327,1300l341,1293l360,1283l382,1270l407,1256l434,1239l463,1221l475,1213l485,1203l494,1192l504,1179l512,1167l519,1154l526,1141l532,1128l538,1101l543,1053l548,991l551,919l552,843l551,768l546,700l537,645l531,621l523,599l515,577l506,558l494,539l482,523l470,506l455,492l439,478l422,466l403,455l384,445l362,438l339,430l315,425l290,421l272,419l252,416l233,413l213,409l192,404l172,398l152,393l131,386l112,380l92,372l74,363l56,355l40,345l25,334l11,323l0,312l2,313l6,316l15,320l26,325l39,331l56,338l76,347l98,355l123,363l151,372l181,379l213,386l247,392l284,397l324,402l365,404l393,404l419,400l441,395l459,389l476,381l488,372l498,361l507,350l512,338l514,327l514,315l512,304l508,294l501,284l491,275l481,269l465,261l447,253l426,243l404,234l382,224l359,212l336,202l314,190l294,179l275,168l259,157l245,146l236,136l231,125l230,116l234,107l245,90l252,74l254,58l254,44l251,31l246,20l240,9l234,0l236,0l243,2l251,5l260,13l267,23l270,38l268,59l260,86l255,100l258,115l263,129l272,143l284,155l300,168l316,179l335,189l355,200l373,209l393,217l411,225l427,231l441,236l452,240l459,243l473,247l490,252l509,257l527,265l544,276l556,292l564,314l562,342l557,372l556,397l559,419l566,438l576,453l589,465l606,472l626,477l646,478l667,477l686,471l703,460l718,446l729,426l736,402l739,370l737,346l732,313l723,273l711,232l697,194l680,160l662,138l642,128l623,125l604,121l587,115l573,108l559,99l548,91l539,84l532,77l536,79l546,83l562,89l580,95l602,102l625,106l647,107l668,103l685,95l697,86l705,75l711,64l715,54l717,46l718,40l718,38l718,48l718,70l713,96l701,115l697,127l699,151l707,182l719,217l732,254l747,289l761,319l774,342l788,356l809,363l832,364l856,358l879,346l899,326l910,298l914,264l912,228l911,197l910,169l911,146l915,127l922,114l933,104l948,98l958,97l968,95l979,94l991,93l1003,92l1015,91l1029,90l1041,89l1054,88l1066,86l1077,85l1089,83l1099,81l1107,79l1116,76l1122,73l1122,74l1120,76l1116,80l1106,85l1091,90l1068,95l1037,102l995,107l969,112l952,122l942,136l937,151l936,168l936,185l938,202l939,217l940,235l941,259l941,287l938,316l930,346l916,374l893,398l862,418l831,436l810,456l797,477l792,499l792,518l798,535l808,547l820,554l827,556l838,558l850,560l863,563l879,565l894,566l912,568l930,568l948,568l966,567l983,564l1001,561l1018,556l1033,548l1046,539l1059,529l1081,503l1102,476l1122,448l1143,422l1162,400l1182,383l1202,373l1220,370l1219,372l1215,374l1210,376l1204,380l1197,385l1192,390l1187,396l1184,404l1183,410l1185,417l1190,423l1201,430l1216,437l1236,443l1263,448l1297,452l1295,453l1288,454l1280,456l1268,457l1254,458l1240,457l1223,453l1208,447l1191,443l1175,446l1157,453l1141,466l1125,479l1110,496l1096,510l1084,525l1072,537l1059,549l1044,562l1028,573l1009,584l988,592l963,598l935,601l919,601l904,601l888,601l872,601l856,600l841,600l825,599l811,599l796,600l782,600l768,602l756,605l745,608l734,613l726,619l718,626l705,659l696,721l690,804l688,897l689,993l693,1084l701,1160l714,1213l728,1248l742,1279l756,1305l770,1325l783,1343l796,1356l809,1367l820,1375l830,1381l841,1387l849,1393l856,1398l862,1403l867,1406l870,1408l871,1409l867,1408l856,1406l841,1402l822,1397l802,1389l785,1381l769,1372l760,1362l753,1350l745,1339l734,1328l721,1318l705,1310l687,1305l664,1302l638,1303l610,1308l582,1317l556,1329l534,1345l514,1362l498,1381l487,1401l481,1422l476,1441l467,1458l458,1471l448,1483l437,1492l429,1497l423,1501l421,1502l423,1500l427,1494l433,1486l441,1473l447,1460l453,1445l457,1429l459,1413l461,1397l468,1379l478,1360l491,1343l508,1325l526,1310l546,1296l567,1285l567,1283l567,1279l565,1273l561,1265l553,1258l541,1252l524,1247l501,1244xe" fillcolor="#8c1c00" stroked="f" o:allowincell="t" style="position:absolute;left:399;top:304;width:1296;height:1501;mso-wrap-style:none;v-text-anchor:middle;mso-position-horizontal-relative:char">
                        <v:fill o:detectmouseclick="t" type="solid" color2="#73e3ff"/>
                        <v:stroke color="#3465a4" joinstyle="round" endcap="flat"/>
                        <w10:wrap type="none"/>
                      </v:shape>
                      <v:shape id="shape_0" coordsize="66,407" path="m66,0l64,5l59,19l51,40l43,64l36,93l32,122l32,150l36,176l44,238l44,315l39,379l36,407l36,398l35,372l33,334l30,290l26,243l20,199l13,162l5,135l0,114l4,92l13,70l26,48l40,29l52,14l62,4l66,0xe" fillcolor="#440000" stroked="f" o:allowincell="t" style="position:absolute;left:1028;top:878;width:65;height:406;mso-wrap-style:none;v-text-anchor:middle;mso-position-horizontal-relative:char">
                        <v:fill o:detectmouseclick="t" type="solid" color2="#bbffff"/>
                        <v:stroke color="#3465a4" joinstyle="round" endcap="flat"/>
                        <w10:wrap type="none"/>
                      </v:shape>
                      <v:shape id="shape_0" coordsize="33,431" path="m12,0l14,23l21,81l28,155l33,225l33,255l31,284l28,311l24,337l20,363l17,387l16,409l18,431l13,419l6,389l0,348l2,307l8,237l11,134l12,40l12,0xe" fillcolor="#440000" stroked="f" o:allowincell="t" style="position:absolute;left:1005;top:1101;width:32;height:430;mso-wrap-style:none;v-text-anchor:middle;mso-position-horizontal-relative:char">
                        <v:fill o:detectmouseclick="t" type="solid" color2="#bbffff"/>
                        <v:stroke color="#3465a4" joinstyle="round" endcap="flat"/>
                        <w10:wrap type="none"/>
                      </v:shape>
                      <v:shape id="shape_0" coordsize="25,109" path="m20,0l19,12l19,42l20,79l25,109l23,108l17,104l10,97l4,87l0,73l0,54l6,30l20,0xe" fillcolor="#440000" stroked="f" o:allowincell="t" style="position:absolute;left:1054;top:1439;width:24;height:108;mso-wrap-style:none;v-text-anchor:middle;mso-position-horizontal-relative:char">
                        <v:fill o:detectmouseclick="t" type="solid" color2="#bbffff"/>
                        <v:stroke color="#3465a4" joinstyle="round" endcap="flat"/>
                        <w10:wrap type="none"/>
                      </v:shape>
                      <v:shape id="shape_0" coordsize="31,159" path="m0,159l1,156l5,149l10,138l16,124l22,108l26,92l30,76l31,61l30,36l29,18l27,4l26,0l24,10l19,33l13,60l11,82l8,102l5,128l2,150l0,159xe" fillcolor="#440000" stroked="f" o:allowincell="t" style="position:absolute;left:950;top:1321;width:30;height:158;mso-wrap-style:none;v-text-anchor:middle;mso-position-horizontal-relative:char">
                        <v:fill o:detectmouseclick="t" type="solid" color2="#bbffff"/>
                        <v:stroke color="#3465a4" joinstyle="round" endcap="flat"/>
                        <w10:wrap type="none"/>
                      </v:shape>
                      <v:shape id="shape_0" coordsize="57,385" path="m41,385l43,364l49,318l55,265l57,227l57,192l57,143l53,95l41,66l34,58l26,48l20,36l13,25l7,16l3,7l1,2l0,0l2,12l6,40l13,72l21,97l28,153l35,251l39,344l41,385xe" fillcolor="#440000" stroked="f" o:allowincell="t" style="position:absolute;left:940;top:817;width:56;height:384;mso-wrap-style:none;v-text-anchor:middle;mso-position-horizontal-relative:char">
                        <v:fill o:detectmouseclick="t" type="solid" color2="#bbffff"/>
                        <v:stroke color="#3465a4" joinstyle="round" endcap="flat"/>
                        <w10:wrap type="none"/>
                      </v:shape>
                      <v:shape id="shape_0" coordsize="92,79" path="m92,4l89,2l83,1l71,0l59,4l43,11l28,24l14,46l0,78l3,78l12,79l25,78l39,75l55,67l70,53l83,32l92,4xe" fillcolor="#00b700" stroked="f" o:allowincell="t" style="position:absolute;left:337;top:672;width:91;height:7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2,79" path="m92,3l89,2l83,1l72,0l59,3l44,11l28,24l14,46l0,78l3,78l13,79l25,78l39,75l55,66l70,53l83,32l92,3xe" fillcolor="#00b700" stroked="f" o:allowincell="t" style="position:absolute;left:523;top:305;width:91;height:7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2,113" path="m45,0l42,1l35,3l26,8l16,18l7,31l1,51l0,78l5,113l9,112l16,108l26,100l37,89l47,73l52,54l52,30l45,0xe" fillcolor="#00b700" stroked="f" o:allowincell="t" style="position:absolute;left:768;top:389;width:51;height:11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2,113" path="m45,0l42,1l36,3l27,8l16,17l7,32l1,51l0,78l5,113l8,111l15,107l27,100l37,89l46,73l52,54l52,30l45,0xe" fillcolor="#00b700" stroked="f" o:allowincell="t" style="position:absolute;left:1391;top:263;width:51;height:11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5,110" path="m49,0l46,0l40,2l29,7l19,16l10,29l3,49l0,75l4,110l8,109l16,105l26,98l38,88l47,74l54,54l55,30l49,0xe" fillcolor="#00b700" stroked="f" o:allowincell="t" style="position:absolute;left:1592;top:543;width:54;height:109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9,106" path="m55,0l52,0l45,2l35,5l24,13l14,26l5,44l0,71l1,106l4,105l13,102l24,96l36,87l47,73l55,55l59,30l55,0xe" fillcolor="#00b700" stroked="f" o:allowincell="t" style="position:absolute;left:1618;top:173;width:58;height:105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09,64" path="m109,10l107,8l101,4l90,1l77,0l61,3l43,13l22,30l0,57l4,58l12,61l24,63l40,64l56,60l75,52l92,36l109,10xe" fillcolor="#00b700" stroked="f" o:allowincell="t" style="position:absolute;left:1657;top:220;width:108;height:63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4,73" path="m94,73l94,70l94,63l92,53l87,40l77,27l59,15l34,6l0,0l0,3l2,12l5,24l13,38l24,51l40,63l64,71l94,73xe" fillcolor="#00b700" stroked="f" o:allowincell="t" style="position:absolute;left:1647;top:293;width:93;height:7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4,73" path="m94,73l94,70l94,63l92,52l87,40l77,27l59,15l34,6l0,0l0,3l2,12l5,23l12,38l24,51l40,63l64,71l94,73xe" fillcolor="#00b700" stroked="f" o:allowincell="t" style="position:absolute;left:1494;top:200;width:93;height:7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0,119" path="m25,119l27,118l33,113l41,106l47,93l50,78l50,57l42,31l26,0l24,2l18,8l11,19l4,32l0,50l1,69l9,93l25,119xe" fillcolor="#00b700" stroked="f" o:allowincell="t" style="position:absolute;left:1592;top:303;width:49;height:11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1,120" path="m25,120l27,119l33,113l40,105l47,94l51,77l50,56l42,31l27,0l25,2l19,8l11,18l4,33l0,50l1,70l8,94l25,120xe" fillcolor="#00b700" stroked="f" o:allowincell="t" style="position:absolute;left:1767;top:467;width:50;height:119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6,75" path="m96,3l94,2l87,0l76,0l62,1l48,8l31,22l16,42l0,74l3,75l13,75l25,75l41,72l56,65l73,52l86,32l96,3xe" fillcolor="#00b700" stroked="f" o:allowincell="t" style="position:absolute;left:1804;top:509;width:95;height:74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03,63" path="m103,62l103,59l102,51l99,41l91,30l80,18l61,9l36,2l0,0l2,3l4,11l9,22l18,36l30,48l48,58l72,63l103,62xe" fillcolor="#00b700" stroked="f" o:allowincell="t" style="position:absolute;left:1811;top:588;width:102;height:6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02,62" path="m102,61l102,58l101,51l98,41l91,29l80,17l61,8l35,2l0,0l1,3l3,11l8,23l18,36l30,47l48,58l71,62l102,61xe" fillcolor="#00b700" stroked="f" o:allowincell="t" style="position:absolute;left:1800;top:747;width:101;height:61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75,93" path="m75,1l72,1l65,0l55,2l42,7l30,17l17,34l7,59l0,93l3,93l12,92l24,88l38,81l52,70l64,53l72,31l75,1xe" fillcolor="#00b700" stroked="f" o:allowincell="t" style="position:absolute;left:1792;top:649;width:74;height:9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1,113" path="m44,0l41,2l35,4l26,9l15,18l7,32l1,51l0,78l5,113l8,112l15,108l26,101l37,89l46,74l51,54l51,30l44,0xe" fillcolor="#00b700" stroked="f" o:allowincell="t" style="position:absolute;left:599;top:164;width:50;height:11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2,112" path="m45,0l42,1l36,3l27,8l16,17l7,31l1,51l0,78l5,112l8,111l15,107l27,99l37,88l46,74l52,54l52,29l45,0xe" fillcolor="#00b700" stroked="f" o:allowincell="t" style="position:absolute;left:325;top:362;width:51;height:111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67,107" path="m7,0l6,2l3,9l0,20l0,33l4,50l14,67l33,87l62,107l63,103l65,95l67,83l66,67l62,50l51,32l34,15l7,0xe" fillcolor="#00b700" stroked="f" o:allowincell="t" style="position:absolute;left:475;top:541;width:66;height:106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0,119" path="m31,0l29,1l23,5l15,12l8,24l1,39l0,60l5,86l17,119l20,117l26,112l34,101l43,89l49,71l50,52l45,27l31,0xe" fillcolor="#00b700" stroked="f" o:allowincell="t" style="position:absolute;left:1381;top:720;width:49;height:11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4,117" path="m18,0l16,2l11,7l6,16l2,29l0,45l5,65l16,89l37,117l39,115l44,107l49,96l53,81l54,63l50,44l39,23l18,0xe" fillcolor="#00b700" stroked="f" o:allowincell="t" style="position:absolute;left:1630;top:787;width:53;height:116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14,58" path="m114,14l112,11l105,7l96,3l84,0l67,1l47,7l25,22l0,46l3,48l10,52l23,56l37,58l55,57l74,51l94,37l114,14xe" fillcolor="#00b700" stroked="f" o:allowincell="t" style="position:absolute;left:272;top:633;width:113;height:57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15,59" path="m115,14l113,12l106,8l97,3l84,0l67,1l47,9l25,23l0,47l3,49l10,52l23,56l37,59l55,58l74,51l95,38l115,14xe" fillcolor="#00b700" stroked="f" o:allowincell="t" style="position:absolute;left:239;top:490;width:114;height:5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08,66" path="m108,8l105,7l98,4l88,1l74,0l59,4l40,15l21,33l0,61l3,62l11,64l24,66l39,66l57,62l74,52l92,34l108,8xe" fillcolor="#00b700" stroked="f" o:allowincell="t" style="position:absolute;left:182;top:453;width:107;height:65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1,119" path="m31,0l29,1l23,5l14,12l7,24l1,39l0,60l5,87l18,119l21,117l27,112l35,101l43,89l49,71l51,52l45,27l31,0xe" fillcolor="#00b700" stroked="f" o:allowincell="t" style="position:absolute;left:272;top:329;width:50;height:11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3,118" path="m20,0l18,2l13,7l7,15l2,28l0,44l3,64l13,89l33,118l35,116l40,108l46,97l51,83l53,65l50,45l40,24l20,0xe" fillcolor="#00b700" stroked="f" o:allowincell="t" style="position:absolute;left:538;top:144;width:52;height:117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15,59" path="m115,13l113,11l107,7l97,3l84,0l67,1l48,8l25,23l0,46l3,48l11,52l23,56l37,59l55,58l75,51l95,37l115,13xe" fillcolor="#00b700" stroked="f" o:allowincell="t" style="position:absolute;left:463;top:266;width:114;height:5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15,58" path="m115,14l113,12l106,7l97,3l84,0l67,0l47,7l25,22l0,46l3,48l10,51l23,55l38,58l56,57l75,51l95,36l115,14xe" fillcolor="#00b700" stroked="f" o:allowincell="t" style="position:absolute;left:485;top:425;width:114;height:57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15,58" path="m115,14l113,12l106,7l97,3l84,0l67,0l47,7l26,22l0,46l3,48l10,51l23,55l38,58l56,57l75,51l95,36l115,14xe" fillcolor="#00b700" stroked="f" o:allowincell="t" style="position:absolute;left:118;top:425;width:114;height:57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5,117" path="m17,0l15,3l10,8l5,17l1,29l0,46l4,67l16,90l38,117l40,114l44,107l51,96l55,81l55,64l51,44l38,22l17,0xe" fillcolor="#00b700" stroked="f" o:allowincell="t" style="position:absolute;left:209;top:313;width:54;height:116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2,77" path="m1,0l1,4l0,11l2,21l7,34l17,47l33,59l58,70l92,77l92,74l91,65l88,53l81,39l70,24l54,13l31,4l1,0xe" fillcolor="#00b700" stroked="f" o:allowincell="t" style="position:absolute;left:124;top:344;width:91;height:76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1,113" path="m44,0l41,1l35,3l26,8l15,18l6,32l1,52l0,79l5,113l8,112l15,108l26,100l37,89l46,73l51,54l51,30l44,0xe" fillcolor="#00b700" stroked="f" o:allowincell="t" style="position:absolute;left:873;top:208;width:50;height:112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84,85" path="m84,1l81,0l74,0l64,0l51,4l37,12l23,28l10,51l0,85l3,85l12,85l24,82l39,77l53,68l67,52l78,31l84,1xe" fillcolor="#00b700" stroked="f" o:allowincell="t" style="position:absolute;left:1117;top:232;width:83;height:84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1,56" path="m91,31l90,36l87,41l82,46l77,49l70,52l61,55l53,56l44,56l34,55l26,53l19,50l13,46l7,42l3,37l1,32l0,25l1,20l4,15l9,10l15,6l21,4l29,1l37,0l47,0l56,1l64,3l72,6l79,10l84,14l88,19l90,24l91,31xe" fillcolor="white" stroked="f" o:allowincell="t" style="position:absolute;left:1103;top:1667;width:90;height:5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6,89" path="m35,89l30,89l25,88l19,85l15,79l11,73l6,66l3,59l1,49l0,32l3,16l9,5l20,0l25,0l31,1l36,4l41,9l46,15l50,22l53,30l55,39l56,57l53,72l46,83l35,89xe" fillcolor="white" stroked="f" o:allowincell="t" style="position:absolute;left:1071;top:1701;width:55;height:8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5,63" path="m2,51l0,46l0,39l2,33l5,27l10,22l15,16l22,10l31,6l39,3l47,1l55,0l64,0l70,1l76,4l80,7l83,12l85,18l85,24l83,30l80,36l75,41l70,48l63,53l54,57l46,60l38,62l30,63l22,63l15,62l9,59l5,56l2,51xe" fillcolor="white" stroked="f" o:allowincell="t" style="position:absolute;left:994;top:1681;width:84;height:6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77" path="m8,4l13,1l18,0l24,0l31,1l38,4l45,8l52,14l58,20l68,36l72,50l72,64l65,73l60,76l54,77l48,77l42,76l34,73l27,69l21,64l15,56l4,41l0,26l1,13l8,4xe" fillcolor="white" stroked="f" o:allowincell="t" style="position:absolute;left:1015;top:1606;width:71;height:7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82" path="m59,3l66,13l68,26l65,42l57,57l51,64l45,71l39,76l33,79l26,82l19,82l13,82l8,79l2,70l0,57l3,42l10,26l16,19l22,13l29,7l35,3l42,1l48,0l53,1l59,3xe" fillcolor="white" stroked="f" o:allowincell="t" style="position:absolute;left:1086;top:1597;width:67;height:8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9,49" path="m49,25l47,35l41,42l34,47l25,49l16,47l7,42l2,35l0,25l2,15l7,8l16,3l25,0l34,3l41,8l47,15l49,25xe" fillcolor="#f7f930" stroked="f" o:allowincell="t" style="position:absolute;left:1066;top:1663;width:48;height:48;mso-wrap-style:none;v-text-anchor:middle;mso-position-horizontal-relative:char">
                        <v:fill o:detectmouseclick="t" type="solid" color2="#0806cf"/>
                        <v:stroke color="#3465a4" joinstyle="round" endcap="flat"/>
                        <w10:wrap type="none"/>
                      </v:shape>
                      <v:shape id="shape_0" coordsize="91,56" path="m91,30l90,35l87,40l82,46l76,49l70,52l62,55l54,56l44,56l35,55l27,53l18,50l12,46l7,42l3,36l1,31l0,25l1,20l4,15l8,9l14,6l21,3l29,1l38,0l47,0l57,1l65,3l72,6l78,9l84,14l88,19l90,24l91,30xe" fillcolor="#f996ff" stroked="f" o:allowincell="t" style="position:absolute;left:480;top:1744;width:90;height:55;mso-wrap-style:none;v-text-anchor:middle;mso-position-horizontal-relative:char">
                        <v:fill o:detectmouseclick="t" type="solid" color2="#066900"/>
                        <v:stroke color="#3465a4" joinstyle="round" endcap="flat"/>
                        <w10:wrap type="none"/>
                      </v:shape>
                      <v:shape id="shape_0" coordsize="57,90" path="m37,90l31,90l26,88l20,85l15,80l10,74l6,66l3,59l1,50l0,32l3,17l10,6l20,0l26,0l32,1l37,4l42,10l46,16l50,23l53,30l56,40l57,57l54,73l47,84l37,90xe" fillcolor="#f996ff" stroked="f" o:allowincell="t" style="position:absolute;left:447;top:1777;width:56;height:89;mso-wrap-style:none;v-text-anchor:middle;mso-position-horizontal-relative:char">
                        <v:fill o:detectmouseclick="t" type="solid" color2="#066900"/>
                        <v:stroke color="#3465a4" joinstyle="round" endcap="flat"/>
                        <w10:wrap type="none"/>
                      </v:shape>
                      <v:shape id="shape_0" coordsize="85,64" path="m1,50l0,45l0,39l2,34l5,28l10,21l16,16l23,10l31,6l39,3l48,1l56,0l64,0l70,1l77,4l81,7l84,12l85,17l85,23l84,30l81,36l76,41l70,47l63,52l55,56l47,60l38,63l30,64l22,63l16,62l9,59l4,55l1,50xe" fillcolor="#f996ff" stroked="f" o:allowincell="t" style="position:absolute;left:370;top:1758;width:84;height:63;mso-wrap-style:none;v-text-anchor:middle;mso-position-horizontal-relative:char">
                        <v:fill o:detectmouseclick="t" type="solid" color2="#066900"/>
                        <v:stroke color="#3465a4" joinstyle="round" endcap="flat"/>
                        <w10:wrap type="none"/>
                      </v:shape>
                      <v:shape id="shape_0" coordsize="71,79" path="m6,4l11,1l17,0l24,0l30,1l37,4l44,8l51,15l57,21l67,36l71,51l70,64l64,75l59,78l54,79l47,79l40,77l34,74l27,69l20,64l13,57l4,41l0,27l0,14l6,4xe" fillcolor="#f996ff" stroked="f" o:allowincell="t" style="position:absolute;left:392;top:1682;width:70;height:78;mso-wrap-style:none;v-text-anchor:middle;mso-position-horizontal-relative:char">
                        <v:fill o:detectmouseclick="t" type="solid" color2="#066900"/>
                        <v:stroke color="#3465a4" joinstyle="round" endcap="flat"/>
                        <w10:wrap type="none"/>
                      </v:shape>
                      <v:shape id="shape_0" coordsize="69,83" path="m60,3l67,12l69,26l66,41l58,57l52,64l46,70l39,75l33,78l26,82l20,83l15,82l9,79l2,70l0,57l3,41l12,26l18,18l24,12l30,7l36,3l44,1l50,0l55,1l60,3xe" fillcolor="#f996ff" stroked="f" o:allowincell="t" style="position:absolute;left:462;top:1674;width:68;height:82;mso-wrap-style:none;v-text-anchor:middle;mso-position-horizontal-relative:char">
                        <v:fill o:detectmouseclick="t" type="solid" color2="#066900"/>
                        <v:stroke color="#3465a4" joinstyle="round" endcap="flat"/>
                        <w10:wrap type="none"/>
                      </v:shape>
                      <v:shape id="shape_0" coordsize="49,49" path="m49,25l47,34l42,41l34,47l24,49l14,47l7,41l2,34l0,25l2,14l7,7l14,2l24,0l34,2l42,7l47,14l49,25xe" fillcolor="#f7f930" stroked="f" o:allowincell="t" style="position:absolute;left:443;top:1740;width:48;height:48;mso-wrap-style:none;v-text-anchor:middle;mso-position-horizontal-relative:char">
                        <v:fill o:detectmouseclick="t" type="solid" color2="#0806cf"/>
                        <v:stroke color="#3465a4" joinstyle="round" endcap="flat"/>
                        <w10:wrap type="none"/>
                      </v:shape>
                      <v:shape id="shape_0" coordsize="91,56" path="m91,30l90,35l87,41l83,46l77,49l69,52l62,55l53,56l43,56l34,55l26,53l19,50l12,47l7,43l3,38l1,32l0,26l1,21l4,16l8,11l15,7l21,4l29,1l37,0l47,0l56,1l64,3l72,7l79,11l84,15l88,20l90,25l91,30xe" fillcolor="white" stroked="f" o:allowincell="t" style="position:absolute;left:885;top:1809;width:90;height:5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89" path="m37,89l31,89l26,88l20,85l14,80l10,74l6,67l3,59l1,50l0,33l3,17l9,6l20,0l26,0l31,1l37,5l42,10l47,16l51,23l54,30l56,40l57,57l54,73l47,84l37,89xe" fillcolor="white" stroked="f" o:allowincell="t" style="position:absolute;left:852;top:1843;width:56;height:8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5,64" path="m2,51l0,46l0,40l2,34l6,28l10,21l16,16l22,11l30,7l39,4l47,1l55,0l64,0l70,2l76,4l81,8l84,12l85,17l85,24l83,30l80,36l75,42l70,47l63,54l54,58l46,61l38,63l29,64l22,64l15,62l9,60l5,56l2,51xe" fillcolor="white" stroked="f" o:allowincell="t" style="position:absolute;left:775;top:1823;width:84;height:6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,79" path="m7,4l13,1l18,0l24,0l31,2l37,5l45,10l52,15l58,22l67,37l73,52l71,65l65,75l60,78l55,79l49,79l42,77l35,75l28,70l21,64l15,58l5,43l0,28l1,15l7,4xe" fillcolor="white" stroked="f" o:allowincell="t" style="position:absolute;left:796;top:1747;width:72;height: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,82" path="m60,3l68,12l69,25l66,40l58,57l52,64l46,70l40,76l34,79l26,81l20,82l15,81l10,79l3,69l0,57l4,41l12,25l17,18l23,11l29,6l37,3l43,1l49,0l55,1l60,3xe" fillcolor="white" stroked="f" o:allowincell="t" style="position:absolute;left:867;top:1740;width:68;height:8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8,50" path="m48,25l46,34l41,43l34,48l24,50l14,48l7,43l2,34l0,25l2,16l7,7l14,2l24,0l34,2l41,7l46,16l48,25xe" fillcolor="#f7f930" stroked="f" o:allowincell="t" style="position:absolute;left:848;top:1805;width:47;height:49;mso-wrap-style:none;v-text-anchor:middle;mso-position-horizontal-relative:char">
                        <v:fill o:detectmouseclick="t" type="solid" color2="#0806cf"/>
                        <v:stroke color="#3465a4" joinstyle="round" endcap="flat"/>
                        <w10:wrap type="none"/>
                      </v:shape>
                      <v:shape id="shape_0" coordsize="91,56" path="m91,30l90,35l87,40l83,45l76,49l70,52l62,55l54,56l44,56l35,55l27,53l19,50l12,45l7,41l3,36l1,31l0,25l1,20l4,14l8,10l14,6l22,3l29,1l38,0l47,0l57,1l65,3l72,6l78,9l84,13l88,19l90,24l91,30xe" fillcolor="white" stroked="f" o:allowincell="t" style="position:absolute;left:1672;top:1859;width:90;height:5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90" path="m37,90l31,90l26,89l21,85l15,81l10,75l6,67l3,59l1,51l0,33l3,18l10,6l19,0l26,0l31,1l37,5l42,9l46,16l50,23l54,31l56,39l57,57l55,72l47,84l37,90xe" fillcolor="white" stroked="f" o:allowincell="t" style="position:absolute;left:1639;top:1892;width:56;height: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5,65" path="m1,52l0,47l0,41l2,35l5,28l11,22l16,17l23,11l31,7l40,4l48,1l56,0l64,0l71,2l77,5l81,9l84,13l85,18l85,24l84,30l81,37l76,43l71,48l63,53l55,57l47,60l39,64l30,65l22,64l16,62l10,60l4,56l1,52xe" fillcolor="white" stroked="f" o:allowincell="t" style="position:absolute;left:1562;top:1872;width:84;height:6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79" path="m6,4l11,1l17,0l24,0l30,2l37,5l43,9l51,14l57,22l67,36l71,51l70,64l64,74l59,77l54,79l48,79l40,76l34,73l27,69l20,64l13,57l4,42l0,27l0,14l6,4xe" fillcolor="white" stroked="f" o:allowincell="t" style="position:absolute;left:1584;top:1797;width:70;height: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,81" path="m60,3l68,12l69,24l65,40l58,56l52,63l46,69l40,74l33,77l26,80l20,81l15,80l10,78l2,69l0,56l3,40l12,24l17,17l23,11l29,6l37,3l43,0l49,0l55,0l60,3xe" fillcolor="white" stroked="f" o:allowincell="t" style="position:absolute;left:1654;top:1790;width:68;height: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8,49" path="m48,25l46,34l41,42l34,47l25,49l14,47l7,42l2,34l0,25l2,15l7,7l14,2l25,0l34,2l41,7l46,15l48,25xe" fillcolor="#f7f930" stroked="f" o:allowincell="t" style="position:absolute;left:1635;top:1855;width:47;height:48;mso-wrap-style:none;v-text-anchor:middle;mso-position-horizontal-relative:char">
                        <v:fill o:detectmouseclick="t" type="solid" color2="#0806cf"/>
                        <v:stroke color="#3465a4" joinstyle="round" endcap="flat"/>
                        <w10:wrap type="none"/>
                      </v:shape>
                      <v:shape id="shape_0" coordsize="91,55" path="m91,31l90,36l87,41l83,46l76,49l69,52l62,54l53,55l43,55l34,54l26,52l18,49l12,46l7,42l3,37l1,32l0,25l1,20l4,15l8,10l14,6l20,4l29,1l37,0l46,0l56,1l64,3l71,6l78,10l84,14l88,19l90,24l91,31xe" fillcolor="#9bafff" stroked="f" o:allowincell="t" style="position:absolute;left:1273;top:1908;width:90;height:54;mso-wrap-style:none;v-text-anchor:middle;mso-position-horizontal-relative:char">
                        <v:fill o:detectmouseclick="t" type="solid" color2="#645000"/>
                        <v:stroke color="#3465a4" joinstyle="round" endcap="flat"/>
                        <w10:wrap type="none"/>
                      </v:shape>
                      <v:shape id="shape_0" coordsize="57,89" path="m37,89l31,89l26,88l19,85l14,79l10,73l6,66l3,59l1,49l0,32l3,16l9,5l19,0l26,0l31,1l36,4l41,9l46,15l50,22l53,30l56,39l57,57l53,72l46,84l37,89xe" fillcolor="#9bafff" stroked="f" o:allowincell="t" style="position:absolute;left:1240;top:1942;width:56;height:88;mso-wrap-style:none;v-text-anchor:middle;mso-position-horizontal-relative:char">
                        <v:fill o:detectmouseclick="t" type="solid" color2="#645000"/>
                        <v:stroke color="#3465a4" joinstyle="round" endcap="flat"/>
                        <w10:wrap type="none"/>
                      </v:shape>
                      <v:shape id="shape_0" coordsize="85,63" path="m1,51l0,46l0,39l1,33l5,27l10,22l16,16l22,10l30,6l38,3l47,1l55,0l63,0l69,1l76,4l81,7l84,12l85,18l85,24l83,30l80,36l75,41l69,48l62,53l54,57l46,60l37,62l29,63l22,63l15,62l8,59l4,56l1,51xe" fillcolor="#9bafff" stroked="f" o:allowincell="t" style="position:absolute;left:1163;top:1922;width:84;height:62;mso-wrap-style:none;v-text-anchor:middle;mso-position-horizontal-relative:char">
                        <v:fill o:detectmouseclick="t" type="solid" color2="#645000"/>
                        <v:stroke color="#3465a4" joinstyle="round" endcap="flat"/>
                        <w10:wrap type="none"/>
                      </v:shape>
                      <v:shape id="shape_0" coordsize="71,77" path="m7,4l12,1l17,0l24,0l31,1l37,4l44,8l52,13l58,20l67,36l71,50l71,64l65,73l60,76l55,77l47,77l41,76l34,73l28,69l21,64l14,56l4,41l0,26l1,13l7,4xe" fillcolor="#9bafff" stroked="f" o:allowincell="t" style="position:absolute;left:1184;top:1847;width:70;height:76;mso-wrap-style:none;v-text-anchor:middle;mso-position-horizontal-relative:char">
                        <v:fill o:detectmouseclick="t" type="solid" color2="#645000"/>
                        <v:stroke color="#3465a4" joinstyle="round" endcap="flat"/>
                        <w10:wrap type="none"/>
                      </v:shape>
                      <v:shape id="shape_0" coordsize="68,82" path="m60,3l67,13l68,26l65,42l58,57l52,64l46,71l40,76l33,79l26,82l20,82l14,82l8,79l1,70l0,57l3,42l12,26l17,19l23,13l29,8l36,3l43,1l49,0l55,1l60,3xe" fillcolor="#9bafff" stroked="f" o:allowincell="t" style="position:absolute;left:1255;top:1838;width:67;height:81;mso-wrap-style:none;v-text-anchor:middle;mso-position-horizontal-relative:char">
                        <v:fill o:detectmouseclick="t" type="solid" color2="#645000"/>
                        <v:stroke color="#3465a4" joinstyle="round" endcap="flat"/>
                        <w10:wrap type="none"/>
                      </v:shape>
                      <v:shape id="shape_0" coordsize="49,49" path="m49,24l47,35l42,42l34,47l24,49l15,47l7,42l2,35l0,24l2,15l7,8l15,3l24,0l34,3l42,8l47,15l49,24xe" fillcolor="#f7f930" stroked="f" o:allowincell="t" style="position:absolute;left:1235;top:1904;width:48;height:48;mso-wrap-style:none;v-text-anchor:middle;mso-position-horizontal-relative:char">
                        <v:fill o:detectmouseclick="t" type="solid" color2="#0806cf"/>
                        <v:stroke color="#3465a4" joinstyle="round" endcap="flat"/>
                        <w10:wrap type="none"/>
                      </v:shape>
                      <v:shape id="shape_0" coordsize="91,57" path="m91,31l90,36l87,41l83,47l76,50l70,53l62,56l54,57l44,57l35,56l27,54l18,51l12,47l7,42l3,37l1,32l0,26l1,21l4,16l8,10l14,6l22,4l29,1l38,0l47,0l57,1l65,3l72,6l78,10l84,15l88,20l90,25l91,31xe" fillcolor="white" stroked="f" o:allowincell="t" style="position:absolute;left:179;top:1891;width:90;height: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89" path="m37,89l31,89l26,88l20,85l15,80l10,74l6,66l3,59l1,50l0,32l3,17l10,5l19,0l26,0l31,1l37,4l42,9l46,16l50,23l54,30l56,39l57,57l55,73l47,84l37,89xe" fillcolor="white" stroked="f" o:allowincell="t" style="position:absolute;left:146;top:1925;width:56;height:8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5,63" path="m1,50l0,45l0,39l2,33l5,26l11,21l16,15l23,10l31,6l40,3l48,1l56,0l64,0l71,1l77,4l81,7l84,12l85,17l85,23l84,30l81,36l76,41l71,47l63,52l55,56l47,60l39,62l30,63l22,63l16,62l10,58l4,55l1,50xe" fillcolor="white" stroked="f" o:allowincell="t" style="position:absolute;left:69;top:1906;width:84;height:6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79" path="m6,4l11,1l17,0l24,0l30,1l37,4l43,8l51,14l57,21l67,36l71,51l70,64l64,74l59,78l54,79l48,79l40,77l34,73l27,69l20,64l13,57l4,41l0,27l0,13l6,4xe" fillcolor="white" stroked="f" o:allowincell="t" style="position:absolute;left:91;top:1830;width:70;height: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,82" path="m60,3l68,12l69,26l65,41l58,57l52,64l46,70l40,75l33,78l26,81l20,82l15,81l10,79l2,70l0,57l3,41l12,26l17,18l23,12l29,7l36,3l43,1l49,0l55,1l60,3xe" fillcolor="white" stroked="f" o:allowincell="t" style="position:absolute;left:161;top:1822;width:68;height:8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8,49" path="m48,25l46,34l41,41l34,46l24,49l14,46l7,41l2,34l0,25l2,14l7,7l14,2l24,0l34,2l41,7l46,14l48,25xe" fillcolor="#f7f930" stroked="f" o:allowincell="t" style="position:absolute;left:142;top:1888;width:47;height:48;mso-wrap-style:none;v-text-anchor:middle;mso-position-horizontal-relative:char">
                        <v:fill o:detectmouseclick="t" type="solid" color2="#0806cf"/>
                        <v:stroke color="#3465a4" joinstyle="round" endcap="flat"/>
                        <w10:wrap type="none"/>
                      </v:shape>
                      <v:shape id="shape_0" coordsize="85,44" path="m85,24l84,28l81,32l77,36l72,39l65,41l57,43l49,44l41,44l33,43l24,42l18,39l12,36l7,33l3,29l1,24l0,19l1,15l4,11l8,8l13,5l20,3l28,1l36,0l44,0l52,1l61,2l68,5l74,7l79,11l82,14l85,19l85,24xe" fillcolor="white" stroked="f" o:allowincell="t" style="position:absolute;left:1480;top:1553;width:84;height:4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3,71" path="m35,71l30,71l24,70l18,67l14,63l10,59l6,53l3,47l1,40l0,25l3,13l9,5l18,0l23,0l30,1l35,4l39,8l43,12l47,18l50,24l52,32l53,45l51,58l44,66l35,71xe" fillcolor="white" stroked="f" o:allowincell="t" style="position:absolute;left:1449;top:1579;width:52;height:7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0,51" path="m1,40l0,36l0,32l1,27l4,22l9,18l15,13l21,8l28,5l36,2l45,1l52,0l59,0l65,1l72,3l76,6l79,10l80,15l80,19l79,24l76,29l71,33l65,38l58,43l51,46l43,49l34,50l27,51l20,51l14,50l9,48l4,45l1,40xe" fillcolor="white" stroked="f" o:allowincell="t" style="position:absolute;left:1377;top:1563;width:79;height:5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7,61" path="m6,3l11,1l16,0l22,0l29,1l35,3l41,7l47,12l54,17l63,29l67,40l67,51l61,58l56,60l51,61l44,61l38,60l32,58l26,54l20,50l13,45l4,33l0,21l0,10l6,3xe" fillcolor="white" stroked="f" o:allowincell="t" style="position:absolute;left:1397;top:1504;width:66;height:6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4,65" path="m56,2l62,9l64,20l61,32l54,44l49,51l42,55l36,59l30,62l24,64l19,65l14,64l8,62l1,55l0,44l3,32l10,20l16,13l21,9l27,5l33,2l39,1l46,0l51,0l56,2xe" fillcolor="white" stroked="f" o:allowincell="t" style="position:absolute;left:1464;top:1498;width:63;height:6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7,38" path="m47,19l45,27l41,33l34,37l24,38l15,37l8,33l3,27l0,19l3,11l8,5l15,1l24,0l34,1l41,5l45,11l47,19xe" fillcolor="#f7f930" stroked="f" o:allowincell="t" style="position:absolute;left:1444;top:1550;width:46;height:37;mso-wrap-style:none;v-text-anchor:middle;mso-position-horizontal-relative:char">
                        <v:fill o:detectmouseclick="t" type="solid" color2="#0806cf"/>
                        <v:stroke color="#3465a4" joinstyle="round" endcap="flat"/>
                        <w10:wrap type="none"/>
                      </v:shape>
                      <v:shape id="shape_0" coordsize="101,62" path="m101,61l101,58l100,51l97,41l91,29l79,18l61,8l35,2l0,0l1,3l3,11l8,23l17,36l29,48l48,58l71,62l101,61xe" fillcolor="#00b700" stroked="f" o:allowincell="t" style="position:absolute;left:1675;top:539;width:100;height:61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53,112" path="m8,112l11,111l17,109l26,104l36,94l46,81l52,61l53,34l48,0l45,1l38,5l27,13l16,23l7,39l0,58l0,82l8,112xe" fillcolor="#00b700" stroked="f" o:allowincell="t" style="position:absolute;left:1714;top:638;width:52;height:111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63,109" path="m54,109l56,107l59,101l62,91l63,77l61,61l52,42l34,21l8,0l6,3l3,11l0,24l0,39l3,56l13,74l28,93l54,109xe" fillcolor="#00b700" stroked="f" o:allowincell="t" style="position:absolute;left:1744;top:772;width:62;height:10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63,111" path="m54,111l56,109l59,103l62,92l63,79l61,62l52,44l34,23l7,0l6,3l3,12l0,24l0,39l3,57l13,76l28,94l54,111xe" fillcolor="#00b700" stroked="f" o:allowincell="t" style="position:absolute;left:1498;top:574;width:62;height:110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64,110" path="m54,110l56,108l59,102l62,91l64,78l61,61l52,43l35,22l8,0l7,3l4,12l0,24l0,39l4,56l13,75l28,93l54,110xe" fillcolor="#00b700" stroked="f" o:allowincell="t" style="position:absolute;left:1536;top:394;width:63;height:109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63,109" path="m53,109l55,107l58,101l61,91l63,77l60,61l52,42l35,22l8,0l7,3l4,11l1,24l0,39l3,56l12,74l28,93l53,109xe" fillcolor="#00b700" stroked="f" o:allowincell="t" style="position:absolute;left:1039;top:115;width:62;height:108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70,96" path="m0,96l3,96l10,96l21,94l32,88l45,77l56,60l65,35l70,0l67,0l59,2l47,6l33,13l20,24l9,42l1,65l0,96xe" fillcolor="#00b700" stroked="f" o:allowincell="t" style="position:absolute;left:1100;top:110;width:69;height:95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3,75" path="m0,0l0,3l0,10l1,21l6,32l17,46l33,58l59,67l93,75l93,71l91,62l88,51l81,36l70,23l54,10l30,3l0,0xe" fillcolor="#00b700" stroked="f" o:allowincell="t" style="position:absolute;left:975;top:181;width:92;height:74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3,75" path="m0,0l0,4l0,11l1,21l6,34l16,46l33,58l58,69l93,75l93,72l91,64l87,51l80,38l70,23l53,12l30,4l0,0xe" fillcolor="#00b700" stroked="f" o:allowincell="t" style="position:absolute;left:1144;top:372;width:92;height:74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3,74" path="m0,0l0,3l0,10l1,20l6,33l16,45l33,58l59,68l93,74l93,71l91,63l88,50l80,37l70,22l53,11l30,3l0,0xe" fillcolor="#00b700" stroked="f" o:allowincell="t" style="position:absolute;left:751;top:170;width:92;height:73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74,94" path="m0,94l3,94l11,94l21,92l33,87l46,76l58,60l68,34l74,0l71,0l62,2l50,5l37,12l23,23l11,40l2,64l0,94xe" fillcolor="#00b700" stroked="f" o:allowincell="t" style="position:absolute;left:924;top:259;width:73;height:93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99,67" path="m0,0l0,3l1,11l3,21l9,32l21,45l39,55l64,63l99,67l99,63l97,55l92,43l84,30l71,17l55,7l31,0l0,0xe" fillcolor="#00b700" stroked="f" o:allowincell="t" style="position:absolute;left:457;top:190;width:98;height:66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17,50" path="m0,13l1,16l4,23l10,31l21,40l36,47l56,50l83,49l117,40l115,37l111,30l101,20l90,11l73,4l53,0l29,3l0,13xe" fillcolor="#00b700" stroked="f" o:allowincell="t" style="position:absolute;left:733;top:263;width:116;height:49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118,54" path="m0,35l2,37l7,42l17,48l29,52l45,54l66,49l90,38l118,17l116,15l108,10l96,5l82,1l64,0l44,3l23,14l0,35xe" fillcolor="#00b700" stroked="f" o:allowincell="t" style="position:absolute;left:852;top:412;width:117;height:53;mso-wrap-style:none;v-text-anchor:middle;mso-position-horizontal-relative:char">
                        <v:fill o:detectmouseclick="t" type="solid" color2="#ff48ff"/>
                        <v:stroke color="#3465a4" joinstyle="round" endcap="flat"/>
                        <w10:wrap type="none"/>
                      </v:shape>
                      <v:shape id="shape_0" coordsize="201,98" path="m0,38l24,17l73,46l75,45l80,43l87,40l96,37l107,34l118,33l130,33l140,36l140,29l141,17l148,5l165,0l175,5l181,11l184,17l185,20l201,34l180,33l177,33l171,37l166,46l165,64l165,71l162,78l157,83l150,88l143,93l135,95l125,97l117,98l106,97l95,93l87,87l81,80l77,74l73,69l72,65l71,64l0,38xe" fillcolor="black" stroked="f" o:allowincell="t" style="position:absolute;left:556;top:554;width:200;height:9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48" path="m68,0l67,1l66,5l64,10l62,14l58,22l52,28l44,32l34,35l25,37l15,37l6,36l0,34l1,36l6,41l16,46l30,48l39,47l46,45l53,42l58,38l63,34l66,29l68,23l68,15l68,10l68,5l68,1l68,0xe" fillcolor="#cc2d02" stroked="f" o:allowincell="t" style="position:absolute;left:647;top:595;width:67;height:47;mso-wrap-style:none;v-text-anchor:middle;mso-position-horizontal-relative:char">
                        <v:fill o:detectmouseclick="t" type="solid" color2="#33d2fd"/>
                        <v:stroke color="#3465a4" joinstyle="round" endcap="flat"/>
                        <w10:wrap type="none"/>
                      </v:shape>
                      <v:shape id="shape_0" coordsize="158,63" path="m145,0l137,1l133,5l130,11l130,19l130,28l128,33l124,36l120,36l117,36l114,35l108,34l103,33l96,33l87,34l75,37l63,42l63,42l63,42l63,42l63,42l52,42l9,20l0,27l58,46l57,50l58,51l62,54l67,57l74,60l84,62l94,63l105,61l118,56l123,53l126,49l128,46l130,43l135,33l138,25l139,20l142,19l148,19l152,18l155,17l156,17l158,13l157,11l155,6l151,2l145,0xe" fillcolor="#000707" stroked="f" o:allowincell="t" style="position:absolute;left:575;top:563;width:157;height:62;mso-wrap-style:none;v-text-anchor:middle;mso-position-horizontal-relative:char">
                        <v:fill o:detectmouseclick="t" type="solid" color2="#fff8f8"/>
                        <v:stroke color="#3465a4" joinstyle="round" endcap="flat"/>
                        <w10:wrap type="none"/>
                      </v:shape>
                      <v:shape id="shape_0" coordsize="9,30" path="m0,0l3,28l9,30l5,1l0,0xe" fillcolor="black" stroked="f" o:allowincell="t" style="position:absolute;left:664;top:648;width:8;height: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0" path="m4,0l12,30l5,28l0,3l4,0xe" fillcolor="black" stroked="f" o:allowincell="t" style="position:absolute;left:678;top:648;width:11;height: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,6" path="m7,3l7,4l6,5l4,6l3,6l2,6l1,5l0,4l0,3l0,2l1,1l2,0l3,0l4,0l6,1l7,2l7,3xe" fillcolor="black" stroked="f" o:allowincell="t" style="position:absolute;left:719;top:569;width:6;height: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985" cy="1491615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0" cy="138112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8840" cy="1380960"/>
                                <a:chOff x="0" y="0"/>
                                <a:chExt cx="1428840" cy="13809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28840" cy="138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1320120" cy="11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9" h="1775">
                                      <a:moveTo>
                                        <a:pt x="1736" y="1731"/>
                                      </a:moveTo>
                                      <a:lnTo>
                                        <a:pt x="2079" y="1098"/>
                                      </a:lnTo>
                                      <a:lnTo>
                                        <a:pt x="1457" y="0"/>
                                      </a:lnTo>
                                      <a:lnTo>
                                        <a:pt x="26" y="686"/>
                                      </a:lnTo>
                                      <a:lnTo>
                                        <a:pt x="0" y="1249"/>
                                      </a:lnTo>
                                      <a:lnTo>
                                        <a:pt x="539" y="1775"/>
                                      </a:lnTo>
                                      <a:lnTo>
                                        <a:pt x="1736" y="17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a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950040"/>
                                  <a:ext cx="1162080" cy="43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0" h="679">
                                      <a:moveTo>
                                        <a:pt x="1805" y="127"/>
                                      </a:moveTo>
                                      <a:lnTo>
                                        <a:pt x="1830" y="355"/>
                                      </a:lnTo>
                                      <a:lnTo>
                                        <a:pt x="1697" y="470"/>
                                      </a:lnTo>
                                      <a:lnTo>
                                        <a:pt x="1614" y="679"/>
                                      </a:lnTo>
                                      <a:lnTo>
                                        <a:pt x="569" y="508"/>
                                      </a:lnTo>
                                      <a:lnTo>
                                        <a:pt x="76" y="546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1805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f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520" y="984240"/>
                                  <a:ext cx="38484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6" h="465">
                                      <a:moveTo>
                                        <a:pt x="606" y="65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377" y="175"/>
                                      </a:lnTo>
                                      <a:lnTo>
                                        <a:pt x="148" y="157"/>
                                      </a:lnTo>
                                      <a:lnTo>
                                        <a:pt x="148" y="351"/>
                                      </a:lnTo>
                                      <a:lnTo>
                                        <a:pt x="0" y="361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267" y="406"/>
                                      </a:lnTo>
                                      <a:lnTo>
                                        <a:pt x="236" y="239"/>
                                      </a:lnTo>
                                      <a:lnTo>
                                        <a:pt x="454" y="253"/>
                                      </a:lnTo>
                                      <a:lnTo>
                                        <a:pt x="450" y="107"/>
                                      </a:lnTo>
                                      <a:lnTo>
                                        <a:pt x="563" y="161"/>
                                      </a:lnTo>
                                      <a:lnTo>
                                        <a:pt x="60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001520"/>
                                  <a:ext cx="309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75">
                                      <a:moveTo>
                                        <a:pt x="37" y="75"/>
                                      </a:moveTo>
                                      <a:lnTo>
                                        <a:pt x="39" y="71"/>
                                      </a:lnTo>
                                      <a:lnTo>
                                        <a:pt x="40" y="69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43" y="66"/>
                                      </a:lnTo>
                                      <a:lnTo>
                                        <a:pt x="43" y="66"/>
                                      </a:lnTo>
                                      <a:lnTo>
                                        <a:pt x="49" y="38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7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960" y="996480"/>
                                  <a:ext cx="13284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281">
                                      <a:moveTo>
                                        <a:pt x="145" y="1"/>
                                      </a:moveTo>
                                      <a:lnTo>
                                        <a:pt x="145" y="1"/>
                                      </a:lnTo>
                                      <a:lnTo>
                                        <a:pt x="145" y="1"/>
                                      </a:lnTo>
                                      <a:lnTo>
                                        <a:pt x="144" y="1"/>
                                      </a:lnTo>
                                      <a:lnTo>
                                        <a:pt x="144" y="1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5" y="1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3" y="2"/>
                                      </a:lnTo>
                                      <a:lnTo>
                                        <a:pt x="49" y="4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83" y="46"/>
                                      </a:lnTo>
                                      <a:lnTo>
                                        <a:pt x="77" y="74"/>
                                      </a:lnTo>
                                      <a:lnTo>
                                        <a:pt x="82" y="86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8" y="119"/>
                                      </a:lnTo>
                                      <a:lnTo>
                                        <a:pt x="90" y="139"/>
                                      </a:lnTo>
                                      <a:lnTo>
                                        <a:pt x="88" y="161"/>
                                      </a:lnTo>
                                      <a:lnTo>
                                        <a:pt x="86" y="180"/>
                                      </a:lnTo>
                                      <a:lnTo>
                                        <a:pt x="82" y="197"/>
                                      </a:lnTo>
                                      <a:lnTo>
                                        <a:pt x="76" y="209"/>
                                      </a:lnTo>
                                      <a:lnTo>
                                        <a:pt x="65" y="169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5" y="104"/>
                                      </a:lnTo>
                                      <a:lnTo>
                                        <a:pt x="71" y="83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0" y="37"/>
                                      </a:lnTo>
                                      <a:lnTo>
                                        <a:pt x="15" y="51"/>
                                      </a:lnTo>
                                      <a:lnTo>
                                        <a:pt x="9" y="67"/>
                                      </a:lnTo>
                                      <a:lnTo>
                                        <a:pt x="6" y="84"/>
                                      </a:lnTo>
                                      <a:lnTo>
                                        <a:pt x="2" y="102"/>
                                      </a:lnTo>
                                      <a:lnTo>
                                        <a:pt x="1" y="12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1" y="169"/>
                                      </a:lnTo>
                                      <a:lnTo>
                                        <a:pt x="4" y="195"/>
                                      </a:lnTo>
                                      <a:lnTo>
                                        <a:pt x="11" y="219"/>
                                      </a:lnTo>
                                      <a:lnTo>
                                        <a:pt x="18" y="239"/>
                                      </a:lnTo>
                                      <a:lnTo>
                                        <a:pt x="28" y="258"/>
                                      </a:lnTo>
                                      <a:lnTo>
                                        <a:pt x="39" y="270"/>
                                      </a:lnTo>
                                      <a:lnTo>
                                        <a:pt x="51" y="278"/>
                                      </a:lnTo>
                                      <a:lnTo>
                                        <a:pt x="64" y="281"/>
                                      </a:lnTo>
                                      <a:lnTo>
                                        <a:pt x="65" y="281"/>
                                      </a:lnTo>
                                      <a:lnTo>
                                        <a:pt x="66" y="281"/>
                                      </a:lnTo>
                                      <a:lnTo>
                                        <a:pt x="66" y="281"/>
                                      </a:lnTo>
                                      <a:lnTo>
                                        <a:pt x="67" y="280"/>
                                      </a:lnTo>
                                      <a:lnTo>
                                        <a:pt x="67" y="281"/>
                                      </a:lnTo>
                                      <a:lnTo>
                                        <a:pt x="149" y="281"/>
                                      </a:lnTo>
                                      <a:lnTo>
                                        <a:pt x="149" y="280"/>
                                      </a:lnTo>
                                      <a:lnTo>
                                        <a:pt x="161" y="277"/>
                                      </a:lnTo>
                                      <a:lnTo>
                                        <a:pt x="172" y="268"/>
                                      </a:lnTo>
                                      <a:lnTo>
                                        <a:pt x="183" y="254"/>
                                      </a:lnTo>
                                      <a:lnTo>
                                        <a:pt x="191" y="237"/>
                                      </a:lnTo>
                                      <a:lnTo>
                                        <a:pt x="199" y="217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208" y="168"/>
                                      </a:lnTo>
                                      <a:lnTo>
                                        <a:pt x="209" y="141"/>
                                      </a:lnTo>
                                      <a:lnTo>
                                        <a:pt x="208" y="112"/>
                                      </a:lnTo>
                                      <a:lnTo>
                                        <a:pt x="204" y="86"/>
                                      </a:lnTo>
                                      <a:lnTo>
                                        <a:pt x="197" y="62"/>
                                      </a:lnTo>
                                      <a:lnTo>
                                        <a:pt x="191" y="42"/>
                                      </a:lnTo>
                                      <a:lnTo>
                                        <a:pt x="180" y="25"/>
                                      </a:lnTo>
                                      <a:lnTo>
                                        <a:pt x="170" y="12"/>
                                      </a:lnTo>
                                      <a:lnTo>
                                        <a:pt x="158" y="3"/>
                                      </a:lnTo>
                                      <a:lnTo>
                                        <a:pt x="14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26360"/>
                                  <a:ext cx="1154520" cy="11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8" h="1822">
                                      <a:moveTo>
                                        <a:pt x="273" y="776"/>
                                      </a:moveTo>
                                      <a:lnTo>
                                        <a:pt x="463" y="823"/>
                                      </a:lnTo>
                                      <a:lnTo>
                                        <a:pt x="641" y="960"/>
                                      </a:lnTo>
                                      <a:lnTo>
                                        <a:pt x="746" y="1069"/>
                                      </a:lnTo>
                                      <a:lnTo>
                                        <a:pt x="705" y="1642"/>
                                      </a:lnTo>
                                      <a:lnTo>
                                        <a:pt x="541" y="1748"/>
                                      </a:lnTo>
                                      <a:lnTo>
                                        <a:pt x="585" y="1771"/>
                                      </a:lnTo>
                                      <a:lnTo>
                                        <a:pt x="837" y="1704"/>
                                      </a:lnTo>
                                      <a:lnTo>
                                        <a:pt x="1041" y="1822"/>
                                      </a:lnTo>
                                      <a:lnTo>
                                        <a:pt x="1062" y="1790"/>
                                      </a:lnTo>
                                      <a:lnTo>
                                        <a:pt x="958" y="1655"/>
                                      </a:lnTo>
                                      <a:lnTo>
                                        <a:pt x="975" y="1121"/>
                                      </a:lnTo>
                                      <a:lnTo>
                                        <a:pt x="1138" y="894"/>
                                      </a:lnTo>
                                      <a:lnTo>
                                        <a:pt x="1527" y="757"/>
                                      </a:lnTo>
                                      <a:lnTo>
                                        <a:pt x="1674" y="752"/>
                                      </a:lnTo>
                                      <a:lnTo>
                                        <a:pt x="1579" y="722"/>
                                      </a:lnTo>
                                      <a:lnTo>
                                        <a:pt x="1818" y="571"/>
                                      </a:lnTo>
                                      <a:lnTo>
                                        <a:pt x="1798" y="563"/>
                                      </a:lnTo>
                                      <a:lnTo>
                                        <a:pt x="1637" y="643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89" y="448"/>
                                      </a:lnTo>
                                      <a:lnTo>
                                        <a:pt x="1797" y="423"/>
                                      </a:lnTo>
                                      <a:lnTo>
                                        <a:pt x="1569" y="636"/>
                                      </a:lnTo>
                                      <a:lnTo>
                                        <a:pt x="1539" y="453"/>
                                      </a:lnTo>
                                      <a:lnTo>
                                        <a:pt x="1522" y="470"/>
                                      </a:lnTo>
                                      <a:lnTo>
                                        <a:pt x="1514" y="668"/>
                                      </a:lnTo>
                                      <a:lnTo>
                                        <a:pt x="1385" y="732"/>
                                      </a:lnTo>
                                      <a:lnTo>
                                        <a:pt x="1201" y="766"/>
                                      </a:lnTo>
                                      <a:lnTo>
                                        <a:pt x="1341" y="567"/>
                                      </a:lnTo>
                                      <a:lnTo>
                                        <a:pt x="1459" y="529"/>
                                      </a:lnTo>
                                      <a:lnTo>
                                        <a:pt x="1459" y="512"/>
                                      </a:lnTo>
                                      <a:lnTo>
                                        <a:pt x="1353" y="529"/>
                                      </a:lnTo>
                                      <a:lnTo>
                                        <a:pt x="1552" y="318"/>
                                      </a:lnTo>
                                      <a:lnTo>
                                        <a:pt x="1544" y="300"/>
                                      </a:lnTo>
                                      <a:lnTo>
                                        <a:pt x="1353" y="457"/>
                                      </a:lnTo>
                                      <a:lnTo>
                                        <a:pt x="1392" y="168"/>
                                      </a:lnTo>
                                      <a:lnTo>
                                        <a:pt x="1370" y="165"/>
                                      </a:lnTo>
                                      <a:lnTo>
                                        <a:pt x="1265" y="541"/>
                                      </a:lnTo>
                                      <a:lnTo>
                                        <a:pt x="966" y="869"/>
                                      </a:lnTo>
                                      <a:lnTo>
                                        <a:pt x="911" y="495"/>
                                      </a:lnTo>
                                      <a:lnTo>
                                        <a:pt x="830" y="254"/>
                                      </a:lnTo>
                                      <a:lnTo>
                                        <a:pt x="813" y="68"/>
                                      </a:lnTo>
                                      <a:lnTo>
                                        <a:pt x="793" y="72"/>
                                      </a:lnTo>
                                      <a:lnTo>
                                        <a:pt x="780" y="254"/>
                                      </a:lnTo>
                                      <a:lnTo>
                                        <a:pt x="594" y="0"/>
                                      </a:lnTo>
                                      <a:lnTo>
                                        <a:pt x="568" y="9"/>
                                      </a:lnTo>
                                      <a:lnTo>
                                        <a:pt x="763" y="352"/>
                                      </a:lnTo>
                                      <a:lnTo>
                                        <a:pt x="827" y="607"/>
                                      </a:lnTo>
                                      <a:lnTo>
                                        <a:pt x="560" y="402"/>
                                      </a:lnTo>
                                      <a:lnTo>
                                        <a:pt x="484" y="215"/>
                                      </a:lnTo>
                                      <a:lnTo>
                                        <a:pt x="463" y="237"/>
                                      </a:lnTo>
                                      <a:lnTo>
                                        <a:pt x="505" y="398"/>
                                      </a:lnTo>
                                      <a:lnTo>
                                        <a:pt x="129" y="325"/>
                                      </a:lnTo>
                                      <a:lnTo>
                                        <a:pt x="137" y="355"/>
                                      </a:lnTo>
                                      <a:lnTo>
                                        <a:pt x="259" y="394"/>
                                      </a:lnTo>
                                      <a:lnTo>
                                        <a:pt x="141" y="428"/>
                                      </a:lnTo>
                                      <a:lnTo>
                                        <a:pt x="166" y="453"/>
                                      </a:lnTo>
                                      <a:lnTo>
                                        <a:pt x="335" y="419"/>
                                      </a:lnTo>
                                      <a:lnTo>
                                        <a:pt x="518" y="478"/>
                                      </a:lnTo>
                                      <a:lnTo>
                                        <a:pt x="778" y="732"/>
                                      </a:lnTo>
                                      <a:lnTo>
                                        <a:pt x="793" y="871"/>
                                      </a:lnTo>
                                      <a:lnTo>
                                        <a:pt x="683" y="859"/>
                                      </a:lnTo>
                                      <a:lnTo>
                                        <a:pt x="531" y="742"/>
                                      </a:lnTo>
                                      <a:lnTo>
                                        <a:pt x="369" y="535"/>
                                      </a:lnTo>
                                      <a:lnTo>
                                        <a:pt x="357" y="552"/>
                                      </a:lnTo>
                                      <a:lnTo>
                                        <a:pt x="425" y="654"/>
                                      </a:lnTo>
                                      <a:lnTo>
                                        <a:pt x="264" y="599"/>
                                      </a:lnTo>
                                      <a:lnTo>
                                        <a:pt x="256" y="615"/>
                                      </a:lnTo>
                                      <a:lnTo>
                                        <a:pt x="428" y="700"/>
                                      </a:lnTo>
                                      <a:lnTo>
                                        <a:pt x="433" y="747"/>
                                      </a:lnTo>
                                      <a:lnTo>
                                        <a:pt x="223" y="725"/>
                                      </a:lnTo>
                                      <a:lnTo>
                                        <a:pt x="1" y="755"/>
                                      </a:lnTo>
                                      <a:lnTo>
                                        <a:pt x="0" y="777"/>
                                      </a:lnTo>
                                      <a:lnTo>
                                        <a:pt x="164" y="774"/>
                                      </a:lnTo>
                                      <a:lnTo>
                                        <a:pt x="14" y="948"/>
                                      </a:lnTo>
                                      <a:lnTo>
                                        <a:pt x="31" y="959"/>
                                      </a:lnTo>
                                      <a:lnTo>
                                        <a:pt x="213" y="798"/>
                                      </a:lnTo>
                                      <a:lnTo>
                                        <a:pt x="273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193680"/>
                                  <a:ext cx="139680" cy="45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10">
                                      <a:moveTo>
                                        <a:pt x="215" y="579"/>
                                      </a:moveTo>
                                      <a:lnTo>
                                        <a:pt x="220" y="342"/>
                                      </a:lnTo>
                                      <a:lnTo>
                                        <a:pt x="173" y="202"/>
                                      </a:lnTo>
                                      <a:lnTo>
                                        <a:pt x="186" y="6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4" y="18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36" y="236"/>
                                      </a:lnTo>
                                      <a:lnTo>
                                        <a:pt x="173" y="385"/>
                                      </a:lnTo>
                                      <a:lnTo>
                                        <a:pt x="114" y="710"/>
                                      </a:lnTo>
                                      <a:lnTo>
                                        <a:pt x="215" y="5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394920"/>
                                  <a:ext cx="6156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402">
                                      <a:moveTo>
                                        <a:pt x="15" y="402"/>
                                      </a:moveTo>
                                      <a:lnTo>
                                        <a:pt x="85" y="131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63" y="123"/>
                                      </a:lnTo>
                                      <a:lnTo>
                                        <a:pt x="34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46" y="14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15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800" y="623520"/>
                                  <a:ext cx="20160" cy="38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599">
                                      <a:moveTo>
                                        <a:pt x="15" y="0"/>
                                      </a:moveTo>
                                      <a:lnTo>
                                        <a:pt x="0" y="595"/>
                                      </a:lnTo>
                                      <a:lnTo>
                                        <a:pt x="13" y="599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004400"/>
                                  <a:ext cx="7380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251">
                                      <a:moveTo>
                                        <a:pt x="0" y="0"/>
                                      </a:moveTo>
                                      <a:lnTo>
                                        <a:pt x="65" y="4"/>
                                      </a:lnTo>
                                      <a:lnTo>
                                        <a:pt x="96" y="33"/>
                                      </a:lnTo>
                                      <a:lnTo>
                                        <a:pt x="116" y="116"/>
                                      </a:lnTo>
                                      <a:lnTo>
                                        <a:pt x="101" y="208"/>
                                      </a:lnTo>
                                      <a:lnTo>
                                        <a:pt x="72" y="251"/>
                                      </a:lnTo>
                                      <a:lnTo>
                                        <a:pt x="12" y="251"/>
                                      </a:lnTo>
                                      <a:lnTo>
                                        <a:pt x="42" y="191"/>
                                      </a:lnTo>
                                      <a:lnTo>
                                        <a:pt x="54" y="97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84c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800" y="1098000"/>
                                  <a:ext cx="417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96">
                                      <a:moveTo>
                                        <a:pt x="0" y="96"/>
                                      </a:moveTo>
                                      <a:lnTo>
                                        <a:pt x="37" y="94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0" y="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032480"/>
                                  <a:ext cx="273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90">
                                      <a:moveTo>
                                        <a:pt x="43" y="0"/>
                                      </a:moveTo>
                                      <a:lnTo>
                                        <a:pt x="25" y="15"/>
                                      </a:lnTo>
                                      <a:lnTo>
                                        <a:pt x="15" y="96"/>
                                      </a:lnTo>
                                      <a:lnTo>
                                        <a:pt x="23" y="155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23" y="190"/>
                                      </a:lnTo>
                                      <a:lnTo>
                                        <a:pt x="4" y="145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010880"/>
                                  <a:ext cx="3816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61">
                                      <a:moveTo>
                                        <a:pt x="0" y="1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50" y="20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fc9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838080"/>
                                  <a:ext cx="7920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9">
                                      <a:moveTo>
                                        <a:pt x="62" y="109"/>
                                      </a:moveTo>
                                      <a:lnTo>
                                        <a:pt x="60" y="9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8" y="100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16" y="86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30" y="66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22" y="14"/>
                                      </a:lnTo>
                                      <a:lnTo>
                                        <a:pt x="48" y="20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71" y="29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6" y="20"/>
                                      </a:lnTo>
                                      <a:lnTo>
                                        <a:pt x="119" y="5"/>
                                      </a:lnTo>
                                      <a:lnTo>
                                        <a:pt x="113" y="31"/>
                                      </a:lnTo>
                                      <a:lnTo>
                                        <a:pt x="125" y="39"/>
                                      </a:lnTo>
                                      <a:lnTo>
                                        <a:pt x="100" y="60"/>
                                      </a:lnTo>
                                      <a:lnTo>
                                        <a:pt x="110" y="77"/>
                                      </a:lnTo>
                                      <a:lnTo>
                                        <a:pt x="91" y="89"/>
                                      </a:lnTo>
                                      <a:lnTo>
                                        <a:pt x="106" y="110"/>
                                      </a:lnTo>
                                      <a:lnTo>
                                        <a:pt x="90" y="119"/>
                                      </a:lnTo>
                                      <a:lnTo>
                                        <a:pt x="85" y="93"/>
                                      </a:lnTo>
                                      <a:lnTo>
                                        <a:pt x="62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969120"/>
                                  <a:ext cx="907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121">
                                      <a:moveTo>
                                        <a:pt x="56" y="104"/>
                                      </a:moveTo>
                                      <a:lnTo>
                                        <a:pt x="58" y="89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0" y="68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48" y="27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71" y="14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90" y="30"/>
                                      </a:lnTo>
                                      <a:lnTo>
                                        <a:pt x="118" y="9"/>
                                      </a:lnTo>
                                      <a:lnTo>
                                        <a:pt x="117" y="29"/>
                                      </a:lnTo>
                                      <a:lnTo>
                                        <a:pt x="143" y="22"/>
                                      </a:lnTo>
                                      <a:lnTo>
                                        <a:pt x="128" y="46"/>
                                      </a:lnTo>
                                      <a:lnTo>
                                        <a:pt x="138" y="56"/>
                                      </a:lnTo>
                                      <a:lnTo>
                                        <a:pt x="108" y="69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90" y="93"/>
                                      </a:lnTo>
                                      <a:lnTo>
                                        <a:pt x="97" y="119"/>
                                      </a:lnTo>
                                      <a:lnTo>
                                        <a:pt x="79" y="121"/>
                                      </a:lnTo>
                                      <a:lnTo>
                                        <a:pt x="83" y="95"/>
                                      </a:lnTo>
                                      <a:lnTo>
                                        <a:pt x="56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713160"/>
                                  <a:ext cx="9216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17">
                                      <a:moveTo>
                                        <a:pt x="25" y="76"/>
                                      </a:moveTo>
                                      <a:lnTo>
                                        <a:pt x="38" y="69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26" y="25"/>
                                      </a:lnTo>
                                      <a:lnTo>
                                        <a:pt x="38" y="1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9" y="2"/>
                                      </a:lnTo>
                                      <a:lnTo>
                                        <a:pt x="75" y="18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100" y="25"/>
                                      </a:lnTo>
                                      <a:lnTo>
                                        <a:pt x="123" y="27"/>
                                      </a:lnTo>
                                      <a:lnTo>
                                        <a:pt x="102" y="50"/>
                                      </a:lnTo>
                                      <a:lnTo>
                                        <a:pt x="136" y="56"/>
                                      </a:lnTo>
                                      <a:lnTo>
                                        <a:pt x="122" y="69"/>
                                      </a:lnTo>
                                      <a:lnTo>
                                        <a:pt x="145" y="84"/>
                                      </a:lnTo>
                                      <a:lnTo>
                                        <a:pt x="118" y="88"/>
                                      </a:lnTo>
                                      <a:lnTo>
                                        <a:pt x="116" y="103"/>
                                      </a:lnTo>
                                      <a:lnTo>
                                        <a:pt x="86" y="91"/>
                                      </a:lnTo>
                                      <a:lnTo>
                                        <a:pt x="75" y="106"/>
                                      </a:lnTo>
                                      <a:lnTo>
                                        <a:pt x="57" y="9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29" y="105"/>
                                      </a:lnTo>
                                      <a:lnTo>
                                        <a:pt x="50" y="91"/>
                                      </a:lnTo>
                                      <a:lnTo>
                                        <a:pt x="25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814680"/>
                                  <a:ext cx="16020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225">
                                      <a:moveTo>
                                        <a:pt x="27" y="125"/>
                                      </a:moveTo>
                                      <a:lnTo>
                                        <a:pt x="55" y="117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57" y="26"/>
                                      </a:lnTo>
                                      <a:lnTo>
                                        <a:pt x="85" y="7"/>
                                      </a:lnTo>
                                      <a:lnTo>
                                        <a:pt x="102" y="46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53" y="38"/>
                                      </a:lnTo>
                                      <a:lnTo>
                                        <a:pt x="201" y="16"/>
                                      </a:lnTo>
                                      <a:lnTo>
                                        <a:pt x="199" y="67"/>
                                      </a:lnTo>
                                      <a:lnTo>
                                        <a:pt x="240" y="84"/>
                                      </a:lnTo>
                                      <a:lnTo>
                                        <a:pt x="188" y="114"/>
                                      </a:lnTo>
                                      <a:lnTo>
                                        <a:pt x="252" y="146"/>
                                      </a:lnTo>
                                      <a:lnTo>
                                        <a:pt x="215" y="162"/>
                                      </a:lnTo>
                                      <a:lnTo>
                                        <a:pt x="252" y="203"/>
                                      </a:lnTo>
                                      <a:lnTo>
                                        <a:pt x="198" y="198"/>
                                      </a:lnTo>
                                      <a:lnTo>
                                        <a:pt x="186" y="225"/>
                                      </a:lnTo>
                                      <a:lnTo>
                                        <a:pt x="136" y="184"/>
                                      </a:lnTo>
                                      <a:lnTo>
                                        <a:pt x="107" y="210"/>
                                      </a:lnTo>
                                      <a:lnTo>
                                        <a:pt x="78" y="175"/>
                                      </a:lnTo>
                                      <a:lnTo>
                                        <a:pt x="40" y="211"/>
                                      </a:lnTo>
                                      <a:lnTo>
                                        <a:pt x="17" y="183"/>
                                      </a:lnTo>
                                      <a:lnTo>
                                        <a:pt x="68" y="165"/>
                                      </a:lnTo>
                                      <a:lnTo>
                                        <a:pt x="27" y="1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040040"/>
                                  <a:ext cx="34596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5" h="458">
                                      <a:moveTo>
                                        <a:pt x="201" y="385"/>
                                      </a:moveTo>
                                      <a:lnTo>
                                        <a:pt x="214" y="334"/>
                                      </a:lnTo>
                                      <a:lnTo>
                                        <a:pt x="34" y="345"/>
                                      </a:lnTo>
                                      <a:lnTo>
                                        <a:pt x="64" y="295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71" y="243"/>
                                      </a:lnTo>
                                      <a:lnTo>
                                        <a:pt x="67" y="178"/>
                                      </a:lnTo>
                                      <a:lnTo>
                                        <a:pt x="148" y="189"/>
                                      </a:lnTo>
                                      <a:lnTo>
                                        <a:pt x="102" y="99"/>
                                      </a:lnTo>
                                      <a:lnTo>
                                        <a:pt x="184" y="99"/>
                                      </a:lnTo>
                                      <a:lnTo>
                                        <a:pt x="193" y="0"/>
                                      </a:lnTo>
                                      <a:lnTo>
                                        <a:pt x="273" y="53"/>
                                      </a:lnTo>
                                      <a:lnTo>
                                        <a:pt x="340" y="5"/>
                                      </a:lnTo>
                                      <a:lnTo>
                                        <a:pt x="342" y="117"/>
                                      </a:lnTo>
                                      <a:lnTo>
                                        <a:pt x="453" y="45"/>
                                      </a:lnTo>
                                      <a:lnTo>
                                        <a:pt x="443" y="120"/>
                                      </a:lnTo>
                                      <a:lnTo>
                                        <a:pt x="545" y="100"/>
                                      </a:lnTo>
                                      <a:lnTo>
                                        <a:pt x="483" y="184"/>
                                      </a:lnTo>
                                      <a:lnTo>
                                        <a:pt x="516" y="227"/>
                                      </a:lnTo>
                                      <a:lnTo>
                                        <a:pt x="402" y="268"/>
                                      </a:lnTo>
                                      <a:lnTo>
                                        <a:pt x="414" y="341"/>
                                      </a:lnTo>
                                      <a:lnTo>
                                        <a:pt x="330" y="352"/>
                                      </a:lnTo>
                                      <a:lnTo>
                                        <a:pt x="351" y="450"/>
                                      </a:lnTo>
                                      <a:lnTo>
                                        <a:pt x="285" y="458"/>
                                      </a:lnTo>
                                      <a:lnTo>
                                        <a:pt x="305" y="360"/>
                                      </a:lnTo>
                                      <a:lnTo>
                                        <a:pt x="201" y="3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321840"/>
                                  <a:ext cx="6048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229">
                                      <a:moveTo>
                                        <a:pt x="12" y="229"/>
                                      </a:moveTo>
                                      <a:lnTo>
                                        <a:pt x="95" y="7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12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367200"/>
                                  <a:ext cx="132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97">
                                      <a:moveTo>
                                        <a:pt x="76" y="221"/>
                                      </a:moveTo>
                                      <a:lnTo>
                                        <a:pt x="50" y="253"/>
                                      </a:lnTo>
                                      <a:lnTo>
                                        <a:pt x="69" y="265"/>
                                      </a:lnTo>
                                      <a:lnTo>
                                        <a:pt x="76" y="297"/>
                                      </a:lnTo>
                                      <a:lnTo>
                                        <a:pt x="113" y="297"/>
                                      </a:lnTo>
                                      <a:lnTo>
                                        <a:pt x="113" y="279"/>
                                      </a:lnTo>
                                      <a:lnTo>
                                        <a:pt x="139" y="279"/>
                                      </a:lnTo>
                                      <a:lnTo>
                                        <a:pt x="157" y="25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57" y="215"/>
                                      </a:lnTo>
                                      <a:lnTo>
                                        <a:pt x="189" y="209"/>
                                      </a:lnTo>
                                      <a:lnTo>
                                        <a:pt x="208" y="184"/>
                                      </a:lnTo>
                                      <a:lnTo>
                                        <a:pt x="189" y="158"/>
                                      </a:lnTo>
                                      <a:lnTo>
                                        <a:pt x="196" y="139"/>
                                      </a:lnTo>
                                      <a:lnTo>
                                        <a:pt x="157" y="113"/>
                                      </a:lnTo>
                                      <a:lnTo>
                                        <a:pt x="137" y="125"/>
                                      </a:lnTo>
                                      <a:lnTo>
                                        <a:pt x="132" y="88"/>
                                      </a:lnTo>
                                      <a:lnTo>
                                        <a:pt x="164" y="82"/>
                                      </a:lnTo>
                                      <a:lnTo>
                                        <a:pt x="157" y="63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1" y="19"/>
                                      </a:lnTo>
                                      <a:lnTo>
                                        <a:pt x="62" y="1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8" y="5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8" y="128"/>
                                      </a:lnTo>
                                      <a:lnTo>
                                        <a:pt x="18" y="139"/>
                                      </a:lnTo>
                                      <a:lnTo>
                                        <a:pt x="50" y="155"/>
                                      </a:lnTo>
                                      <a:lnTo>
                                        <a:pt x="69" y="177"/>
                                      </a:lnTo>
                                      <a:lnTo>
                                        <a:pt x="44" y="196"/>
                                      </a:lnTo>
                                      <a:lnTo>
                                        <a:pt x="76" y="2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05920"/>
                                  <a:ext cx="13284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298">
                                      <a:moveTo>
                                        <a:pt x="76" y="222"/>
                                      </a:moveTo>
                                      <a:lnTo>
                                        <a:pt x="50" y="254"/>
                                      </a:lnTo>
                                      <a:lnTo>
                                        <a:pt x="69" y="266"/>
                                      </a:lnTo>
                                      <a:lnTo>
                                        <a:pt x="76" y="298"/>
                                      </a:lnTo>
                                      <a:lnTo>
                                        <a:pt x="113" y="298"/>
                                      </a:lnTo>
                                      <a:lnTo>
                                        <a:pt x="113" y="279"/>
                                      </a:lnTo>
                                      <a:lnTo>
                                        <a:pt x="139" y="279"/>
                                      </a:lnTo>
                                      <a:lnTo>
                                        <a:pt x="158" y="254"/>
                                      </a:lnTo>
                                      <a:lnTo>
                                        <a:pt x="139" y="241"/>
                                      </a:lnTo>
                                      <a:lnTo>
                                        <a:pt x="158" y="215"/>
                                      </a:lnTo>
                                      <a:lnTo>
                                        <a:pt x="189" y="210"/>
                                      </a:lnTo>
                                      <a:lnTo>
                                        <a:pt x="209" y="183"/>
                                      </a:lnTo>
                                      <a:lnTo>
                                        <a:pt x="189" y="158"/>
                                      </a:lnTo>
                                      <a:lnTo>
                                        <a:pt x="196" y="139"/>
                                      </a:lnTo>
                                      <a:lnTo>
                                        <a:pt x="158" y="114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33" y="89"/>
                                      </a:lnTo>
                                      <a:lnTo>
                                        <a:pt x="164" y="82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20" y="38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1" y="19"/>
                                      </a:lnTo>
                                      <a:lnTo>
                                        <a:pt x="63" y="12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8" y="5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9" y="128"/>
                                      </a:lnTo>
                                      <a:lnTo>
                                        <a:pt x="18" y="139"/>
                                      </a:lnTo>
                                      <a:lnTo>
                                        <a:pt x="50" y="155"/>
                                      </a:lnTo>
                                      <a:lnTo>
                                        <a:pt x="69" y="178"/>
                                      </a:lnTo>
                                      <a:lnTo>
                                        <a:pt x="44" y="197"/>
                                      </a:lnTo>
                                      <a:lnTo>
                                        <a:pt x="76" y="2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516240"/>
                                  <a:ext cx="18540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239">
                                      <a:moveTo>
                                        <a:pt x="70" y="130"/>
                                      </a:moveTo>
                                      <a:lnTo>
                                        <a:pt x="32" y="119"/>
                                      </a:lnTo>
                                      <a:lnTo>
                                        <a:pt x="27" y="142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15" y="195"/>
                                      </a:lnTo>
                                      <a:lnTo>
                                        <a:pt x="32" y="188"/>
                                      </a:lnTo>
                                      <a:lnTo>
                                        <a:pt x="42" y="211"/>
                                      </a:lnTo>
                                      <a:lnTo>
                                        <a:pt x="72" y="219"/>
                                      </a:lnTo>
                                      <a:lnTo>
                                        <a:pt x="77" y="196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56" y="239"/>
                                      </a:lnTo>
                                      <a:lnTo>
                                        <a:pt x="172" y="212"/>
                                      </a:lnTo>
                                      <a:lnTo>
                                        <a:pt x="193" y="211"/>
                                      </a:lnTo>
                                      <a:lnTo>
                                        <a:pt x="202" y="166"/>
                                      </a:lnTo>
                                      <a:lnTo>
                                        <a:pt x="184" y="151"/>
                                      </a:lnTo>
                                      <a:lnTo>
                                        <a:pt x="215" y="133"/>
                                      </a:lnTo>
                                      <a:lnTo>
                                        <a:pt x="233" y="160"/>
                                      </a:lnTo>
                                      <a:lnTo>
                                        <a:pt x="248" y="146"/>
                                      </a:lnTo>
                                      <a:lnTo>
                                        <a:pt x="257" y="102"/>
                                      </a:lnTo>
                                      <a:lnTo>
                                        <a:pt x="292" y="87"/>
                                      </a:lnTo>
                                      <a:lnTo>
                                        <a:pt x="268" y="77"/>
                                      </a:lnTo>
                                      <a:lnTo>
                                        <a:pt x="258" y="4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01" y="15"/>
                                      </a:lnTo>
                                      <a:lnTo>
                                        <a:pt x="176" y="4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70" y="66"/>
                                      </a:lnTo>
                                      <a:lnTo>
                                        <a:pt x="146" y="7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2" y="82"/>
                                      </a:lnTo>
                                      <a:lnTo>
                                        <a:pt x="109" y="108"/>
                                      </a:lnTo>
                                      <a:lnTo>
                                        <a:pt x="81" y="92"/>
                                      </a:lnTo>
                                      <a:lnTo>
                                        <a:pt x="70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135360"/>
                                  <a:ext cx="20268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92">
                                      <a:moveTo>
                                        <a:pt x="227" y="154"/>
                                      </a:moveTo>
                                      <a:lnTo>
                                        <a:pt x="253" y="191"/>
                                      </a:lnTo>
                                      <a:lnTo>
                                        <a:pt x="273" y="174"/>
                                      </a:lnTo>
                                      <a:lnTo>
                                        <a:pt x="308" y="176"/>
                                      </a:lnTo>
                                      <a:lnTo>
                                        <a:pt x="319" y="137"/>
                                      </a:lnTo>
                                      <a:lnTo>
                                        <a:pt x="300" y="131"/>
                                      </a:lnTo>
                                      <a:lnTo>
                                        <a:pt x="307" y="104"/>
                                      </a:lnTo>
                                      <a:lnTo>
                                        <a:pt x="285" y="75"/>
                                      </a:lnTo>
                                      <a:lnTo>
                                        <a:pt x="266" y="92"/>
                                      </a:lnTo>
                                      <a:lnTo>
                                        <a:pt x="245" y="64"/>
                                      </a:lnTo>
                                      <a:lnTo>
                                        <a:pt x="248" y="29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193" y="13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136" y="33"/>
                                      </a:lnTo>
                                      <a:lnTo>
                                        <a:pt x="142" y="59"/>
                                      </a:lnTo>
                                      <a:lnTo>
                                        <a:pt x="101" y="54"/>
                                      </a:lnTo>
                                      <a:lnTo>
                                        <a:pt x="105" y="17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34" y="166"/>
                                      </a:lnTo>
                                      <a:lnTo>
                                        <a:pt x="48" y="192"/>
                                      </a:lnTo>
                                      <a:lnTo>
                                        <a:pt x="77" y="192"/>
                                      </a:lnTo>
                                      <a:lnTo>
                                        <a:pt x="94" y="142"/>
                                      </a:lnTo>
                                      <a:lnTo>
                                        <a:pt x="119" y="155"/>
                                      </a:lnTo>
                                      <a:lnTo>
                                        <a:pt x="122" y="190"/>
                                      </a:lnTo>
                                      <a:lnTo>
                                        <a:pt x="148" y="162"/>
                                      </a:lnTo>
                                      <a:lnTo>
                                        <a:pt x="177" y="148"/>
                                      </a:lnTo>
                                      <a:lnTo>
                                        <a:pt x="191" y="181"/>
                                      </a:lnTo>
                                      <a:lnTo>
                                        <a:pt x="227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252000"/>
                                  <a:ext cx="26604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417">
                                      <a:moveTo>
                                        <a:pt x="324" y="139"/>
                                      </a:moveTo>
                                      <a:lnTo>
                                        <a:pt x="389" y="138"/>
                                      </a:lnTo>
                                      <a:lnTo>
                                        <a:pt x="386" y="100"/>
                                      </a:lnTo>
                                      <a:lnTo>
                                        <a:pt x="419" y="59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55" y="32"/>
                                      </a:lnTo>
                                      <a:lnTo>
                                        <a:pt x="329" y="0"/>
                                      </a:lnTo>
                                      <a:lnTo>
                                        <a:pt x="277" y="3"/>
                                      </a:lnTo>
                                      <a:lnTo>
                                        <a:pt x="282" y="40"/>
                                      </a:lnTo>
                                      <a:lnTo>
                                        <a:pt x="229" y="42"/>
                                      </a:lnTo>
                                      <a:lnTo>
                                        <a:pt x="189" y="9"/>
                                      </a:lnTo>
                                      <a:lnTo>
                                        <a:pt x="138" y="13"/>
                                      </a:lnTo>
                                      <a:lnTo>
                                        <a:pt x="126" y="63"/>
                                      </a:lnTo>
                                      <a:lnTo>
                                        <a:pt x="96" y="74"/>
                                      </a:lnTo>
                                      <a:lnTo>
                                        <a:pt x="104" y="148"/>
                                      </a:lnTo>
                                      <a:lnTo>
                                        <a:pt x="139" y="163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57" y="174"/>
                                      </a:lnTo>
                                      <a:lnTo>
                                        <a:pt x="40" y="201"/>
                                      </a:lnTo>
                                      <a:lnTo>
                                        <a:pt x="48" y="275"/>
                                      </a:lnTo>
                                      <a:lnTo>
                                        <a:pt x="0" y="315"/>
                                      </a:lnTo>
                                      <a:lnTo>
                                        <a:pt x="45" y="319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77" y="382"/>
                                      </a:lnTo>
                                      <a:lnTo>
                                        <a:pt x="220" y="386"/>
                                      </a:lnTo>
                                      <a:lnTo>
                                        <a:pt x="246" y="352"/>
                                      </a:lnTo>
                                      <a:lnTo>
                                        <a:pt x="200" y="289"/>
                                      </a:lnTo>
                                      <a:lnTo>
                                        <a:pt x="235" y="270"/>
                                      </a:lnTo>
                                      <a:lnTo>
                                        <a:pt x="281" y="297"/>
                                      </a:lnTo>
                                      <a:lnTo>
                                        <a:pt x="267" y="240"/>
                                      </a:lnTo>
                                      <a:lnTo>
                                        <a:pt x="275" y="193"/>
                                      </a:lnTo>
                                      <a:lnTo>
                                        <a:pt x="325" y="205"/>
                                      </a:lnTo>
                                      <a:lnTo>
                                        <a:pt x="324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235080"/>
                                  <a:ext cx="21024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1" h="454">
                                      <a:moveTo>
                                        <a:pt x="138" y="341"/>
                                      </a:moveTo>
                                      <a:lnTo>
                                        <a:pt x="105" y="392"/>
                                      </a:lnTo>
                                      <a:lnTo>
                                        <a:pt x="134" y="408"/>
                                      </a:lnTo>
                                      <a:lnTo>
                                        <a:pt x="149" y="454"/>
                                      </a:lnTo>
                                      <a:lnTo>
                                        <a:pt x="206" y="448"/>
                                      </a:lnTo>
                                      <a:lnTo>
                                        <a:pt x="203" y="420"/>
                                      </a:lnTo>
                                      <a:lnTo>
                                        <a:pt x="241" y="416"/>
                                      </a:lnTo>
                                      <a:lnTo>
                                        <a:pt x="266" y="375"/>
                                      </a:lnTo>
                                      <a:lnTo>
                                        <a:pt x="235" y="359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307" y="30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299" y="227"/>
                                      </a:lnTo>
                                      <a:lnTo>
                                        <a:pt x="304" y="198"/>
                                      </a:lnTo>
                                      <a:lnTo>
                                        <a:pt x="244" y="166"/>
                                      </a:lnTo>
                                      <a:lnTo>
                                        <a:pt x="215" y="185"/>
                                      </a:lnTo>
                                      <a:lnTo>
                                        <a:pt x="202" y="132"/>
                                      </a:lnTo>
                                      <a:lnTo>
                                        <a:pt x="249" y="117"/>
                                      </a:lnTo>
                                      <a:lnTo>
                                        <a:pt x="236" y="90"/>
                                      </a:lnTo>
                                      <a:lnTo>
                                        <a:pt x="175" y="58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85" y="28"/>
                                      </a:lnTo>
                                      <a:lnTo>
                                        <a:pt x="13" y="65"/>
                                      </a:lnTo>
                                      <a:lnTo>
                                        <a:pt x="25" y="102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4" y="170"/>
                                      </a:lnTo>
                                      <a:lnTo>
                                        <a:pt x="85" y="168"/>
                                      </a:lnTo>
                                      <a:lnTo>
                                        <a:pt x="82" y="204"/>
                                      </a:lnTo>
                                      <a:lnTo>
                                        <a:pt x="39" y="226"/>
                                      </a:lnTo>
                                      <a:lnTo>
                                        <a:pt x="89" y="244"/>
                                      </a:lnTo>
                                      <a:lnTo>
                                        <a:pt x="121" y="275"/>
                                      </a:lnTo>
                                      <a:lnTo>
                                        <a:pt x="85" y="308"/>
                                      </a:lnTo>
                                      <a:lnTo>
                                        <a:pt x="138" y="3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94920"/>
                                  <a:ext cx="35064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2" h="369">
                                      <a:moveTo>
                                        <a:pt x="413" y="217"/>
                                      </a:moveTo>
                                      <a:lnTo>
                                        <a:pt x="476" y="253"/>
                                      </a:lnTo>
                                      <a:lnTo>
                                        <a:pt x="495" y="219"/>
                                      </a:lnTo>
                                      <a:lnTo>
                                        <a:pt x="552" y="203"/>
                                      </a:lnTo>
                                      <a:lnTo>
                                        <a:pt x="545" y="140"/>
                                      </a:lnTo>
                                      <a:lnTo>
                                        <a:pt x="510" y="143"/>
                                      </a:lnTo>
                                      <a:lnTo>
                                        <a:pt x="505" y="100"/>
                                      </a:lnTo>
                                      <a:lnTo>
                                        <a:pt x="455" y="73"/>
                                      </a:lnTo>
                                      <a:lnTo>
                                        <a:pt x="436" y="107"/>
                                      </a:lnTo>
                                      <a:lnTo>
                                        <a:pt x="386" y="80"/>
                                      </a:lnTo>
                                      <a:lnTo>
                                        <a:pt x="369" y="27"/>
                                      </a:lnTo>
                                      <a:lnTo>
                                        <a:pt x="319" y="0"/>
                                      </a:lnTo>
                                      <a:lnTo>
                                        <a:pt x="276" y="36"/>
                                      </a:lnTo>
                                      <a:lnTo>
                                        <a:pt x="240" y="28"/>
                                      </a:lnTo>
                                      <a:lnTo>
                                        <a:pt x="201" y="97"/>
                                      </a:lnTo>
                                      <a:lnTo>
                                        <a:pt x="225" y="129"/>
                                      </a:lnTo>
                                      <a:lnTo>
                                        <a:pt x="159" y="144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08" y="106"/>
                                      </a:lnTo>
                                      <a:lnTo>
                                        <a:pt x="69" y="174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38" y="209"/>
                                      </a:lnTo>
                                      <a:lnTo>
                                        <a:pt x="33" y="274"/>
                                      </a:lnTo>
                                      <a:lnTo>
                                        <a:pt x="77" y="355"/>
                                      </a:lnTo>
                                      <a:lnTo>
                                        <a:pt x="123" y="341"/>
                                      </a:lnTo>
                                      <a:lnTo>
                                        <a:pt x="161" y="369"/>
                                      </a:lnTo>
                                      <a:lnTo>
                                        <a:pt x="207" y="354"/>
                                      </a:lnTo>
                                      <a:lnTo>
                                        <a:pt x="203" y="274"/>
                                      </a:lnTo>
                                      <a:lnTo>
                                        <a:pt x="248" y="278"/>
                                      </a:lnTo>
                                      <a:lnTo>
                                        <a:pt x="274" y="327"/>
                                      </a:lnTo>
                                      <a:lnTo>
                                        <a:pt x="296" y="270"/>
                                      </a:lnTo>
                                      <a:lnTo>
                                        <a:pt x="334" y="235"/>
                                      </a:lnTo>
                                      <a:lnTo>
                                        <a:pt x="372" y="274"/>
                                      </a:lnTo>
                                      <a:lnTo>
                                        <a:pt x="413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144000"/>
                                  <a:ext cx="258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343">
                                      <a:moveTo>
                                        <a:pt x="279" y="269"/>
                                      </a:moveTo>
                                      <a:lnTo>
                                        <a:pt x="291" y="329"/>
                                      </a:lnTo>
                                      <a:lnTo>
                                        <a:pt x="324" y="319"/>
                                      </a:lnTo>
                                      <a:lnTo>
                                        <a:pt x="366" y="343"/>
                                      </a:lnTo>
                                      <a:lnTo>
                                        <a:pt x="404" y="300"/>
                                      </a:lnTo>
                                      <a:lnTo>
                                        <a:pt x="382" y="282"/>
                                      </a:lnTo>
                                      <a:lnTo>
                                        <a:pt x="407" y="252"/>
                                      </a:lnTo>
                                      <a:lnTo>
                                        <a:pt x="397" y="206"/>
                                      </a:lnTo>
                                      <a:lnTo>
                                        <a:pt x="363" y="215"/>
                                      </a:lnTo>
                                      <a:lnTo>
                                        <a:pt x="353" y="168"/>
                                      </a:lnTo>
                                      <a:lnTo>
                                        <a:pt x="376" y="126"/>
                                      </a:lnTo>
                                      <a:lnTo>
                                        <a:pt x="366" y="78"/>
                                      </a:lnTo>
                                      <a:lnTo>
                                        <a:pt x="318" y="76"/>
                                      </a:lnTo>
                                      <a:lnTo>
                                        <a:pt x="303" y="50"/>
                                      </a:lnTo>
                                      <a:lnTo>
                                        <a:pt x="237" y="68"/>
                                      </a:lnTo>
                                      <a:lnTo>
                                        <a:pt x="229" y="103"/>
                                      </a:lnTo>
                                      <a:lnTo>
                                        <a:pt x="182" y="73"/>
                                      </a:lnTo>
                                      <a:lnTo>
                                        <a:pt x="206" y="31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12" y="37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27" y="78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35" y="173"/>
                                      </a:lnTo>
                                      <a:lnTo>
                                        <a:pt x="37" y="213"/>
                                      </a:lnTo>
                                      <a:lnTo>
                                        <a:pt x="73" y="230"/>
                                      </a:lnTo>
                                      <a:lnTo>
                                        <a:pt x="123" y="179"/>
                                      </a:lnTo>
                                      <a:lnTo>
                                        <a:pt x="146" y="208"/>
                                      </a:lnTo>
                                      <a:lnTo>
                                        <a:pt x="129" y="253"/>
                                      </a:lnTo>
                                      <a:lnTo>
                                        <a:pt x="178" y="233"/>
                                      </a:lnTo>
                                      <a:lnTo>
                                        <a:pt x="222" y="233"/>
                                      </a:lnTo>
                                      <a:lnTo>
                                        <a:pt x="219" y="280"/>
                                      </a:lnTo>
                                      <a:lnTo>
                                        <a:pt x="279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614520"/>
                                  <a:ext cx="28116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286">
                                      <a:moveTo>
                                        <a:pt x="122" y="80"/>
                                      </a:moveTo>
                                      <a:lnTo>
                                        <a:pt x="80" y="35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28" y="124"/>
                                      </a:lnTo>
                                      <a:lnTo>
                                        <a:pt x="22" y="162"/>
                                      </a:lnTo>
                                      <a:lnTo>
                                        <a:pt x="56" y="196"/>
                                      </a:lnTo>
                                      <a:lnTo>
                                        <a:pt x="79" y="17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5" y="253"/>
                                      </a:lnTo>
                                      <a:lnTo>
                                        <a:pt x="148" y="286"/>
                                      </a:lnTo>
                                      <a:lnTo>
                                        <a:pt x="190" y="265"/>
                                      </a:lnTo>
                                      <a:lnTo>
                                        <a:pt x="217" y="277"/>
                                      </a:lnTo>
                                      <a:lnTo>
                                        <a:pt x="264" y="227"/>
                                      </a:lnTo>
                                      <a:lnTo>
                                        <a:pt x="253" y="194"/>
                                      </a:lnTo>
                                      <a:lnTo>
                                        <a:pt x="307" y="196"/>
                                      </a:lnTo>
                                      <a:lnTo>
                                        <a:pt x="309" y="244"/>
                                      </a:lnTo>
                                      <a:lnTo>
                                        <a:pt x="340" y="239"/>
                                      </a:lnTo>
                                      <a:lnTo>
                                        <a:pt x="387" y="189"/>
                                      </a:lnTo>
                                      <a:lnTo>
                                        <a:pt x="443" y="197"/>
                                      </a:lnTo>
                                      <a:lnTo>
                                        <a:pt x="418" y="164"/>
                                      </a:lnTo>
                                      <a:lnTo>
                                        <a:pt x="436" y="109"/>
                                      </a:lnTo>
                                      <a:lnTo>
                                        <a:pt x="419" y="29"/>
                                      </a:lnTo>
                                      <a:lnTo>
                                        <a:pt x="381" y="32"/>
                                      </a:lnTo>
                                      <a:lnTo>
                                        <a:pt x="357" y="0"/>
                                      </a:lnTo>
                                      <a:lnTo>
                                        <a:pt x="317" y="4"/>
                                      </a:lnTo>
                                      <a:lnTo>
                                        <a:pt x="301" y="74"/>
                                      </a:lnTo>
                                      <a:lnTo>
                                        <a:pt x="267" y="62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27" y="57"/>
                                      </a:lnTo>
                                      <a:lnTo>
                                        <a:pt x="190" y="81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22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192240"/>
                                  <a:ext cx="319320" cy="24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3" h="378">
                                      <a:moveTo>
                                        <a:pt x="350" y="299"/>
                                      </a:moveTo>
                                      <a:lnTo>
                                        <a:pt x="370" y="369"/>
                                      </a:lnTo>
                                      <a:lnTo>
                                        <a:pt x="409" y="354"/>
                                      </a:lnTo>
                                      <a:lnTo>
                                        <a:pt x="463" y="378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475" y="302"/>
                                      </a:lnTo>
                                      <a:lnTo>
                                        <a:pt x="501" y="263"/>
                                      </a:lnTo>
                                      <a:lnTo>
                                        <a:pt x="483" y="209"/>
                                      </a:lnTo>
                                      <a:lnTo>
                                        <a:pt x="444" y="224"/>
                                      </a:lnTo>
                                      <a:lnTo>
                                        <a:pt x="426" y="169"/>
                                      </a:lnTo>
                                      <a:lnTo>
                                        <a:pt x="450" y="116"/>
                                      </a:lnTo>
                                      <a:lnTo>
                                        <a:pt x="433" y="61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53" y="33"/>
                                      </a:lnTo>
                                      <a:lnTo>
                                        <a:pt x="276" y="64"/>
                                      </a:lnTo>
                                      <a:lnTo>
                                        <a:pt x="270" y="106"/>
                                      </a:lnTo>
                                      <a:lnTo>
                                        <a:pt x="211" y="75"/>
                                      </a:lnTo>
                                      <a:lnTo>
                                        <a:pt x="235" y="21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4" y="259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52" y="209"/>
                                      </a:lnTo>
                                      <a:lnTo>
                                        <a:pt x="183" y="241"/>
                                      </a:lnTo>
                                      <a:lnTo>
                                        <a:pt x="167" y="298"/>
                                      </a:lnTo>
                                      <a:lnTo>
                                        <a:pt x="224" y="267"/>
                                      </a:lnTo>
                                      <a:lnTo>
                                        <a:pt x="277" y="261"/>
                                      </a:lnTo>
                                      <a:lnTo>
                                        <a:pt x="278" y="319"/>
                                      </a:lnTo>
                                      <a:lnTo>
                                        <a:pt x="350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326520"/>
                                  <a:ext cx="18540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240">
                                      <a:moveTo>
                                        <a:pt x="71" y="132"/>
                                      </a:moveTo>
                                      <a:lnTo>
                                        <a:pt x="32" y="121"/>
                                      </a:lnTo>
                                      <a:lnTo>
                                        <a:pt x="28" y="142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15" y="195"/>
                                      </a:lnTo>
                                      <a:lnTo>
                                        <a:pt x="32" y="189"/>
                                      </a:lnTo>
                                      <a:lnTo>
                                        <a:pt x="42" y="213"/>
                                      </a:lnTo>
                                      <a:lnTo>
                                        <a:pt x="73" y="220"/>
                                      </a:lnTo>
                                      <a:lnTo>
                                        <a:pt x="78" y="198"/>
                                      </a:lnTo>
                                      <a:lnTo>
                                        <a:pt x="107" y="206"/>
                                      </a:lnTo>
                                      <a:lnTo>
                                        <a:pt x="125" y="232"/>
                                      </a:lnTo>
                                      <a:lnTo>
                                        <a:pt x="156" y="240"/>
                                      </a:lnTo>
                                      <a:lnTo>
                                        <a:pt x="172" y="213"/>
                                      </a:lnTo>
                                      <a:lnTo>
                                        <a:pt x="192" y="211"/>
                                      </a:lnTo>
                                      <a:lnTo>
                                        <a:pt x="200" y="167"/>
                                      </a:lnTo>
                                      <a:lnTo>
                                        <a:pt x="183" y="152"/>
                                      </a:lnTo>
                                      <a:lnTo>
                                        <a:pt x="215" y="133"/>
                                      </a:lnTo>
                                      <a:lnTo>
                                        <a:pt x="232" y="160"/>
                                      </a:lnTo>
                                      <a:lnTo>
                                        <a:pt x="248" y="148"/>
                                      </a:lnTo>
                                      <a:lnTo>
                                        <a:pt x="257" y="102"/>
                                      </a:lnTo>
                                      <a:lnTo>
                                        <a:pt x="292" y="88"/>
                                      </a:lnTo>
                                      <a:lnTo>
                                        <a:pt x="267" y="77"/>
                                      </a:lnTo>
                                      <a:lnTo>
                                        <a:pt x="258" y="4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00" y="16"/>
                                      </a:lnTo>
                                      <a:lnTo>
                                        <a:pt x="175" y="6"/>
                                      </a:lnTo>
                                      <a:lnTo>
                                        <a:pt x="155" y="21"/>
                                      </a:lnTo>
                                      <a:lnTo>
                                        <a:pt x="169" y="66"/>
                                      </a:lnTo>
                                      <a:lnTo>
                                        <a:pt x="146" y="71"/>
                                      </a:lnTo>
                                      <a:lnTo>
                                        <a:pt x="124" y="48"/>
                                      </a:lnTo>
                                      <a:lnTo>
                                        <a:pt x="122" y="83"/>
                                      </a:lnTo>
                                      <a:lnTo>
                                        <a:pt x="108" y="109"/>
                                      </a:lnTo>
                                      <a:lnTo>
                                        <a:pt x="81" y="92"/>
                                      </a:lnTo>
                                      <a:lnTo>
                                        <a:pt x="71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840" y="377280"/>
                                  <a:ext cx="1764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99">
                                      <a:moveTo>
                                        <a:pt x="194" y="159"/>
                                      </a:moveTo>
                                      <a:lnTo>
                                        <a:pt x="206" y="197"/>
                                      </a:lnTo>
                                      <a:lnTo>
                                        <a:pt x="228" y="188"/>
                                      </a:lnTo>
                                      <a:lnTo>
                                        <a:pt x="257" y="199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62" y="157"/>
                                      </a:lnTo>
                                      <a:lnTo>
                                        <a:pt x="277" y="136"/>
                                      </a:lnTo>
                                      <a:lnTo>
                                        <a:pt x="265" y="106"/>
                                      </a:lnTo>
                                      <a:lnTo>
                                        <a:pt x="244" y="115"/>
                                      </a:lnTo>
                                      <a:lnTo>
                                        <a:pt x="234" y="86"/>
                                      </a:lnTo>
                                      <a:lnTo>
                                        <a:pt x="245" y="55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03" y="28"/>
                                      </a:lnTo>
                                      <a:lnTo>
                                        <a:pt x="190" y="12"/>
                                      </a:lnTo>
                                      <a:lnTo>
                                        <a:pt x="148" y="30"/>
                                      </a:lnTo>
                                      <a:lnTo>
                                        <a:pt x="146" y="54"/>
                                      </a:lnTo>
                                      <a:lnTo>
                                        <a:pt x="113" y="38"/>
                                      </a:lnTo>
                                      <a:lnTo>
                                        <a:pt x="126" y="8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25" y="117"/>
                                      </a:lnTo>
                                      <a:lnTo>
                                        <a:pt x="30" y="143"/>
                                      </a:lnTo>
                                      <a:lnTo>
                                        <a:pt x="54" y="151"/>
                                      </a:lnTo>
                                      <a:lnTo>
                                        <a:pt x="84" y="113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61"/>
                                      </a:lnTo>
                                      <a:lnTo>
                                        <a:pt x="125" y="143"/>
                                      </a:lnTo>
                                      <a:lnTo>
                                        <a:pt x="153" y="139"/>
                                      </a:lnTo>
                                      <a:lnTo>
                                        <a:pt x="155" y="171"/>
                                      </a:lnTo>
                                      <a:lnTo>
                                        <a:pt x="194" y="1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47520"/>
                                  <a:ext cx="25920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51">
                                      <a:moveTo>
                                        <a:pt x="291" y="195"/>
                                      </a:moveTo>
                                      <a:lnTo>
                                        <a:pt x="326" y="241"/>
                                      </a:lnTo>
                                      <a:lnTo>
                                        <a:pt x="350" y="218"/>
                                      </a:lnTo>
                                      <a:lnTo>
                                        <a:pt x="395" y="220"/>
                                      </a:lnTo>
                                      <a:lnTo>
                                        <a:pt x="408" y="168"/>
                                      </a:lnTo>
                                      <a:lnTo>
                                        <a:pt x="381" y="161"/>
                                      </a:lnTo>
                                      <a:lnTo>
                                        <a:pt x="391" y="127"/>
                                      </a:lnTo>
                                      <a:lnTo>
                                        <a:pt x="362" y="92"/>
                                      </a:lnTo>
                                      <a:lnTo>
                                        <a:pt x="338" y="115"/>
                                      </a:lnTo>
                                      <a:lnTo>
                                        <a:pt x="310" y="79"/>
                                      </a:lnTo>
                                      <a:lnTo>
                                        <a:pt x="311" y="34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242" y="17"/>
                                      </a:lnTo>
                                      <a:lnTo>
                                        <a:pt x="218" y="2"/>
                                      </a:lnTo>
                                      <a:lnTo>
                                        <a:pt x="170" y="46"/>
                                      </a:lnTo>
                                      <a:lnTo>
                                        <a:pt x="178" y="78"/>
                                      </a:lnTo>
                                      <a:lnTo>
                                        <a:pt x="127" y="73"/>
                                      </a:lnTo>
                                      <a:lnTo>
                                        <a:pt x="130" y="27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22" y="9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9" y="219"/>
                                      </a:lnTo>
                                      <a:lnTo>
                                        <a:pt x="47" y="219"/>
                                      </a:lnTo>
                                      <a:lnTo>
                                        <a:pt x="66" y="251"/>
                                      </a:lnTo>
                                      <a:lnTo>
                                        <a:pt x="104" y="251"/>
                                      </a:lnTo>
                                      <a:lnTo>
                                        <a:pt x="123" y="187"/>
                                      </a:lnTo>
                                      <a:lnTo>
                                        <a:pt x="155" y="201"/>
                                      </a:lnTo>
                                      <a:lnTo>
                                        <a:pt x="159" y="246"/>
                                      </a:lnTo>
                                      <a:lnTo>
                                        <a:pt x="192" y="208"/>
                                      </a:lnTo>
                                      <a:lnTo>
                                        <a:pt x="228" y="189"/>
                                      </a:lnTo>
                                      <a:lnTo>
                                        <a:pt x="246" y="230"/>
                                      </a:lnTo>
                                      <a:lnTo>
                                        <a:pt x="291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585000"/>
                                  <a:ext cx="792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07">
                                      <a:moveTo>
                                        <a:pt x="59" y="28"/>
                                      </a:moveTo>
                                      <a:lnTo>
                                        <a:pt x="72" y="12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25" y="30"/>
                                      </a:lnTo>
                                      <a:lnTo>
                                        <a:pt x="110" y="76"/>
                                      </a:lnTo>
                                      <a:lnTo>
                                        <a:pt x="91" y="81"/>
                                      </a:lnTo>
                                      <a:lnTo>
                                        <a:pt x="98" y="107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15" y="92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4" y="3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9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527760"/>
                                  <a:ext cx="799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8">
                                      <a:moveTo>
                                        <a:pt x="60" y="28"/>
                                      </a:moveTo>
                                      <a:lnTo>
                                        <a:pt x="74" y="12"/>
                                      </a:lnTo>
                                      <a:lnTo>
                                        <a:pt x="96" y="32"/>
                                      </a:lnTo>
                                      <a:lnTo>
                                        <a:pt x="126" y="31"/>
                                      </a:lnTo>
                                      <a:lnTo>
                                        <a:pt x="112" y="76"/>
                                      </a:lnTo>
                                      <a:lnTo>
                                        <a:pt x="92" y="83"/>
                                      </a:lnTo>
                                      <a:lnTo>
                                        <a:pt x="99" y="108"/>
                                      </a:lnTo>
                                      <a:lnTo>
                                        <a:pt x="53" y="90"/>
                                      </a:lnTo>
                                      <a:lnTo>
                                        <a:pt x="15" y="92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501480"/>
                                  <a:ext cx="105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86">
                                      <a:moveTo>
                                        <a:pt x="50" y="110"/>
                                      </a:moveTo>
                                      <a:lnTo>
                                        <a:pt x="21" y="107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92" y="27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33" y="73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122" y="145"/>
                                      </a:lnTo>
                                      <a:lnTo>
                                        <a:pt x="99" y="186"/>
                                      </a:lnTo>
                                      <a:lnTo>
                                        <a:pt x="75" y="140"/>
                                      </a:lnTo>
                                      <a:lnTo>
                                        <a:pt x="25" y="149"/>
                                      </a:lnTo>
                                      <a:lnTo>
                                        <a:pt x="5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520" y="675000"/>
                                  <a:ext cx="16776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750">
                                      <a:moveTo>
                                        <a:pt x="127" y="750"/>
                                      </a:moveTo>
                                      <a:lnTo>
                                        <a:pt x="140" y="237"/>
                                      </a:lnTo>
                                      <a:lnTo>
                                        <a:pt x="264" y="54"/>
                                      </a:lnTo>
                                      <a:lnTo>
                                        <a:pt x="163" y="104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8" y="118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57" y="186"/>
                                      </a:lnTo>
                                      <a:lnTo>
                                        <a:pt x="63" y="642"/>
                                      </a:lnTo>
                                      <a:lnTo>
                                        <a:pt x="127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e77a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120" y="1120320"/>
                                  <a:ext cx="25452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319">
                                      <a:moveTo>
                                        <a:pt x="401" y="0"/>
                                      </a:moveTo>
                                      <a:lnTo>
                                        <a:pt x="256" y="9"/>
                                      </a:lnTo>
                                      <a:lnTo>
                                        <a:pt x="234" y="108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92" y="232"/>
                                      </a:lnTo>
                                      <a:lnTo>
                                        <a:pt x="2" y="249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175" y="270"/>
                                      </a:lnTo>
                                      <a:lnTo>
                                        <a:pt x="158" y="168"/>
                                      </a:lnTo>
                                      <a:lnTo>
                                        <a:pt x="284" y="173"/>
                                      </a:lnTo>
                                      <a:lnTo>
                                        <a:pt x="303" y="75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4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2.5pt;height:108.75pt" coordorigin="0,0" coordsize="2250,2175">
                      <v:rect id="shape_0" stroked="f" o:allowincell="t" style="position:absolute;left:0;top:0;width:2249;height:21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79,1775" path="m1736,1731l2079,1098l1457,0l26,686l0,1249l539,1775l1736,1731xe" fillcolor="#aaffff" stroked="f" o:allowincell="t" style="position:absolute;left:171;top:0;width:2078;height:1774;mso-wrap-style:none;v-text-anchor:middle;mso-position-horizontal-relative:char">
                        <v:fill o:detectmouseclick="t" type="solid" color2="#550000"/>
                        <v:stroke color="#3465a4" joinstyle="round" endcap="flat"/>
                        <w10:wrap type="none"/>
                      </v:shape>
                      <v:shape id="shape_0" coordsize="1830,679" path="m1805,127l1830,355l1697,470l1614,679l569,508l76,546l0,248l937,0l1805,127xe" fillcolor="#7fff7f" stroked="f" o:allowincell="t" style="position:absolute;left:166;top:1496;width:1829;height:678;mso-wrap-style:none;v-text-anchor:middle;mso-position-horizontal-relative:char">
                        <v:fill o:detectmouseclick="t" type="solid" color2="purple"/>
                        <v:stroke color="#3465a4" joinstyle="round" endcap="flat"/>
                        <w10:wrap type="none"/>
                      </v:shape>
                      <v:shape id="shape_0" coordsize="606,465" path="m606,65l360,0l377,175l148,157l148,351l0,361l0,465l267,406l236,239l454,253l450,107l563,161l606,65xe" fillcolor="#ff4700" stroked="f" o:allowincell="t" style="position:absolute;left:1478;top:1550;width:605;height:464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49,75" path="m37,75l39,71l40,69l42,67l43,64l43,64l43,64l43,66l43,66l49,38l9,0l7,2l5,3l2,5l0,8l32,36l37,75xe" fillcolor="black" stroked="f" o:allowincell="t" style="position:absolute;left:1500;top:1577;width:48;height:7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9,281" path="m145,1l145,1l145,1l144,1l144,1l144,0l67,0l67,1l66,1l66,1l65,1l64,1l59,1l53,2l49,4l43,8l83,46l77,74l82,86l86,101l88,119l90,139l88,161l86,180l82,197l76,209l65,169l61,134l65,104l71,83l66,44l34,16l27,26l20,37l15,51l9,67l6,84l2,102l1,120l0,141l1,169l4,195l11,219l18,239l28,258l39,270l51,278l64,281l65,281l66,281l66,281l67,280l67,281l149,281l149,280l161,277l172,268l183,254l191,237l199,217l204,194l208,168l209,141l208,112l204,86l197,62l191,42l180,25l170,12l158,3l145,1xe" fillcolor="black" stroked="f" o:allowincell="t" style="position:absolute;left:1466;top:1569;width:208;height:28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18,1822" path="m273,776l463,823l641,960l746,1069l705,1642l541,1748l585,1771l837,1704l1041,1822l1062,1790l958,1655l975,1121l1138,894l1527,757l1674,752l1579,722l1818,571l1798,563l1637,643l1698,558l1789,448l1797,423l1569,636l1539,453l1522,470l1514,668l1385,732l1201,766l1341,567l1459,529l1459,512l1353,529l1552,318l1544,300l1353,457l1392,168l1370,165l1265,541l966,869l911,495l830,254l813,68l793,72l780,254l594,0l568,9l763,352l827,607l560,402l484,215l463,237l505,398l129,325l137,355l259,394l141,428l166,453l335,419l518,478l778,732l793,871l683,859l531,742l369,535l357,552l425,654l264,599l256,615l428,700l433,747l223,725l1,755l0,777l164,774l14,948l31,959l213,798l273,776xe" fillcolor="black" stroked="f" o:allowincell="t" style="position:absolute;left:292;top:199;width:1817;height:18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710" path="m215,579l220,342l173,202l186,67l165,55l144,185l13,0l0,16l136,236l173,385l114,710l215,579xe" fillcolor="black" stroked="f" o:allowincell="t" style="position:absolute;left:1210;top:305;width:219;height:7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7,402" path="m15,402l85,131l97,0l80,0l63,123l34,38l13,38l46,148l0,258l15,402xe" fillcolor="black" stroked="f" o:allowincell="t" style="position:absolute;left:1210;top:622;width:96;height:40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2,599" path="m15,0l0,595l13,599l32,25l15,0xe" fillcolor="black" stroked="f" o:allowincell="t" style="position:absolute;left:1576;top:982;width:31;height:59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6,251" path="m0,0l65,4l96,33l116,116l101,208l72,251l12,251l42,191l54,97l37,36l0,0xe" fillcolor="#4784c4" stroked="f" o:allowincell="t" style="position:absolute;left:1545;top:1582;width:115;height:250;mso-wrap-style:none;v-text-anchor:middle;mso-position-horizontal-relative:char">
                        <v:fill o:detectmouseclick="t" type="solid" color2="#b87b3b"/>
                        <v:stroke color="#3465a4" joinstyle="round" endcap="flat"/>
                        <w10:wrap type="none"/>
                      </v:shape>
                      <v:shape id="shape_0" coordsize="66,96" path="m0,96l37,94l65,59l66,0l33,65l0,96xe" fillcolor="#003f7f" stroked="f" o:allowincell="t" style="position:absolute;left:1576;top:1729;width:65;height:95;mso-wrap-style:none;v-text-anchor:middle;mso-position-horizontal-relative:char">
                        <v:fill o:detectmouseclick="t" type="solid" color2="#ffc080"/>
                        <v:stroke color="#3465a4" joinstyle="round" endcap="flat"/>
                        <w10:wrap type="none"/>
                      </v:shape>
                      <v:shape id="shape_0" coordsize="43,190" path="m43,0l25,15l15,96l23,155l38,188l23,190l4,145l0,99l6,30l21,2l43,0xe" fillcolor="#003f7f" stroked="f" o:allowincell="t" style="position:absolute;left:1480;top:1626;width:42;height:189;mso-wrap-style:none;v-text-anchor:middle;mso-position-horizontal-relative:char">
                        <v:fill o:detectmouseclick="t" type="solid" color2="#ffc080"/>
                        <v:stroke color="#3465a4" joinstyle="round" endcap="flat"/>
                        <w10:wrap type="none"/>
                      </v:shape>
                      <v:shape id="shape_0" coordsize="60,61" path="m0,1l30,0l50,20l60,61l35,23l17,7l0,1xe" fillcolor="#afc9e5" stroked="f" o:allowincell="t" style="position:absolute;left:1574;top:1592;width:59;height:60;mso-wrap-style:none;v-text-anchor:middle;mso-position-horizontal-relative:char">
                        <v:fill o:detectmouseclick="t" type="solid" color2="#50361a"/>
                        <v:stroke color="#3465a4" joinstyle="round" endcap="flat"/>
                        <w10:wrap type="none"/>
                      </v:shape>
                      <v:shape id="shape_0" coordsize="125,119" path="m62,109l60,96l16,116l18,100l0,100l16,86l8,71l30,66l9,48l30,40l22,14l48,20l59,1l71,29l91,0l96,20l119,5l113,31l125,39l100,60l110,77l91,89l106,110l90,119l85,93l62,109xe" fillcolor="#ff7f00" stroked="f" o:allowincell="t" style="position:absolute;left:558;top:1320;width:124;height:118;mso-wrap-style:none;v-text-anchor:middle;mso-position-horizontal-relative:char">
                        <v:fill o:detectmouseclick="t" type="solid" color2="#0080ff"/>
                        <v:stroke color="#3465a4" joinstyle="round" endcap="flat"/>
                        <w10:wrap type="none"/>
                      </v:shape>
                      <v:shape id="shape_0" coordsize="143,121" path="m56,104l58,89l10,95l17,81l0,75l20,68l17,50l39,52l25,28l48,27l49,1l71,14l88,0l90,30l118,9l117,29l143,22l128,46l138,56l108,69l113,88l90,93l97,119l79,121l83,95l56,104xe" fillcolor="#ffce00" stroked="f" o:allowincell="t" style="position:absolute;left:263;top:1526;width:142;height:120;mso-wrap-style:none;v-text-anchor:middle;mso-position-horizontal-relative:char">
                        <v:fill o:detectmouseclick="t" type="solid" color2="#0031ff"/>
                        <v:stroke color="#3465a4" joinstyle="round" endcap="flat"/>
                        <w10:wrap type="none"/>
                      </v:shape>
                      <v:shape id="shape_0" coordsize="145,117" path="m25,76l38,69l0,38l15,34l8,17l26,25l38,11l51,28l59,2l75,18l94,0l100,25l123,27l102,50l136,56l122,69l145,84l118,88l116,103l86,91l75,106l57,93l43,117l29,105l50,91l25,76xe" fillcolor="#ff4700" stroked="f" o:allowincell="t" style="position:absolute;left:1712;top:1123;width:144;height:116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252,225" path="m27,125l55,117l0,37l31,37l26,0l57,26l85,7l102,46l131,1l153,38l201,16l199,67l240,84l188,114l252,146l215,162l252,203l198,198l186,225l136,184l107,210l78,175l40,211l17,183l68,165l27,125xe" fillcolor="#ffce00" stroked="f" o:allowincell="t" style="position:absolute;left:1914;top:1283;width:251;height:224;mso-wrap-style:none;v-text-anchor:middle;mso-position-horizontal-relative:char">
                        <v:fill o:detectmouseclick="t" type="solid" color2="#0031ff"/>
                        <v:stroke color="#3465a4" joinstyle="round" endcap="flat"/>
                        <w10:wrap type="none"/>
                      </v:shape>
                      <v:shape id="shape_0" coordsize="545,458" path="m201,385l214,334l34,345l64,295l0,267l71,243l67,178l148,189l102,99l184,99l193,0l273,53l340,5l342,117l453,45l443,120l545,100l483,184l516,227l402,268l414,341l330,352l351,450l285,458l305,360l201,385xe" fillcolor="#ff4700" stroked="f" o:allowincell="t" style="position:absolute;left:590;top:1638;width:544;height:457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95,229" path="m12,229l95,7l76,0l0,166l12,229xe" fillcolor="black" stroked="f" o:allowincell="t" style="position:absolute;left:1407;top:507;width:94;height:2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8,297" path="m76,221l50,253l69,265l76,297l113,297l113,279l139,279l157,253l139,240l157,215l189,209l208,184l189,158l196,139l157,113l137,125l132,88l164,82l157,63l120,37l120,0l101,19l62,12l12,32l18,57l0,76l5,101l53,104l48,128l18,139l50,155l69,177l44,196l76,221xe" fillcolor="#ff7f00" stroked="f" o:allowincell="t" style="position:absolute;left:1986;top:578;width:207;height:296;mso-wrap-style:none;v-text-anchor:middle;mso-position-horizontal-relative:char">
                        <v:fill o:detectmouseclick="t" type="solid" color2="#0080ff"/>
                        <v:stroke color="#3465a4" joinstyle="round" endcap="flat"/>
                        <w10:wrap type="none"/>
                      </v:shape>
                      <v:shape id="shape_0" coordsize="209,298" path="m76,222l50,254l69,266l76,298l113,298l113,279l139,279l158,254l139,241l158,215l189,210l209,183l189,158l196,139l158,114l137,126l133,89l164,82l158,63l120,38l120,0l101,19l63,12l12,31l18,57l0,76l6,102l53,104l49,128l18,139l50,155l69,178l44,197l76,222xe" fillcolor="#ff7f00" stroked="f" o:allowincell="t" style="position:absolute;left:909;top:324;width:208;height:297;mso-wrap-style:none;v-text-anchor:middle;mso-position-horizontal-relative:char">
                        <v:fill o:detectmouseclick="t" type="solid" color2="#0080ff"/>
                        <v:stroke color="#3465a4" joinstyle="round" endcap="flat"/>
                        <w10:wrap type="none"/>
                      </v:shape>
                      <v:shape id="shape_0" coordsize="292,239" path="m70,130l32,119l27,142l0,160l15,195l32,188l42,211l72,219l77,196l108,204l126,231l156,239l172,212l193,211l202,166l184,151l215,133l233,160l248,146l257,102l292,87l268,77l258,40l222,0l201,15l176,4l155,20l170,66l146,70l125,46l122,82l109,108l81,92l70,130xe" fillcolor="#ffce00" stroked="f" o:allowincell="t" style="position:absolute;left:1751;top:813;width:291;height:238;mso-wrap-style:none;v-text-anchor:middle;mso-position-horizontal-relative:char">
                        <v:fill o:detectmouseclick="t" type="solid" color2="#0031ff"/>
                        <v:stroke color="#3465a4" joinstyle="round" endcap="flat"/>
                        <w10:wrap type="none"/>
                      </v:shape>
                      <v:shape id="shape_0" coordsize="319,192" path="m227,154l253,191l273,174l308,176l319,137l300,131l307,104l285,75l266,92l245,64l248,29l226,0l193,13l175,0l136,33l142,59l101,54l105,17l82,19l43,51l4,40l18,66l0,105l6,165l34,166l48,192l77,192l94,142l119,155l122,190l148,162l177,148l191,181l227,154xe" fillcolor="#ffce00" stroked="f" o:allowincell="t" style="position:absolute;left:1173;top:213;width:318;height:191;mso-wrap-style:none;v-text-anchor:middle;mso-position-horizontal-relative:char">
                        <v:fill o:detectmouseclick="t" type="solid" color2="#0031ff"/>
                        <v:stroke color="#3465a4" joinstyle="round" endcap="flat"/>
                        <w10:wrap type="none"/>
                      </v:shape>
                      <v:shape id="shape_0" coordsize="419,417" path="m324,139l389,138l386,100l419,59l379,13l355,32l329,0l277,3l282,40l229,42l189,9l138,13l126,63l96,74l104,148l139,163l98,207l57,174l40,201l48,275l0,315l45,319l75,373l152,417l177,382l220,386l246,352l200,289l235,270l281,297l267,240l275,193l325,205l324,139xe" fillcolor="#ffce00" stroked="f" o:allowincell="t" style="position:absolute;left:280;top:397;width:418;height:416;mso-wrap-style:none;v-text-anchor:middle;mso-position-horizontal-relative:char">
                        <v:fill o:detectmouseclick="t" type="solid" color2="#0031ff"/>
                        <v:stroke color="#3465a4" joinstyle="round" endcap="flat"/>
                        <w10:wrap type="none"/>
                      </v:shape>
                      <v:shape id="shape_0" coordsize="331,454" path="m138,341l105,392l134,408l149,454l206,448l203,420l241,416l266,375l235,359l260,318l307,303l331,262l299,227l304,198l244,166l215,185l202,132l249,117l236,90l175,58l169,0l143,32l85,28l13,65l25,102l0,133l14,170l85,168l82,204l39,226l89,244l121,275l85,308l138,341xe" fillcolor="#ff7f00" stroked="f" o:allowincell="t" style="position:absolute;left:1410;top:370;width:330;height:453;mso-wrap-style:none;v-text-anchor:middle;mso-position-horizontal-relative:char">
                        <v:fill o:detectmouseclick="t" type="solid" color2="#0080ff"/>
                        <v:stroke color="#3465a4" joinstyle="round" endcap="flat"/>
                        <w10:wrap type="none"/>
                      </v:shape>
                      <v:shape id="shape_0" coordsize="552,369" path="m413,217l476,253l495,219l552,203l545,140l510,143l505,100l455,73l436,107l386,80l369,27l319,0l276,36l240,28l201,97l225,129l159,144l142,92l108,106l69,174l0,181l38,209l33,274l77,355l123,341l161,369l207,354l203,274l248,278l274,327l296,270l334,235l372,274l413,217xe" fillcolor="#ff7f00" stroked="f" o:allowincell="t" style="position:absolute;left:204;top:622;width:551;height:368;mso-wrap-style:none;v-text-anchor:middle;mso-position-horizontal-relative:char">
                        <v:fill o:detectmouseclick="t" type="solid" color2="#0080ff"/>
                        <v:stroke color="#3465a4" joinstyle="round" endcap="flat"/>
                        <w10:wrap type="none"/>
                      </v:shape>
                      <v:shape id="shape_0" coordsize="407,343" path="m279,269l291,329l324,319l366,343l404,300l382,282l407,252l397,206l363,215l353,168l376,126l366,78l318,76l303,50l237,68l229,103l182,73l206,31l178,19l112,37l69,0l71,41l27,78l0,156l35,173l37,213l73,230l123,179l146,208l129,253l178,233l222,233l219,280l279,269xe" fillcolor="#ff4700" stroked="f" o:allowincell="t" style="position:absolute;left:1531;top:227;width:406;height:342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443,286" path="m122,80l80,35l57,60l9,63l0,120l28,124l22,162l56,196l79,171l113,205l115,253l148,286l190,265l217,277l264,227l253,194l307,196l309,244l340,239l387,189l443,197l418,164l436,109l419,29l381,32l357,0l317,4l301,74l267,62l258,14l227,57l190,81l168,39l122,80xe" fillcolor="#ff4700" stroked="f" o:allowincell="t" style="position:absolute;left:191;top:968;width:442;height:285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503,378" path="m350,299l370,369l409,354l463,378l503,321l475,302l501,263l483,209l444,224l426,169l450,116l433,61l375,63l353,33l276,64l270,106l211,75l235,21l200,10l123,41l66,0l74,49l25,99l0,194l45,211l54,259l98,276l152,209l183,241l167,298l224,267l277,261l278,319l350,299xe" fillcolor="#ff4700" stroked="f" o:allowincell="t" style="position:absolute;left:391;top:303;width:502;height:377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292,240" path="m71,132l32,121l28,142l0,160l15,195l32,189l42,213l73,220l78,198l107,206l125,232l156,240l172,213l192,211l200,167l183,152l215,133l232,160l248,148l257,102l292,88l267,77l258,40l222,0l200,16l175,6l155,21l169,66l146,71l124,48l122,83l108,109l81,92l71,132xe" fillcolor="#ffce00" stroked="f" o:allowincell="t" style="position:absolute;left:1124;top:514;width:291;height:239;mso-wrap-style:none;v-text-anchor:middle;mso-position-horizontal-relative:char">
                        <v:fill o:detectmouseclick="t" type="solid" color2="#0031ff"/>
                        <v:stroke color="#3465a4" joinstyle="round" endcap="flat"/>
                        <w10:wrap type="none"/>
                      </v:shape>
                      <v:shape id="shape_0" coordsize="278,199" path="m194,159l206,197l228,188l257,199l278,168l262,157l277,136l265,106l244,115l234,86l245,55l235,26l203,28l190,12l148,30l146,54l113,38l126,8l105,3l63,21l32,0l37,27l11,55l0,108l25,117l30,143l54,151l84,113l101,130l94,161l125,143l153,139l155,171l194,159xe" fillcolor="#ff4700" stroked="f" o:allowincell="t" style="position:absolute;left:1726;top:594;width:277;height:198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408,251" path="m291,195l326,241l350,218l395,220l408,168l381,161l391,127l362,92l338,115l310,79l311,34l283,0l242,17l218,2l170,46l178,78l127,73l130,27l101,29l54,74l1,61l22,93l0,143l9,219l47,219l66,251l104,251l123,187l155,201l159,246l192,208l228,189l246,230l291,195xe" fillcolor="#ff4700" stroked="f" o:allowincell="t" style="position:absolute;left:794;top:75;width:407;height:250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125,107" path="m59,28l72,12l94,30l125,30l110,76l91,81l98,107l51,88l15,92l15,55l0,28l34,30l47,0l59,28xe" fillcolor="#ff7f00" stroked="f" o:allowincell="t" style="position:absolute;left:1189;top:921;width:124;height:106;mso-wrap-style:none;v-text-anchor:middle;mso-position-horizontal-relative:char">
                        <v:fill o:detectmouseclick="t" type="solid" color2="#0080ff"/>
                        <v:stroke color="#3465a4" joinstyle="round" endcap="flat"/>
                        <w10:wrap type="none"/>
                      </v:shape>
                      <v:shape id="shape_0" coordsize="126,108" path="m60,28l74,12l96,32l126,31l112,76l92,83l99,108l53,90l15,92l15,57l0,28l36,32l48,0l60,28xe" fillcolor="#ffce00" stroked="f" o:allowincell="t" style="position:absolute;left:1612;top:831;width:125;height:107;mso-wrap-style:none;v-text-anchor:middle;mso-position-horizontal-relative:char">
                        <v:fill o:detectmouseclick="t" type="solid" color2="#0031ff"/>
                        <v:stroke color="#3465a4" joinstyle="round" endcap="flat"/>
                        <w10:wrap type="none"/>
                      </v:shape>
                      <v:shape id="shape_0" coordsize="166,186" path="m50,110l21,107l26,65l0,26l70,9l92,27l119,0l133,73l166,117l122,145l99,186l75,140l25,149l50,110xe" fillcolor="#ff4700" stroked="f" o:allowincell="t" style="position:absolute;left:879;top:790;width:165;height:185;mso-wrap-style:none;v-text-anchor:middle;mso-position-horizontal-relative:char">
                        <v:fill o:detectmouseclick="t" type="solid" color2="#00b8ff"/>
                        <v:stroke color="#3465a4" joinstyle="round" endcap="flat"/>
                        <w10:wrap type="none"/>
                      </v:shape>
                      <v:shape id="shape_0" coordsize="264,750" path="m127,750l140,237l264,54l163,104l140,22l96,0l108,118l0,111l57,186l63,642l127,750xe" fillcolor="#5e77af" stroked="f" o:allowincell="t" style="position:absolute;left:1053;top:1063;width:263;height:749;mso-wrap-style:none;v-text-anchor:middle;mso-position-horizontal-relative:char">
                        <v:fill o:detectmouseclick="t" type="solid" color2="#a18850"/>
                        <v:stroke color="#3465a4" joinstyle="round" endcap="flat"/>
                        <w10:wrap type="none"/>
                      </v:shape>
                      <v:shape id="shape_0" coordsize="401,319" path="m401,0l256,9l234,108l62,93l92,232l2,249l0,319l175,270l158,168l284,173l303,75l387,65l401,0xe" fillcolor="#ff7f00" stroked="f" o:allowincell="t" style="position:absolute;left:1739;top:1764;width:400;height:318;mso-wrap-style:none;v-text-anchor:middle;mso-position-horizontal-relative:char">
                        <v:fill o:detectmouseclick="t" type="solid" color2="#008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gif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gi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hyperlink" Target="http://www.sodahead.com/fun/i-like-cheese/blog-379865/" TargetMode="External"/><Relationship Id="rId32" Type="http://schemas.openxmlformats.org/officeDocument/2006/relationships/image" Target="media/image30.jpe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45:00Z</dcterms:created>
  <dc:creator>dsa'ljg'prg</dc:creator>
  <dc:description/>
  <cp:keywords/>
  <dc:language>en-US</dc:language>
  <cp:lastModifiedBy>Phyllis</cp:lastModifiedBy>
  <cp:lastPrinted>2005-06-28T07:17:00Z</cp:lastPrinted>
  <dcterms:modified xsi:type="dcterms:W3CDTF">2015-02-12T18:29:00Z</dcterms:modified>
  <cp:revision>26</cp:revision>
  <dc:subject/>
  <dc:title>Images: Chapitre 4, Première Etape</dc:title>
</cp:coreProperties>
</file>